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40805" cy="515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6440805" cy="5157470"/>
                    </a:xfrm>
                    <a:prstGeom prst="rect">
                      <a:avLst/>
                    </a:prstGeom>
                  </pic:spPr>
                </pic:pic>
              </a:graphicData>
            </a:graphic>
          </wp:inline>
        </w:drawing>
      </w:r>
      <w:r>
        <w:rPr>
          <w:rFonts w:cs="Matura MT Script Capitals" w:ascii="Matura MT Script Capitals" w:hAnsi="Matura MT Script Capitals"/>
          <w:b/>
          <w:sz w:val="96"/>
        </w:rPr>
        <w:t>Francisco Buscarel dit</w:t>
      </w:r>
      <w:r>
        <w:rPr>
          <w:rFonts w:cs="Matura MT Script Capitals" w:ascii="Matura MT Script Capitals" w:hAnsi="Matura MT Script Capitals"/>
          <w:b/>
          <w:sz w:val="144"/>
        </w:rPr>
        <w:t xml:space="preserve"> « Buscarello »</w:t>
      </w:r>
    </w:p>
    <w:p>
      <w:pPr>
        <w:pStyle w:val="Normal"/>
        <w:rPr>
          <w:rFonts w:ascii="Matura MT Script Capitals" w:hAnsi="Matura MT Script Capitals" w:cs="Matura MT Script Capitals"/>
          <w:b/>
          <w:b/>
          <w:sz w:val="144"/>
        </w:rPr>
      </w:pPr>
      <w:r>
        <w:rPr>
          <w:rFonts w:cs="Matura MT Script Capitals" w:ascii="Matura MT Script Capitals" w:hAnsi="Matura MT Script Capitals"/>
          <w:b/>
          <w:sz w:val="144"/>
        </w:rPr>
      </w:r>
    </w:p>
    <w:p>
      <w:pPr>
        <w:pStyle w:val="Normal"/>
        <w:rPr/>
      </w:pPr>
      <w:r>
        <w:rPr/>
      </w:r>
    </w:p>
    <w:p>
      <w:pPr>
        <w:pStyle w:val="Normal"/>
        <w:rPr/>
      </w:pPr>
      <w:r>
        <w:rPr/>
      </w:r>
      <w:r>
        <w:br w:type="page"/>
      </w:r>
    </w:p>
    <w:p>
      <w:pPr>
        <w:pStyle w:val="Normal"/>
        <w:rPr>
          <w:rFonts w:ascii="Arial" w:hAnsi="Arial" w:cs="Arial"/>
        </w:rPr>
      </w:pPr>
      <w:r>
        <w:rPr>
          <w:rFonts w:cs="Arial" w:ascii="Arial" w:hAnsi="Arial"/>
        </w:rPr>
        <w:t>Que la steppe est belle... Sa majesté s’étend à perte de vue. Rien ne retient le regard. Les collines graciles ont leurs sommets recouverts d’un toupet d’arbres. Ce paysage grandiose gonfle le cœur d’un sentiment de liberté, d’espace, d’invincibilité. Comment terre peut-elle aussi grande ?? Le grand aigle tournoie dans l’air si pur. Son cri aigu se répercute partout et les marmottes se réfugient dans leurs terriers. La Terre tout entière n’est que le prolongement de cette steppe. Les loups, les rennes, les bouquetins majestueux l’arpentent depuis la nuit des temps. Cette terre donne aux hommes une force de caractère inouïe mais elle ne se livre pas. C’est une terre fière, qui ne fait que tolérer les hommes à sa surface. Elle est l’objet de toutes les attentions. Nul n’a le droit de l’égratigner, le soc de la charrue ne l’a jamais éventrée. Terre vierge, terre de civilisation, terre de toutes les convoitises.</w:t>
      </w:r>
    </w:p>
    <w:p>
      <w:pPr>
        <w:pStyle w:val="Normal"/>
        <w:rPr>
          <w:rFonts w:ascii="Arial" w:hAnsi="Arial" w:cs="Arial"/>
        </w:rPr>
      </w:pPr>
      <w:r>
        <w:rPr>
          <w:rFonts w:cs="Arial" w:ascii="Arial" w:hAnsi="Arial"/>
        </w:rPr>
        <w:t>C’est la toute première fois que je découvre cette steppe, et mon cœur est transporté devant tant de merveilles. Le chant muet de la steppe vante la gloire de Dieu qui a créé cette merveille qui surpasse tout au monde.</w:t>
      </w:r>
    </w:p>
    <w:p>
      <w:pPr>
        <w:pStyle w:val="Normal"/>
        <w:rPr>
          <w:rFonts w:ascii="Arial" w:hAnsi="Arial" w:cs="Arial"/>
        </w:rPr>
      </w:pPr>
      <w:r>
        <w:rPr>
          <w:rFonts w:cs="Arial" w:ascii="Arial" w:hAnsi="Arial"/>
        </w:rPr>
        <w:t>Je me nomme Francisco Buscarel, mais tout le monde m’appelle Buscarello, et j’ai 31 ans. Avec 1m70 je suis plutôt grand avec une constitution solide, grâce à dieu. Je suis issu d’une famille de marchands aisés de la ville de Gènes et très vite j’ai suivi les traces de mon père dans le commerce. Par contre, je n’ai pu me satisfaire du seul appât du gain, j’avais besoin de combler mon besoin d’action et de spiritualité. C’est ainsi qu’à 19 ans je suis entré dans la confrérie des Chevaliers du Temple, sans que ma famille ne le sache. Certes, je ne suis pas un excellent combattant. Néanmoins j’ai été ordonné Chevalier, l’Ordre a besoin de personnes telles que moi. J’ai fait vœu d’obéissance, de chasteté et de pauvreté. Je coupe mes cheveux courts et je laisse pousser ma barbe sans l’apprêter. J’ai également reçu mon matériel : des armes sans ornement, un cheval pie et un harnachement sans aucune décoration. Je porte à même la peau, autour de la taille, une cordelette blanche car les Anges ont dit à Enoch :</w:t>
      </w:r>
    </w:p>
    <w:p>
      <w:pPr>
        <w:pStyle w:val="Citation"/>
        <w:rPr>
          <w:b/>
          <w:b/>
        </w:rPr>
      </w:pPr>
      <w:r>
        <w:rPr>
          <w:b/>
        </w:rPr>
        <w:t>« Ces cordes prennent la mesure des Justes, pour qu’ils restent eux-mêmes au nom du Seigneur. »</w:t>
      </w:r>
    </w:p>
    <w:p>
      <w:pPr>
        <w:pStyle w:val="Normal"/>
        <w:rPr>
          <w:rFonts w:ascii="Arial" w:hAnsi="Arial" w:cs="Arial"/>
        </w:rPr>
      </w:pPr>
      <w:r>
        <w:rPr>
          <w:rFonts w:cs="Arial" w:ascii="Arial" w:hAnsi="Arial"/>
        </w:rPr>
        <w:t>Je voyage beaucoup, possède des relations nombreuses et des moyens financiers importants. Tout cela est bien utile quand la diplomatie prime sur les armes. Qui plus est, j’ai de grandes compétences en finance ce qui n’est pas le point fort des soldats ! Tuer des païens accorde la plus grande gloire que l’on puisse apporter au règne du Christ, mais l’Ordre a aussi besoin de financiers pour gérer ses incroyables richesses, les faire fructifier et les placer de la meilleure manière. Depuis 12 ans je mène donc cette double vie, m’occupant scrupuleusement des comptoirs familiaux et vouant le reste de mon énergie ainsi que toute mon âme aux Chevaliers du Christ.</w:t>
      </w:r>
    </w:p>
    <w:p>
      <w:pPr>
        <w:pStyle w:val="Normal"/>
        <w:rPr>
          <w:rFonts w:ascii="Arial" w:hAnsi="Arial" w:cs="Arial"/>
        </w:rPr>
      </w:pPr>
      <w:r>
        <w:rPr>
          <w:rFonts w:cs="Arial" w:ascii="Arial" w:hAnsi="Arial"/>
        </w:rPr>
        <w:t>Aujourd’hui, la situation est plus que préoccupante en Terre Sainte. Les Musulmans ont reconstitué leurs forces. Les défaites commencent à s’accumuler contre nous. Pour couronner le tout, les rois de la Chrétienté n’arrivent pas à se mettre d’accord pour déclencher la Croisade que le pape réclame à cors et à cris. Certes le bon roi des Français, Louis le neuvième, fait ce qu’il peut mais c’est de grandes victoires militaires dont nous avons besoin. Au lieu de ça, les soldats chrétiens sont partis en croisade contre les Albigeois. Qui plus est, l’empereur germanique s’est fait excommunier par le pape ce qui nous prive d’autant de renforts. Le soutien des royautés d’occident ne suit plus, les Musulmans reviennent sans cesse à l’attaque. La situation est critique. Malgré notre vaillance et les énormes moyens financiers que nous jetons dans la balance, l’avenir est sombre...</w:t>
      </w:r>
    </w:p>
    <w:p>
      <w:pPr>
        <w:pStyle w:val="Normal"/>
        <w:rPr>
          <w:rFonts w:ascii="Arial" w:hAnsi="Arial" w:cs="Arial"/>
        </w:rPr>
      </w:pPr>
      <w:r>
        <w:rPr>
          <w:rFonts w:cs="Arial" w:ascii="Arial" w:hAnsi="Arial"/>
        </w:rPr>
        <w:t>C’est pour cela que l’Ordre m’a chargé d’une mission d’une extrême importance, mission ayant reçu l’aval du nouveau pape, Clément IV. Il s’agit de trouver un support auprès de l’Empire mongol. Ce support se traduit par plusieurs aspects : une alliance militaire entre le royaume de Terre Sainte et les armées mongoles pour prendre les Mahométans en tenaille, des liaisons commerciales entre l’Ordre et les Mongols pour renflouer nos caisses qui se vident si vite, et enfin créer la première Maison de l’Ordre au-delà des terres Musulmanes pour là encore prendre les Mahométans à revers. De plus, je pourrai avantageusement représenter ma famille pour ouvrir des relations commerciales plus classiques avec l’orient. La soie et la porcelaine sont au nombre des denrées les plus recherchées. D’autant plus que des voyageurs d’un comptoir vénitien concurrent, les frères Polo, sont aussi en prospection dans l’Empire mongol.</w:t>
      </w:r>
    </w:p>
    <w:p>
      <w:pPr>
        <w:pStyle w:val="Normal"/>
        <w:rPr>
          <w:rFonts w:ascii="Arial" w:hAnsi="Arial" w:cs="Arial"/>
        </w:rPr>
      </w:pPr>
      <w:r>
        <w:rPr>
          <w:rFonts w:cs="Arial" w:ascii="Arial" w:hAnsi="Arial"/>
        </w:rPr>
        <w:t>Dans le cas où ma mission se passerait exceptionnellement bien, je serais donc susceptible d’établir la première commanderie des Templiers en lointain Orient. Pour cela le Grand Maître, Thomas Bérard, a terminé totalement mon initiation Templière. Cette initiation ultime comprend l’étude du Livre des Géants écrit par Enoch, ainsi que la présentation au Baphomet. Baphomet est la tête d’un homme seule, sans corps. Cette tête barbue parle quand elle le juge opportun. Sa bouche nous dit les ordres de Notre Père et guide l’Ordre. Ainsi, nulle commanderie ne peut être établie sans qu’elle y consente. Elle nous a été donnée par la Très-Sainte Mère de Dieu, la Vierge Marie. En 1119, alors que notre premier Grand Maître, Hugues de Payns, installait la première commanderie à Jérusalem, sur l’ancien Temple de Salomon, la Sainte Vierge lui est apparue. Elle lui indiqua le tombeau d’une sainte femme. Il devait s’y rendre dans le temps que demande une grossesse et ce qu’il trouverait là-bas lui parlerait par la voix de dieu. Le Grand Maître trouva dans le tombeau une tête aux yeux ouverts : le Baphomet. Le Livre des Géants décrit les secrets des Anges donnés à Enoch avant le Déluge. Le Livre et des tablettes ont été cachés par Enoch dans de grands piliers creux pour qu’ils ne soient pas détruits par le Déluge. Bernard de Clairvaux, le conseiller d’Hugues de Payns, a étudié longuement les textes anciens et a conclu que ces piliers étaient les piliers du temple de Salomon : Boaz et Jachin. Quant à ces tablettes, il s’agit des Tables de la Loi, les tables contenues par l’Arche d’Alliance et perdues par ces damnés juifs depuis des siècles. C’est pour cette raison que notre Ordre s’est établi sur les ruines du Temple à Jérusalem pour rechercher les traces de l’Arche d’Alliance et des Tablettes. Grâce au Baphomet et au Livre des Géants, nous avons pu découvrir des parcelles des connaissances d’avant le Déluge et ainsi nous rapprocher de la vérité de Dieu telle que les premiers patriarches ont pu la contempler. Cet enseignement nous a permis de plier à notre service le Grand Dragon Léviathan pour qu’il nous aide dans la tâche de combattre les musulmans. Malheureusement, nous n’avons pas encore retrouvé les Tables de la Loi mais la quête continue...</w:t>
      </w:r>
    </w:p>
    <w:p>
      <w:pPr>
        <w:pStyle w:val="Normal"/>
        <w:rPr>
          <w:rFonts w:ascii="Arial" w:hAnsi="Arial" w:cs="Arial"/>
        </w:rPr>
      </w:pPr>
      <w:r>
        <w:rPr>
          <w:rFonts w:cs="Arial" w:ascii="Arial" w:hAnsi="Arial"/>
        </w:rPr>
        <w:t>Ces ultimes secrets de l’Ordre me permettront d’établir une Commanderie. Les secrets du Livre des Géants me permettront de la construire selon les règles d’architecture et c’est ensuite avec Baphomet que je la consacrerais.</w:t>
      </w:r>
    </w:p>
    <w:p>
      <w:pPr>
        <w:pStyle w:val="Normal"/>
        <w:rPr>
          <w:rFonts w:ascii="Arial" w:hAnsi="Arial" w:cs="Arial"/>
        </w:rPr>
      </w:pPr>
      <w:r>
        <w:rPr>
          <w:rFonts w:cs="Arial" w:ascii="Arial" w:hAnsi="Arial"/>
        </w:rPr>
        <w:t>Autant la mission de représentant de ma famille est officielle, autant celle dont m’a chargé l’Ordre est secrète, connue du Pape et du Grand Maître seulement. Le pape m’a recommandé auprès d’un frère Franciscain qui ne rêvait que de prêcher la foi Chrétienne dans l’Empire mongol : Barthélémy de Crémone. Ce Franciscain est plein d’illusions, le cœur gonflé d’amour pour son prochain, il prêche la paix universelle mais profite de la protection armée des Templiers pour aller en terre Sainte. C’est un fat comme je les crains le plus car ils sont foncièrement gentils et n’imaginent pas le mal qu’ils font par « gentillesse ». Mais bon, il fera une parfaite couverture car pour lui je ne suis qu’un simple commerçant. Pendant qu’il discutera théologie, amour de son prochain, joliesse des petites bêtes et des fleurs, je pourrai tranquillement aborder les accords cruciaux qui feront que les Franciscains pourront continuer à aller sur le tombeau du Christ. En tout cas, l’apprentissage que j’ai fait de cette étrange langue qu’est le Tartare me sera bien utile pour préserver la discrétion nécessaire à ce genre de situation : pas de traducteurs pour déformer mes propos ou les répéter par monts et par vaux.</w:t>
      </w:r>
    </w:p>
    <w:p>
      <w:pPr>
        <w:pStyle w:val="Normal"/>
        <w:rPr>
          <w:rFonts w:ascii="Arial" w:hAnsi="Arial" w:cs="Arial"/>
        </w:rPr>
      </w:pPr>
      <w:r>
        <w:rPr>
          <w:rFonts w:cs="Arial" w:ascii="Arial" w:hAnsi="Arial"/>
        </w:rPr>
        <w:t>Pour cette mission délicate, j’ai réussi à obtenir une escorte : 7 chevaliers du Temple m’accompagnent. Ce sont tous des combattants aguerris qui ont participé à plusieurs campagnes en Palestine. Leur dévouement pour l’Ordre n’a pas de limite. Pour les besoins de cette mission, ils ont accepté de ne pas arborer notre croix pattée rouge, par trop reconnaissable. Pour tous, ils ne sont donc que mes compagnons de voyage, moitié gardes du corps, moitié représentants d’autres comptoirs.</w:t>
      </w:r>
    </w:p>
    <w:p>
      <w:pPr>
        <w:pStyle w:val="Normal"/>
        <w:rPr/>
      </w:pPr>
      <w:r>
        <w:rPr>
          <w:rFonts w:cs="Arial" w:ascii="Arial" w:hAnsi="Arial"/>
        </w:rPr>
        <w:t xml:space="preserve">Une escorte mongole avec </w:t>
      </w:r>
      <w:r>
        <w:rPr>
          <w:rFonts w:cs="Arial" w:ascii="Arial" w:hAnsi="Arial"/>
          <w:u w:val="single"/>
        </w:rPr>
        <w:t>Khubilaï Khan en personne</w:t>
      </w:r>
      <w:r>
        <w:rPr>
          <w:rFonts w:cs="Arial" w:ascii="Arial" w:hAnsi="Arial"/>
        </w:rPr>
        <w:t xml:space="preserve"> doit venir à notre rencontre pour nous amener jusqu’à Khanbalik, la capitale. D’après ce que m’a dit Frère Barthélémy de Crémone, cette escorte sera menée par un certain Buqa Témür, noble Mongol et général talentueux. Il a la réputation d’être un homme honnête, droit, un vrai soldat. Il fera un premier interlocuteur intéressant pour « tâter » le terrain avant de rencontrer directement le Khan. L’accompagnant, dame Khutulun, nièce de Khubilaï Khan et Chrétienne convaincue. C’est une bonne chose d’avoir une Chrétienne à laquelle on pourra se fier un minimum mais malgré son rang, ça n’est qu’une femme et les sujets d’importance en jeu ne sauraient être discuté avec le sexe faible. La mauvaise nouvelle, car il en faut bien une, c’est que le principal conseiller et ami intime de Buqa Témür est un certain Ata Malik Djuvaini, perse, homme de lettres et... </w:t>
      </w:r>
      <w:r>
        <w:rPr>
          <w:rFonts w:cs="Arial" w:ascii="Arial" w:hAnsi="Arial"/>
          <w:u w:val="single"/>
        </w:rPr>
        <w:t>Musulman</w:t>
      </w:r>
      <w:r>
        <w:rPr>
          <w:rFonts w:cs="Arial" w:ascii="Arial" w:hAnsi="Arial"/>
        </w:rPr>
        <w:t> ! La peste soit des Mahométans ! ! ! Comment diable se fait-il qu’un tel infidèle soit là ? Avec ces gens-là point de discussion : la conversion immédiate et sincère ou le fil de l’épée. Ne font-il pas d’ailleurs la même chose avec les nôtres en Terre Sainte ? Il va falloir jouer serré car s’il a l’estime des Mongols, je ne peux me permettre de dénoncer ouvertement cette confiance. Ma pire crainte est qu’il soit à la solde des Musulmans qui saignent la Terre Sainte...</w:t>
      </w:r>
    </w:p>
    <w:p>
      <w:pPr>
        <w:pStyle w:val="Aidedejeu"/>
        <w:rPr>
          <w:rFonts w:ascii="Arial" w:hAnsi="Arial" w:cs="Arial"/>
        </w:rPr>
      </w:pPr>
      <w:r>
        <w:rPr>
          <w:rFonts w:cs="Arial" w:ascii="Arial" w:hAnsi="Arial"/>
        </w:rPr>
        <w:t>Aide de Jeu</w:t>
      </w:r>
    </w:p>
    <w:p>
      <w:pPr>
        <w:pStyle w:val="Heading3"/>
        <w:rPr/>
      </w:pPr>
      <w:r>
        <w:rPr/>
        <w:t>Religion</w:t>
      </w:r>
    </w:p>
    <w:p>
      <w:pPr>
        <w:pStyle w:val="Normal"/>
        <w:rPr>
          <w:rFonts w:ascii="Arial" w:hAnsi="Arial" w:cs="Arial"/>
        </w:rPr>
      </w:pPr>
      <w:r>
        <w:rPr>
          <w:rFonts w:cs="Arial" w:ascii="Arial" w:hAnsi="Arial"/>
        </w:rPr>
        <w:t>Un conflit oppose la papauté à l’empire germanique. Frédéric II est excommunié par 2 fois en 1227 et 1239. Le pape Innocent IV va jusqu’à tenter de le renverser en 1245 malgré les interventions de Louis IX. La Chrétienté se retrouve morcelée et a perdu son unité fragile.</w:t>
      </w:r>
    </w:p>
    <w:p>
      <w:pPr>
        <w:pStyle w:val="Normal"/>
        <w:rPr>
          <w:rFonts w:ascii="Arial" w:hAnsi="Arial" w:cs="Arial"/>
        </w:rPr>
      </w:pPr>
      <w:r>
        <w:rPr>
          <w:rFonts w:cs="Arial" w:ascii="Arial" w:hAnsi="Arial"/>
        </w:rPr>
        <w:t>L’âge d’or des Croisades est révolu. Dans les années 1180, les troupes de Saladin ont déferlé sur la Terre Sainte, prenant Jérusalem et la quasi-totalité des possessions franques. Seule l’union sacrée de Philippe Auguste, Richard Cœur de Lion et Frédéric Barberousse ont permis de reprendre pied en Palestine, mais Jérusalem reste perdue. L’action de Louis IX pendant sa croisade (1248-1254) donne péniblement un sursis supplémentaire aux places fortes Franques. Les papes successifs appellent à la Croisade pour reprendre les Lieux Saints mais les dissensions entre royaumes la rendent impossible. En Palestine même, les ordres de chevalerie comme les Templiers et les Hospitaliers se déchirent en querelles vaines. Dans les milieux croyants, la perte de Jérusalem et l’absence de Croisade sont vécues comme un drame. Le ressentiment contre les infidèles Musulmans est immense.</w:t>
      </w:r>
    </w:p>
    <w:p>
      <w:pPr>
        <w:pStyle w:val="Normal"/>
        <w:rPr>
          <w:rFonts w:ascii="Arial" w:hAnsi="Arial" w:cs="Arial"/>
        </w:rPr>
      </w:pPr>
      <w:r>
        <w:rPr>
          <w:rFonts w:cs="Arial" w:ascii="Arial" w:hAnsi="Arial"/>
        </w:rPr>
        <w:t>La croisade contre les Albigeois fait rage pendant toute la première partie du siècle. Peu à peu, le combat s’enlise, obligeant toute l’Occitanie à prendre partie pour l’un ou l’autre camp. La croisade se termine péniblement en 1244 par la chute de Montségur.</w:t>
      </w:r>
    </w:p>
    <w:p>
      <w:pPr>
        <w:pStyle w:val="Normal"/>
        <w:rPr>
          <w:rFonts w:ascii="Arial" w:hAnsi="Arial" w:cs="Arial"/>
        </w:rPr>
      </w:pPr>
      <w:r>
        <w:rPr>
          <w:rFonts w:cs="Arial" w:ascii="Arial" w:hAnsi="Arial"/>
        </w:rPr>
        <w:t>L’Inquisition prend de plus en plus d’envergure. Sous le pape Alexandre IV, ses pouvoirs sont étendus et les Inquisiteurs deviennent intouchables. Dans toute l’Europe et plus particulièrement en Espagne, en Italie et en Occitanie, les bûchers s’élèvent de toute part.</w:t>
      </w:r>
    </w:p>
    <w:p>
      <w:pPr>
        <w:pStyle w:val="Heading3"/>
        <w:rPr/>
      </w:pPr>
      <w:r>
        <w:rPr/>
        <w:t>Théologie</w:t>
      </w:r>
    </w:p>
    <w:p>
      <w:pPr>
        <w:pStyle w:val="Normal"/>
        <w:rPr>
          <w:rFonts w:ascii="Arial" w:hAnsi="Arial" w:cs="Arial"/>
        </w:rPr>
      </w:pPr>
      <w:r>
        <w:rPr>
          <w:rFonts w:cs="Arial" w:ascii="Arial" w:hAnsi="Arial"/>
        </w:rPr>
        <w:t>La généalogie des Patriarches de la Bible :</w:t>
      </w:r>
    </w:p>
    <w:p>
      <w:pPr>
        <w:pStyle w:val="Normal"/>
        <w:rPr>
          <w:rFonts w:ascii="Arial" w:hAnsi="Arial" w:cs="Arial"/>
        </w:rPr>
      </w:pPr>
      <w:r>
        <w:rPr>
          <w:rFonts w:cs="Arial" w:ascii="Arial" w:hAnsi="Arial"/>
        </w:rPr>
        <w:t>Adam-&gt;Seth-&gt;Enos-&gt;Caïnam-&gt;Mahalalel-&gt;Jarod-&gt;Enoch-&gt;Mathusalem-&gt;Lamech-&gt;Noé.</w:t>
      </w:r>
    </w:p>
    <w:p>
      <w:pPr>
        <w:pStyle w:val="Normal"/>
        <w:rPr>
          <w:rFonts w:ascii="Arial" w:hAnsi="Arial" w:cs="Arial"/>
        </w:rPr>
      </w:pPr>
      <w:r>
        <w:rPr>
          <w:rFonts w:cs="Arial" w:ascii="Arial" w:hAnsi="Arial"/>
        </w:rPr>
        <w:t>Enoch est le 7ème patriarche après Adam et vécu 365 ans. Le Livre des Géants décrit les secrets qui lui ont été confiés par les Anges et notamment par les Sentinelles qui veillent sur la Terre. Le Livre des Géants ne compile qu’une partie des secrets des Anges. Leur totalité a été confiée à Enoch sous forme de tablettes (parmi lesquelles une tablette en émeraude retraçant la Genèse). A son retour sur Terre, Enoch les cache dans des piliers pour les protéger du Déluge. Seul le Livre des Géants est actuellement en possession des Templiers.</w:t>
      </w:r>
    </w:p>
    <w:p>
      <w:pPr>
        <w:pStyle w:val="Normal"/>
        <w:rPr>
          <w:rFonts w:ascii="Arial" w:hAnsi="Arial" w:cs="Arial"/>
        </w:rPr>
      </w:pPr>
      <w:r>
        <w:rPr>
          <w:rFonts w:cs="Arial" w:ascii="Arial" w:hAnsi="Arial"/>
        </w:rPr>
        <w:t>En raison de l’importance des connaissances consignées, les exemplaires de ce livre sont rarissimes et dès que l’un d’eux fait surface, il est immédiatement soustrait par les Templiers. Les domaines traités couvrent principalement les constructions, les nombres sacrés et leur application à l’architecture. C’est grâce à cela que Bernard de Clairvaux a pu bâtir la cathédrale de Chartres. Le Livre aborde aussi l’invocation de quelques Anges et la manière d’utiliser leur puissance.</w:t>
      </w:r>
    </w:p>
    <w:p>
      <w:pPr>
        <w:pStyle w:val="Heading3"/>
        <w:rPr/>
      </w:pPr>
      <w:r>
        <w:rPr/>
        <w:t>Politique</w:t>
      </w:r>
    </w:p>
    <w:p>
      <w:pPr>
        <w:pStyle w:val="Normal"/>
        <w:rPr>
          <w:rFonts w:ascii="Arial" w:hAnsi="Arial" w:cs="Arial"/>
        </w:rPr>
      </w:pPr>
      <w:r>
        <w:rPr>
          <w:rFonts w:cs="Arial" w:ascii="Arial" w:hAnsi="Arial"/>
        </w:rPr>
        <w:t>La période actuelle est dominée par la très forte personnalité du roi de France, Louis IX. Sa rigueur et sa foi chrétienne le posent au-dessus de ses contemporains. Il est d’ailleurs souvent appelé en qualité d’arbitre lors de différents. En 1259, le traité de Paris entre Louis IX et Henri III d’Angleterre donne à la couronne anglaise tout le sud-ouest de la France en échange de la Normandie, de l’Anjou, de la Touraine et du Poitou. Ce traité ne calme pas vraiment les velléités des barons français et anglais qui rêvent d’en découdre par les armes.</w:t>
      </w:r>
    </w:p>
    <w:p>
      <w:pPr>
        <w:pStyle w:val="Normal"/>
        <w:rPr>
          <w:rFonts w:ascii="Arial" w:hAnsi="Arial" w:cs="Arial"/>
        </w:rPr>
      </w:pPr>
      <w:r>
        <w:rPr>
          <w:rFonts w:cs="Arial" w:ascii="Arial" w:hAnsi="Arial"/>
        </w:rPr>
        <w:t>Les années 1240 sont le théâtre du déferlement mongol en Europe de l’Est. Jusqu’en 1240, seuls des messages d’alliés lointains font état de hordes déferlant de l’est. Mais les premières victimes étant musulmanes, l’Occident se félicite plus qu’il ne s’inquiète et reste dans l’ignorance. En 1240, la Russie et l’Ukraine sont ravagées et les premiers témoignages de Chrétiens arrivent, sans qu’on leur accorde beaucoup d’attention. En 1241, les Mongols commencent une campagne en Europe de l’Est. Tout à coup, c’est la terreur. Frédéric II est aux premières loges et appelle, en vain, l’union des chrétiens. Les instances les plus hautes de l’église se font le relais de rumeurs terrifiantes :</w:t>
      </w:r>
    </w:p>
    <w:p>
      <w:pPr>
        <w:pStyle w:val="Citation"/>
        <w:rPr>
          <w:b/>
          <w:b/>
        </w:rPr>
      </w:pPr>
      <w:r>
        <w:rPr>
          <w:b/>
        </w:rPr>
        <w:t>« Ce sont des êtres inhumains et ressemblant à des bêtes, qui ont soif de sang et qui en boivent, qui cherchent et qui dévorent la chair des chevaux, des chiens et même de la chair humaine. Ils souillent les vierges jusqu’à leur faire rendre l’âme puis coupent leurs mamelles que leurs chefs se réservent comme met délicieux. »</w:t>
      </w:r>
    </w:p>
    <w:p>
      <w:pPr>
        <w:pStyle w:val="Normal"/>
        <w:rPr>
          <w:rFonts w:ascii="Arial" w:hAnsi="Arial" w:cs="Arial"/>
        </w:rPr>
      </w:pPr>
      <w:r>
        <w:rPr>
          <w:rFonts w:cs="Arial" w:ascii="Arial" w:hAnsi="Arial"/>
        </w:rPr>
        <w:t>Les Mongols s’attaquent d’abord à la Pologne et la saccagent totalement. L’Empire Germanique envoie du secours, 40.000 chevaliers sous les ordres du Duc de Silésie. L’armée allemande se fait écraser et la région est réduite à néant pour des siècles. Les Mongols mettent ensuite le siège devant Budapest qui contient 100.000 soldats. Le 11 avril 1241, l’armée hongroise se fait exterminer. Le printemps et l’été sont le théâtre d’un véritable génocide en Hongrie (1 million de morts). Les Mongols pillent tout pour entretenir leur armée. Pendant l’hiver 1241-42, ils traversent le Danube gelé et arrivent à 200km de Venise. Puis, les envahisseurs repartent, sans raison apparente, laissant derrière eux un carnage.</w:t>
      </w:r>
    </w:p>
    <w:p>
      <w:pPr>
        <w:pStyle w:val="Normal"/>
        <w:rPr>
          <w:rFonts w:ascii="Arial" w:hAnsi="Arial" w:cs="Arial"/>
        </w:rPr>
      </w:pPr>
      <w:r>
        <w:rPr>
          <w:rFonts w:cs="Arial" w:ascii="Arial" w:hAnsi="Arial"/>
        </w:rPr>
        <w:t>Paradoxalement, l’occident espère pouvoir s’allier aux Mongols contre les Musulmans. La présence de Chrétiens auprès des Khans est connue et encourage ces espoirs. A partir de 1250, les Khans entretiennent une activité diplomatique avec l’occident. En 1260, les Mongols d’Iran arrivent en Syrie puis en Palestine et emportent d’énormes succès. Ils promettent même de rendre Jérusalem aux Croisés en cas d’alliance contre l’Egypte. Malheureusement, les Mongols se heurtent aux Mamelouks d’Egypte qui leur infligent une défaite en Syrie et ils abandonnent la Syrie, laissant les occidentaux seuls.</w:t>
      </w:r>
    </w:p>
    <w:p>
      <w:pPr>
        <w:pStyle w:val="Normal"/>
        <w:rPr>
          <w:rFonts w:ascii="Arial" w:hAnsi="Arial" w:cs="Arial"/>
        </w:rPr>
      </w:pPr>
      <w:r>
        <w:rPr>
          <w:rFonts w:cs="Arial" w:ascii="Arial" w:hAnsi="Arial"/>
        </w:rPr>
        <w:t>La situation troublée de l’occident donne un climat général de peur. Le déferlement mongol a fait l’effet d’une punition divine. Le dérèglement général de la société, de la religion, la perte des Lieux Saints, etc., ont conduit à donner une dimension en partie mystique à ces envahisseurs qui sont considérés comme porteurs d’un message divin et d’un renouveau salvateur.</w:t>
      </w:r>
    </w:p>
    <w:p>
      <w:pPr>
        <w:pStyle w:val="Heading3"/>
        <w:rPr/>
      </w:pPr>
      <w:r>
        <w:rPr/>
        <w:t>Les Templiers</w:t>
      </w:r>
    </w:p>
    <w:p>
      <w:pPr>
        <w:pStyle w:val="Citation"/>
        <w:jc w:val="center"/>
        <w:rPr>
          <w:b/>
          <w:b/>
        </w:rPr>
      </w:pPr>
      <w:r>
        <w:rPr>
          <w:b/>
        </w:rPr>
        <w:t>« Non nobis, Domine, non nobis, sed nomini tuo da gloriam »</w:t>
      </w:r>
    </w:p>
    <w:p>
      <w:pPr>
        <w:pStyle w:val="Citation"/>
        <w:jc w:val="center"/>
        <w:rPr/>
      </w:pPr>
      <w:r>
        <w:rPr/>
        <w:t>(Pas pour nous, Seigneur, pas pour nous, mais en ton nom donne-nous la gloire)</w:t>
      </w:r>
    </w:p>
    <w:p>
      <w:pPr>
        <w:pStyle w:val="Normal"/>
        <w:rPr>
          <w:rFonts w:ascii="Arial" w:hAnsi="Arial" w:cs="Arial"/>
        </w:rPr>
      </w:pPr>
      <w:r>
        <w:rPr>
          <w:rFonts w:cs="Arial" w:ascii="Arial" w:hAnsi="Arial"/>
        </w:rPr>
        <w:t>L’Ordre des Templiers est créé en 1097 par Hugues de Payns sous le nom des « Pauvres Chevaliers du Christ ». L’Ordre prend son appellation de Templier à partir de 1119 quand ils établissent leur maison principale à Jérusalem sur les ruines du temple de Salomon. En 1128 au concile de Troyes, le pape Honorius II donne à l’Ordre ses statuts définitifs. Sa mission est de protéger les pèlerins en voyage vers les Lieux Saints. La principale particularité de l’Ordre est de ne répondre de ses actes que vis à vis du pape, en dehors de tout rattachement à un pays ou à un noble. Cette particularité lui donne une indépendance et une force immenses. Les Chevaliers payent un lourd tribut au maintien de la présence Franque en Terre Sainte. La liste des batailles où ils se sont illustrés, tant dans les victoires que dans les défaites, est longue. Mais l’Ordre ne se réduit pas aux seuls combattants présents en Palestine. A travers toute l’Europe et en France spécialement s’organisent des commanderies dont le rôle est de drainer vers la Terre Sainte les richesses, les hommes et le matériel nécessaires à la mission des Templiers.</w:t>
      </w:r>
    </w:p>
    <w:p>
      <w:pPr>
        <w:pStyle w:val="Normal"/>
        <w:rPr>
          <w:rFonts w:ascii="Arial" w:hAnsi="Arial" w:cs="Arial"/>
        </w:rPr>
      </w:pPr>
      <w:r>
        <w:rPr>
          <w:rFonts w:cs="Arial" w:ascii="Arial" w:hAnsi="Arial"/>
        </w:rPr>
        <w:t>Avec l’arrivée de Saladin en Terre Sainte en 1180, le rôle des Templiers devient plus important que jamais. Malheureusement, le Grand Maître de l’époque, Gérard de Ridefort, fait des choix tactiques et stratégiques catastrophiques. Ce dernier est même soupçonné d’avoir collaboré avec Saladin mais il meurt honorablement pendant la reconquête d’Acre. En 1187, Saladin finit par arracher Jérusalem. Les Templiers participent activement aux Croisades suivantes et notamment à la Croisade de Louis IX. En 1250, le grand maître de l’Ordre, Guillaume de Sonnac, et 280 chevaliers se font massacrer pour protéger le Comte d’Artois. Depuis 1256, le Grand Maître de l’ordre est Thomas Bérard. Les Templiers se sont bâtis une solide réputation de bravoure. Ils ne refusent jamais le combat même à un contre trois, ne se rendent jamais, et s’interdisent d’abjurer leur foi même contre leur vie. Les individus se dévouent totalement à l’Ordre et font vœux d’obéissance, de chasteté et de pauvreté. La règle y est stricte et les châtiments sévères. Les serviteurs de l’Ordre se partagent en plusieurs catégories : les Chevaliers, les chapelains (qui font office de ministres du culte), les sergents, les écuyers (jeunes en formation susceptibles de devenir chevaliers ou sergents), les frères de métier (tout type d’artisans) et les turcopoles (miliciens auxiliaires originaires de Palestine). Les Templiers ont aussi une fonction de banquiers de la Chrétienté. Ils gèrent les fortunes de nombreux rois et seigneurs. La gestion de leur immense patrimoine exige l’existence de personnes extrêmement compétentes dans les domaines de la finance.</w:t>
      </w:r>
    </w:p>
    <w:p>
      <w:pPr>
        <w:pStyle w:val="Normal"/>
        <w:rPr>
          <w:rFonts w:ascii="Arial" w:hAnsi="Arial" w:cs="Arial"/>
        </w:rPr>
      </w:pPr>
      <w:r>
        <w:rPr>
          <w:rFonts w:cs="Arial" w:ascii="Arial" w:hAnsi="Arial"/>
        </w:rPr>
      </w:r>
    </w:p>
    <w:tbl>
      <w:tblPr>
        <w:tblW w:w="10276" w:type="dxa"/>
        <w:jc w:val="left"/>
        <w:tblInd w:w="-77" w:type="dxa"/>
        <w:tblLayout w:type="fixed"/>
        <w:tblCellMar>
          <w:top w:w="0" w:type="dxa"/>
          <w:left w:w="70" w:type="dxa"/>
          <w:bottom w:w="0" w:type="dxa"/>
          <w:right w:w="70" w:type="dxa"/>
        </w:tblCellMar>
      </w:tblPr>
      <w:tblGrid>
        <w:gridCol w:w="921"/>
        <w:gridCol w:w="4819"/>
        <w:gridCol w:w="453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Date</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Empire mongol</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Occid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26</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Sacre de Louis IX roi de Franc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27</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Mort de Gengis Khan</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3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Prise de Moscou</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1</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ampagne d’Europe (destruction de Budapest, Kiev, Cracovie, etc.)</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2</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Innocent IV élu pape (jusqu’en 125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hute de Montségu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8</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Louis IX part en croisade (jusqu’en 125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0</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Mort de Frédéric II, empereur germaniqu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1</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Mongkä Gakhan</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Voyage de Guillaume de Rubrouck en Mongolie</w:t>
            </w:r>
          </w:p>
          <w:p>
            <w:pPr>
              <w:pStyle w:val="Normal"/>
              <w:ind w:hanging="0"/>
              <w:rPr>
                <w:rFonts w:ascii="Arial" w:hAnsi="Arial" w:cs="Arial"/>
              </w:rPr>
            </w:pPr>
            <w:r>
              <w:rPr>
                <w:rFonts w:cs="Arial" w:ascii="Arial" w:hAnsi="Arial"/>
              </w:rPr>
              <w:t>Alexandre IV élu pape (jusqu’en 12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Destruction de Bagdad</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0</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Khubilaï Gakhan, Défaite contre les Mamelouks d’Egypte.</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1</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Fin de l’empire romain d’Orient (Constantinople), Urbain IV élu pape (jusqu’en 12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4</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lément IV élu pap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1193800</wp:posOffset>
                </wp:positionH>
                <wp:positionV relativeFrom="page">
                  <wp:posOffset>549275</wp:posOffset>
                </wp:positionV>
                <wp:extent cx="5401945" cy="7324725"/>
                <wp:effectExtent l="0" t="0" r="0" b="0"/>
                <wp:wrapSquare wrapText="largest"/>
                <wp:docPr id="2" name="Frame1"/>
                <a:graphic xmlns:a="http://schemas.openxmlformats.org/drawingml/2006/main">
                  <a:graphicData uri="http://schemas.microsoft.com/office/word/2010/wordprocessingShape">
                    <wps:wsp>
                      <wps:cNvSpPr txBox="1"/>
                      <wps:spPr>
                        <a:xfrm>
                          <a:off x="0" y="0"/>
                          <a:ext cx="5401945" cy="7324725"/>
                        </a:xfrm>
                        <a:prstGeom prst="rect"/>
                        <a:solidFill>
                          <a:srgbClr val="FFFFFF">
                            <a:alpha val="0"/>
                          </a:srgbClr>
                        </a:solidFill>
                      </wps:spPr>
                      <wps:txbx>
                        <w:txbxContent>
                          <w:p>
                            <w:pPr>
                              <w:pStyle w:val="Normal"/>
                              <w:ind w:hanging="0"/>
                              <w:jc w:val="center"/>
                              <w:rPr>
                                <w:rFonts w:ascii="Arial" w:hAnsi="Arial" w:cs="Arial"/>
                              </w:rPr>
                            </w:pPr>
                            <w:r>
                              <w:rPr>
                                <w:rFonts w:cs="Arial" w:ascii="Arial" w:hAnsi="Arial"/>
                              </w:rPr>
                              <w:drawing>
                                <wp:inline distT="0" distB="0" distL="0" distR="0">
                                  <wp:extent cx="5401310" cy="7324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0" r="-27" b="-20"/>
                                          <a:stretch>
                                            <a:fillRect/>
                                          </a:stretch>
                                        </pic:blipFill>
                                        <pic:spPr bwMode="auto">
                                          <a:xfrm>
                                            <a:off x="0" y="0"/>
                                            <a:ext cx="5401310" cy="7324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35pt;height:576.75pt;mso-wrap-distance-left:7.1pt;mso-wrap-distance-right:7.1pt;mso-wrap-distance-top:0pt;mso-wrap-distance-bottom:0pt;margin-top:43.25pt;mso-position-vertical-relative:page;margin-left:94pt;mso-position-horizontal-relative:page">
                <v:fill opacity="0f"/>
                <v:textbox inset="0in,0in,0in,0in">
                  <w:txbxContent>
                    <w:p>
                      <w:pPr>
                        <w:pStyle w:val="Normal"/>
                        <w:ind w:hanging="0"/>
                        <w:jc w:val="center"/>
                        <w:rPr>
                          <w:rFonts w:ascii="Arial" w:hAnsi="Arial" w:cs="Arial"/>
                        </w:rPr>
                      </w:pPr>
                      <w:r>
                        <w:rPr>
                          <w:rFonts w:cs="Arial" w:ascii="Arial" w:hAnsi="Arial"/>
                        </w:rPr>
                        <w:drawing>
                          <wp:inline distT="0" distB="0" distL="0" distR="0">
                            <wp:extent cx="5401310" cy="7324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7" t="-20" r="-27" b="-20"/>
                                    <a:stretch>
                                      <a:fillRect/>
                                    </a:stretch>
                                  </pic:blipFill>
                                  <pic:spPr bwMode="auto">
                                    <a:xfrm>
                                      <a:off x="0" y="0"/>
                                      <a:ext cx="5401310" cy="7324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hanging="0"/>
        <w:rPr/>
      </w:pPr>
      <w:r>
        <w:rPr/>
        <w:t>Le Baphomet</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rFonts w:ascii="Matura MT Script Capitals" w:hAnsi="Matura MT Script Capitals" w:cs="Matura MT Script Capitals"/>
      <w:sz w:val="144"/>
    </w:rPr>
  </w:style>
  <w:style w:type="paragraph" w:styleId="Heading3">
    <w:name w:val="Heading 3"/>
    <w:basedOn w:val="Normal"/>
    <w:next w:val="Normal"/>
    <w:qFormat/>
    <w:pPr>
      <w:keepNext w:val="true"/>
      <w:keepLines/>
      <w:numPr>
        <w:ilvl w:val="2"/>
        <w:numId w:val="1"/>
      </w:numPr>
      <w:spacing w:before="120" w:after="0"/>
      <w:jc w:val="both"/>
      <w:outlineLvl w:val="2"/>
    </w:pPr>
    <w:rPr>
      <w:rFonts w:ascii="Arial" w:hAnsi="Arial" w:cs="Arial"/>
      <w:b/>
      <w:i/>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s">
    <w:name w:val="Noms"/>
    <w:basedOn w:val="Normal"/>
    <w:next w:val="Normal"/>
    <w:qFormat/>
    <w:pPr>
      <w:jc w:val="center"/>
    </w:pPr>
    <w:rPr>
      <w:rFonts w:ascii="Matura MT Script Capitals" w:hAnsi="Matura MT Script Capitals" w:cs="Matura MT Script Capitals"/>
      <w:sz w:val="72"/>
    </w:rPr>
  </w:style>
  <w:style w:type="paragraph" w:styleId="Aidedejeu">
    <w:name w:val="Aide de jeu"/>
    <w:basedOn w:val="Noms"/>
    <w:qFormat/>
    <w:pPr/>
    <w:rPr>
      <w:sz w:val="28"/>
    </w:rPr>
  </w:style>
  <w:style w:type="paragraph" w:styleId="Noms2">
    <w:name w:val="Noms2"/>
    <w:basedOn w:val="Noms"/>
    <w:qFormat/>
    <w:pPr/>
    <w:rPr>
      <w:sz w:val="36"/>
    </w:rPr>
  </w:style>
  <w:style w:type="paragraph" w:styleId="Citation">
    <w:name w:val="Citation"/>
    <w:basedOn w:val="Normal"/>
    <w:qFormat/>
    <w:pPr>
      <w:ind w:left="397" w:right="397" w:hanging="0"/>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0:39:00Z</dcterms:created>
  <dc:creator>Patrice Benarroche</dc:creator>
  <dc:description/>
  <dc:language>en-US</dc:language>
  <cp:lastModifiedBy>CNES</cp:lastModifiedBy>
  <dcterms:modified xsi:type="dcterms:W3CDTF">1998-12-11T14:58:00Z</dcterms:modified>
  <cp:revision>6</cp:revision>
  <dc:subject/>
  <dc:title> </dc:title>
</cp:coreProperties>
</file>