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6479540" cy="718629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7186295"/>
                        </a:xfrm>
                        <a:prstGeom prst="rect"/>
                        <a:solidFill>
                          <a:srgbClr val="FFFFFF">
                            <a:alpha val="0"/>
                          </a:srgbClr>
                        </a:solidFill>
                      </wps:spPr>
                      <wps:txbx>
                        <w:txbxContent>
                          <w:p>
                            <w:pPr>
                              <w:pStyle w:val="Normal"/>
                              <w:ind w:hanging="0"/>
                              <w:rPr/>
                            </w:pPr>
                            <w:r>
                              <w:rPr/>
                              <w:drawing>
                                <wp:inline distT="0" distB="0" distL="0" distR="0">
                                  <wp:extent cx="5163820" cy="703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5163820" cy="703961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510.2pt;height:565.85pt;mso-wrap-distance-left:7.1pt;mso-wrap-distance-right:7.1pt;mso-wrap-distance-top:0pt;mso-wrap-distance-bottom:0pt;margin-top:42.6pt;mso-position-vertical-relative:page;margin-left:0pt;mso-position-horizontal:center;mso-position-horizontal-relative:text">
                <v:fill opacity="0f"/>
                <v:textbox inset="0in,0in,0in,0in">
                  <w:txbxContent>
                    <w:p>
                      <w:pPr>
                        <w:pStyle w:val="Normal"/>
                        <w:ind w:hanging="0"/>
                        <w:rPr/>
                      </w:pPr>
                      <w:r>
                        <w:rPr/>
                        <w:drawing>
                          <wp:inline distT="0" distB="0" distL="0" distR="0">
                            <wp:extent cx="5163820" cy="7039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0" r="-27" b="-20"/>
                                    <a:stretch>
                                      <a:fillRect/>
                                    </a:stretch>
                                  </pic:blipFill>
                                  <pic:spPr bwMode="auto">
                                    <a:xfrm>
                                      <a:off x="0" y="0"/>
                                      <a:ext cx="5163820" cy="7039610"/>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rPr/>
      </w:pPr>
      <w:r>
        <w:rPr/>
      </w:r>
    </w:p>
    <w:p>
      <w:pPr>
        <w:pStyle w:val="Normal"/>
        <w:rPr/>
      </w:pPr>
      <w:r>
        <w:rPr/>
      </w:r>
    </w:p>
    <w:p>
      <w:pPr>
        <w:pStyle w:val="Heading1"/>
        <w:ind w:hanging="0"/>
        <w:rPr/>
      </w:pPr>
      <w:r>
        <w:rPr/>
        <w:t>Khutulun</w:t>
      </w:r>
      <w:r>
        <w:br w:type="page"/>
      </w:r>
    </w:p>
    <w:p>
      <w:pPr>
        <w:pStyle w:val="Normal"/>
        <w:rPr/>
      </w:pPr>
      <w:r>
        <w:rPr/>
        <w:t>Que la steppe est belle... Sa majesté s’étend à perte de vue. Rien ne retient le regard. Les collines graciles ont leurs sommets recouverts d’un toupet d’arbres. Ce paysage grandiose gonfle le cœur d’un sentiment de liberté, d’espace, d’invincibilité. Comment terre peut-elle aussi grande ?? Le grand aigle tournoie dans l’air si pur. Son cri aigu se répercute partout et les marmottes se réfugient dans leurs terriers. La Terre tout entière n’est que le prolongement de cette steppe. Les loups, les rennes, les bouquetins majestueux l’arpentent depuis la nuit des temps. Cette terre donne aux hommes une force de caractère inouïe mais elle ne se livre pas. C’est une terre fière, qui ne fait que tolérer les hommes à sa surface. Elle est l’objet de toutes les attentions. Nul n’a le droit de l’égratigner, le soc de la charrue ne l’a jamais éventrée. Terre vierge, terre de civilisation, terre de toutes les convoitises.</w:t>
      </w:r>
    </w:p>
    <w:p>
      <w:pPr>
        <w:pStyle w:val="Normal"/>
        <w:rPr/>
      </w:pPr>
      <w:r>
        <w:rPr/>
        <w:t>Je suis née dans cette steppe et je l’ai traversée de nombreuses fois, chevauchant à la guerre. Mais toujours, elle m’éblouit par sa beauté austère, calme mon cœur et me rend encore plus fière de mes origines.</w:t>
      </w:r>
    </w:p>
    <w:p>
      <w:pPr>
        <w:pStyle w:val="Normal"/>
        <w:rPr/>
      </w:pPr>
      <w:r>
        <w:rPr/>
        <w:t>Je me nomme Khutulun et j’ai 23 ans. Avec 1m60, je suis grande. Je suis Mongole Bordjigin, de la même tribu que Gengis Khan, et le grand Khan Khubilaï est mon oncle. Mes cheveux sont bleu noir et mes yeux sont étroits au-dessus de pommettes hautes.</w:t>
      </w:r>
    </w:p>
    <w:p>
      <w:pPr>
        <w:pStyle w:val="Normal"/>
        <w:rPr/>
      </w:pPr>
      <w:r>
        <w:rPr/>
        <w:t>J’avais 14 ans lors de ma première bataille. Mon père était fier que sa fille soit aussi bonne guerrière. Le Yasaq, la loi de Gengis Khan, exige que les femmes sachent se battre autant que les hommes. Les années ont passé et j’ai continué à suivre mon père à la guerre. J’ai combattu en Chine principalement. Avec le temps, mes parents m’ont demandé de trouver un époux pour assurer mon avenir. Mais je n’ai aucun goût pour cela. Ne pouvant désobéir à mes parents, j’ai demandé une condition à mon mariage : celui qui deviendrait mon époux devrait me battre à la lutte car je ne peux lier ma vie qu’à une personne que je respecterai pour sa force. Tous ceux qui voulaient avoir le privilège de s’essayer à la lutte avec moi devaient mettre 100 chevaux en jeu. Et les candidats ont été nombreux car je suis la nièce du Khan. Aujourd’hui, je suis fière de posséder un troupeau de plus de 10.000 chevaux, mais je ne suis toujours pas mariée. Au grand malheur de mes parents ! !</w:t>
      </w:r>
    </w:p>
    <w:p>
      <w:pPr>
        <w:pStyle w:val="Normal"/>
        <w:rPr/>
      </w:pPr>
      <w:r>
        <w:rPr/>
        <w:t>Aujourd’hui, le Khan a conquis tout le nord de la Chine et a installé notre capitale à Khanbalik, délaissant l’archaïque Qaraqorum perdue au milieu de la steppe. J’ai bon espoir que d’ici quelques années, toute la Chine soit enfin vaincue. L’Empire mongol pourra alors diriger aux destinées de la Terre comme nous l’a ordonné le Ciel Eternel. L’Empire est aussi à une époque de changements importants. Jusqu’à présent, il a été mené par des nomades frustres mais excellents guerriers. Ils ont soumis la Terre et ont porté la gloire des Bordjigins au plus haut. Maintenant, il nous faut apprendre à gérer ces populations que nos pères ont soumises. Nous devons garder et améliorer ce qu’ils nous ont légué au prix de leurs vies. Le temps des grandes chevauchées ne pourra pas durer éternellement, Khubilaï Khan en est conscient. Les anciens continuent de rêver de conquêtes, de pillages de cités des sédentaires, de massacres. Ils se trompent. Notre devoir n’est pas de massacrer le monde entier, il est de le diriger. Les vaincus d’hier doivent travailler aujourd’hui pour nous. Pour cela, les sédentaires doivent apprendre à nous connaître et pas seulement à nous craindre. Nous, nous devons apprendre la manière de les diriger autrement que par la terreur. Et je dois dire que les mœurs des sédentaires sont nettement plus confortables que ceux des nomades vivotant sous la yourte. Il n’est pas pensable que les maîtres du Monde vivent comme de vulgaires éleveurs de chevaux. Qui nous respecterait dans ces conditions ? Le faste est nécessaire à toutes les dynasties pour s’imposer à ses vassaux.</w:t>
      </w:r>
    </w:p>
    <w:p>
      <w:pPr>
        <w:pStyle w:val="Normal"/>
        <w:rPr/>
      </w:pPr>
      <w:r>
        <w:rPr/>
        <w:t>Depuis quelques temps, Khubilaï pousse la recherche du luxe dans des extrémités qui ne reçoit pas l’approbation de tous. Son penchant pour les plaisirs, tous les plaisirs, est excessif. Parfois il en perd sa lucidité. Il a fait construire un somptueux palais au nord de Khanbalik, Xanadu. Rares sont ceux qui savent ce qui s’y passe. J’ai des informateurs bien placés qui m’ont dit que Khubilaï y amène des hommes drogués et quand ils se réveillent, il leur fait croire qu’ils sont au paradis en leur prodiguant des largesses comme les attentions de femmes jeunes et belles. A leur réveil, Khubilaï leur dit que s’ils lui sont dévoués jusqu’à la mort, ils pourront retourner dans ce paradis. Il obtient ainsi leur fidélité fanatique. Pour ses pratiques, Khubilaï fait venir à prix d’or de l’encens fabriqué en Arabie. J’ai récupéré quelques bâtonnets de cet encens grâce à ce même homme de confiance. J’en ai utilisé un par curiosité. J’ai été assaillie par des hallucinations nauséeuses, des visions d’horreur qui m’ont perturbée pendant plusieurs semaines. Depuis je garde les quelques bâtonnets qui restent ne sachant trop qu’en faire. Je suis circonspecte sur cette attitude étonnante du Khan. Pour ma part, je préfère suivre une règle de vie plus simple, plus en accord avec le Yasaq et les préceptes Chrétiens.</w:t>
      </w:r>
    </w:p>
    <w:p>
      <w:pPr>
        <w:pStyle w:val="Normal"/>
        <w:rPr/>
      </w:pPr>
      <w:r>
        <w:rPr/>
        <w:t>La mère de Khubilaï, Sorgaghtani, s’est convertie il y a quelques années à la religion du Christ. Cette femme magnifique a toujours été un modèle pour moi, c’est pourquoi, je me suis faite baptiser en même temps qu’elle. Depuis j’ai appris à connaître cette religion qui professe la rigueur et l’honnêteté, dans une grande mesure comme le fait notre Yasaq. Elle cherche ce qu’il y a de meilleur en nous et je suis persuadée que cette religion amènerait beaucoup d’évolutions positives dans notre peuple. Une conversion au christianisme aurait aussi l’avantage de nous ouvrir les alliances avec les royaumes d’occident. De telles alliances permettraient de prendre en tenaille les musulmans de Syrie et les Mamelouks d’Egypte qui nous tiennent en échec. La clairvoyance de mon oncle ne s’arrête pas à la politique. Fidèle au grand Yasaq de Gengis Khan, il a instauré une grande tolérance religieuse. Il est conscient que le temps des chamans est révolu. C’est ainsi que j’ai pu suivre l’enseignement d’un maître Bouddhiste venu de Chine, Phags Pa Lama. Il est apprécié tant par Sorgaghtani que par le Khan tant son érudition est grande. Il connaît tous les grands secrets de ce monde. Ces derniers mois, il m’a fait étudier le texte qu’il dit être le plus ancien du monde : la Tablette d’Emeraude. Elle a été gravée avant que l’eau ne recouvre la Terre et elle a été sauvegardée des flots cachée dans un grand pilier. Puis les sages du Tao l’ont retrouvée. Elle dit :</w:t>
      </w:r>
    </w:p>
    <w:p>
      <w:pPr>
        <w:pStyle w:val="Citation"/>
        <w:rPr>
          <w:b/>
          <w:b/>
        </w:rPr>
      </w:pPr>
      <w:r>
        <w:rPr>
          <w:b/>
        </w:rPr>
        <w:t>Ceci est la vérité sans mensonge. Du Ciel, l’Unique a tiré Dragon rouge et Dragon Vert, l’eau et la terre. De leur bouillonnement désordonné sont nées toutes les merveilles. Création autant que destruction font leur nature. Leurs enfants les ont endormis dans les Abysses pour instaurer l’Ordre sur la création.</w:t>
      </w:r>
    </w:p>
    <w:p>
      <w:pPr>
        <w:pStyle w:val="Citation"/>
        <w:rPr>
          <w:b/>
          <w:b/>
        </w:rPr>
      </w:pPr>
      <w:r>
        <w:rPr>
          <w:b/>
        </w:rPr>
        <w:t>Bannis, ils détiennent toujours les secrets de la Création qu’ils ont enfantée. Pour maîtriser le subtile et pénétrer le grossier, il faut rêver avec les Dragons. Celui qui a atteint les Abysses en montant jusqu’au ciel et en descendant sous terre connaît les secrets. Et il doit quitter les voies du Tao, renier l’Ordre de l’humanité car ils masquent l’œuvre des Dragons et empêchent leur éveil.</w:t>
      </w:r>
    </w:p>
    <w:p>
      <w:pPr>
        <w:pStyle w:val="Citation"/>
        <w:rPr>
          <w:b/>
          <w:b/>
        </w:rPr>
      </w:pPr>
      <w:r>
        <w:rPr>
          <w:b/>
        </w:rPr>
        <w:t>Les bannis des Abysses sont liés par le serment qu’ils ont prononcés contre l’Ordre au temps de Jarod. Par ce serment ils sont descendus sur Terre. Par ce serment s’ouvre la voie des Abysses où les Dragons dorment : « BENATIR CARARKAU DEDOS AKAE ». Par ce serment, celui qui le prononce s’attache aux Abysses.</w:t>
      </w:r>
    </w:p>
    <w:p>
      <w:pPr>
        <w:pStyle w:val="Normal"/>
        <w:rPr/>
      </w:pPr>
      <w:r>
        <w:rPr/>
        <w:t xml:space="preserve">Voilà trois semaines que nous chevauchons à la tête d’un petit détachement de 300 hommes. </w:t>
      </w:r>
      <w:r>
        <w:rPr>
          <w:u w:val="single"/>
        </w:rPr>
        <w:t>Le Khan en personne</w:t>
      </w:r>
      <w:r>
        <w:rPr/>
        <w:t xml:space="preserve"> nous accompagne pour aller au devant d’un ambassadeur du pape, un certain Barthélémy de Crémone, et l’escorter jusqu’à Khanbalik. Le Khan accorde beaucoup de valeur à cette ambassade, il a d’ailleurs annoncé au pape qu’il recevrait le baptême de ce missionnaire. Plus important encore, le Khan m’a demandé de l’accompagner chargée d’une mission secrète. Il s’agit de sonder le missionnaire pour voir si son ambassade ne se résume pas aux seuls aspects religieux mais s’ouvre vers l’alliance militaire contre les Musulmans qu’attend le Khan. Ce dernier ne veut pas que les occidentaux croient qu’il a besoin de cette alliance pour pouvoir négocier en position de force. Il faut donc amener ce missionnaire à dévoiler les buts politiques de son ambassade et le forcer à s’engager officiellement dans cette voie. Il est d’ailleurs probable que les rois d’occident rechignent autant que le Khan à demander les premiers une alliance militaire pour sauver leurs possessions en Terre Sainte qui sont en très mauvaise posture. Tout le jeu de la diplomatie... Cette mission est la première que me confie le Khan. Il va me falloir mener des discussions diplomatiques en dehors des rencontres officielles avec le Khan afin que Khubilaï sache à quoi s’en tenir. Il me tient à cœur de lui montrer que je ne suis pas qu’une combattante mais que, comme Sorgaghtani, je suis aussi fine diplomate. De plus, cette alliance serait salutaire pour sauver les lieux saints et le tombeau du Christ des griffes des Mahométans. Je dois reconnaître que je suis émue de rencontrer un envoyé du pape, un saint homme qui a renoncé à tout pour porter la parole du Christ dans des contrées aussi lointaines que la Mongolie. J’attends avec impatience qu’il puisse me donner la communion. Le missionnaire sera accompagné d’un marchand italien, Francisco Buscarel, un bel homme parait-il. La prospérité commerciale est cruciale pour l’empire et le Khan veille à ce que les commerçants puissent faire affaire librement. Il est important de nouer sans cesse de nouveaux liens commerciaux, c’est un gage de paix.</w:t>
      </w:r>
    </w:p>
    <w:p>
      <w:pPr>
        <w:pStyle w:val="Normal"/>
        <w:rPr/>
      </w:pPr>
      <w:r>
        <w:rPr/>
        <w:t xml:space="preserve">Pour nous accompagner, Buqa Témür dirige l’escorte de soldats. Il est officiellement le chef de l’escorte et doit accueillir l’ambassade au nom du Khan. C’est un vieux soldat, fidèle malgré une ancienne disgrâce. Chamaniste convaincu, il suit le Yasaq à la lettre. Il est animé des pires idées rétrogrades. Pour lui, il faudrait éradiquer tous les peuples qui ne sont pas Mongols pour livrer leurs territoires à la steppe que parcourraient nos chevaux. Stupide. Avec lui son ami fidèle, un homme de qualité, un scientifique et homme de lettres persan, Ata Malik Djuvaini. Il est intelligent et instruit mais il a à mes yeux un désavantage important : il est </w:t>
      </w:r>
      <w:r>
        <w:rPr>
          <w:u w:val="single"/>
        </w:rPr>
        <w:t>Musulman</w:t>
      </w:r>
      <w:r>
        <w:rPr/>
        <w:t> ! Je crains que dans la situation actuelle, sa présence ne complique tout. J’espère qu’il saura se plier à l’autorité de ses maîtres sinon il pourra dire adieu à tous ses espoirs de promotion à laquelle l’Ilkhan d’Iran le destine, d’après mes quelques renseignements...</w:t>
      </w:r>
    </w:p>
    <w:p>
      <w:pPr>
        <w:pStyle w:val="Aidedejeu"/>
        <w:rPr/>
      </w:pPr>
      <w:r>
        <w:rPr/>
        <w:t>Aide de Jeu</w:t>
      </w:r>
    </w:p>
    <w:p>
      <w:pPr>
        <w:pStyle w:val="Heading3"/>
        <w:rPr/>
      </w:pPr>
      <w:r>
        <w:rPr/>
        <w:t>Les conquêtes mongoles</w:t>
      </w:r>
    </w:p>
    <w:p>
      <w:pPr>
        <w:pStyle w:val="Normal"/>
        <w:rPr/>
      </w:pPr>
      <w:r>
        <w:rPr/>
        <w:t>En 1204 se déroule en Mongolie Centrale un grand rassemblement de tribus : un Quriltaï. Un certain Timudjin issu d’une tribu mineure, les Bordjigins, est sacré grand Khan sous le nom de Gengis et unifie toutes les nations mongoles. Il a 50 ans et pendant les 20 années qui suivent, il va s’acharner à conquérir le monde. Il se désigne comme l’équivalent de Dieu sur Terre : « Un soleil dans le ciel, un Khan sur la Terre ». Régner est donc plus qu’un droit, un devoir. Dieu lui a donné la mission de régner sur le monde, de lui apporter la paix universelle et la prospérité. Ainsi est l’ordre des choses. Et tous ceux qui ne se soumettent pas volontairement ne sont que des rebelles à l’ordre divin. Partout, les Mongols ont vaincu. Souvent sans combattre car les cités se rendent à ces nomades. Pour les rares qui résistent, la sanction est toujours la même : destruction et massacre. Les Mongols utilisent aussi l’espionnage, les campagnes de propagande. Ils inspirent une véritable terreur. Ils en tirent une immense fierté, une grande sûreté de leur force et de leur rôle à jouer dans le monde.</w:t>
      </w:r>
    </w:p>
    <w:p>
      <w:pPr>
        <w:pStyle w:val="Normal"/>
        <w:rPr/>
      </w:pPr>
      <w:r>
        <w:rPr/>
        <w:t>Gengis Khan ne s’est pas contenter de razzier les régions qu’il traversait. Il a organisé les pays vaincus. Il a mis en place un système de postes pouvant convoyer des messages à travers tout le continent. Il a développé le commerce et l’économie, restauré la justice. Il a édité la première loi Mongole, le Yasaq. Derrière la vague de destruction s’instaure une zone de prospérité et de paix que certains nomment la Pax Mongolica. Et l’empire est très riche car les ressources affluent vers le Khan. Les Mongols pratiquent une absolue tolérance religieuse et raciale, et exigent la même tolérance en retour. A la cour, les chrétiens, musulmans, bouddhistes se côtoient. Khubilaï Khan apprécie les discours de théologie comparée entre les plus grands représentants des religions. Pour les Mongols, il n’existe qu’un seul dieu au ciel. Toutes les religions, embrassent une partie de la vérité de ce dieu et elles sont donc toutes respectables. Les prêtres ont droit à de grands égards, tant qu’ils prient pour le Khan. En dehors de l’armée, de la poste et de la justice, les peuples conquis participent activement à l’administration de l’empire.</w:t>
      </w:r>
    </w:p>
    <w:p>
      <w:pPr>
        <w:pStyle w:val="Normal"/>
        <w:rPr/>
      </w:pPr>
      <w:r>
        <w:rPr/>
        <w:t>A la fin des années 1230, l’Empire Mongol s’étire depuis le Pacifique jusq’aux contreforts de l’Iran et aux frontières orientales de la Russie. En 1241, une grande offensive débute vers l’Europe. La chevalerie russe et polonaise est totalement laminée par les armées mongoles. Les Mongols coupent l’oreille droite de chaque tué : 9 grands sacs pleins... En Hongrie, l’armée se fait totalement massacrer avec ses 100.000 soldats puis c’est un génocide de près d’un million de Hongrois. Après avoir atteint l’Italie, les troupes mongoles repartent comme elles étaient venues, pour laisser la frontière vers l’Ukraine. En 1256, le même déferlement se répète plus au sud. L’Iran, L’Iraq tombent et la dernière dynastie des Califes de Bagdad est détruite. Au passage, la secte des Hashishins est éradiquée. La chevauchée se poursuit jusqu’à la Méditerranée, en Palestine, avec la prise et le massacre de toute la Syrie. La campagne se termine par une défaite face aux Mamelouks d’Egypte. Malgré une alliance avec les Francs de Terre Sainte, les troupes mongoles se replient à nouveau, abandonnant leurs conquêtes, pour laisser leur frontière en Iraq.</w:t>
      </w:r>
    </w:p>
    <w:p>
      <w:pPr>
        <w:pStyle w:val="Normal"/>
        <w:rPr/>
      </w:pPr>
      <w:r>
        <w:rPr/>
        <w:t>Mais l’empire doit faire face au danger du morcellement. D’abord, Il est très grand. Ensuite, certains Mongols se mélangent aux populations conquises, abandonnant les habitudes nomades pour celles des sédentaires. Les conversions à l’Islam et au Bouddhisme compromettent le respect du Yasaq et des anciennes croyances chamaniques. A cause des guerres fratricides de succession, le Khan n’a plus la figure mythique de Timudjin et des dissensions, guerres de succession apparaissent. Tout cela menace l’unité de L’Empire et des descendants de Gengis Khan.</w:t>
      </w:r>
    </w:p>
    <w:p>
      <w:pPr>
        <w:pStyle w:val="Heading3"/>
        <w:rPr/>
      </w:pPr>
      <w:r>
        <w:rPr/>
        <w:t>La société mongole</w:t>
      </w:r>
    </w:p>
    <w:tbl>
      <w:tblPr>
        <w:tblW w:w="10843" w:type="dxa"/>
        <w:jc w:val="left"/>
        <w:tblInd w:w="-77" w:type="dxa"/>
        <w:tblLayout w:type="fixed"/>
        <w:tblCellMar>
          <w:top w:w="0" w:type="dxa"/>
          <w:left w:w="70" w:type="dxa"/>
          <w:bottom w:w="0" w:type="dxa"/>
          <w:right w:w="70" w:type="dxa"/>
        </w:tblCellMar>
      </w:tblPr>
      <w:tblGrid>
        <w:gridCol w:w="921"/>
        <w:gridCol w:w="992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ïra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Boisson de lait de jument fermenté (4 à 5° d’alcoo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ahadur</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hevalier, soldat d’é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ham</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Réseau de communication (pos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a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Grand Khan, titre porté par le dirigeant de l’Emp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alat</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Tunique mongole en so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ashi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Garde impériale du Khan. Chaque soldat y a le rang de bahadur. L’uniforme du Kashik comprend une armure noire, un kalat noir à parements rouges, un cheval noir avec un harnachement roug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hef d’une tribu mongole majeu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ing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Unité militaire formée de 1000 homm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y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Baron ou chef militaire de moindre envergure. Les Noyans portent une paitze représentant un tig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rdu</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am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rlo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Prince de sang royal ou général en chef d’armées. Les généraux portent un paitze représentant un lion, les Princes un Fauc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aitz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Plaque de métal portée autour du cou et indiquant le grade milita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üme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Division de 10.000 hommes, formée de 10 minghans de 1000 hommes. Un tümen est dirigé par un noy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ourt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Tente en feutre de chameau</w:t>
            </w:r>
          </w:p>
        </w:tc>
      </w:tr>
    </w:tbl>
    <w:p>
      <w:pPr>
        <w:pStyle w:val="Normal"/>
        <w:ind w:firstLine="426"/>
        <w:rPr/>
      </w:pPr>
      <w:r>
        <w:rPr/>
        <w:t>Le salut habituel entre hommes est la poignée de coudes. Chacun attrape le coude droit de l’autre pendant quelques instants. Juste après le salut, ils échangent leur tabatière et prisent le tabac de l’autre en vantant la qualité de la prise et la beauté de la tabatière. Chacun récupère sa tabatière après cela. Passée la première méfiance et la politesse de rigueur, les Mongols ont tendance à être des gens volontiers hilares, très taquins, aimant rire au détriment de l’ignorance des étrangers mais sans méchanceté ni sournoiserie.</w:t>
      </w:r>
    </w:p>
    <w:p>
      <w:pPr>
        <w:pStyle w:val="Normal"/>
        <w:rPr/>
      </w:pPr>
      <w:r>
        <w:rPr/>
        <w:t>Tout objet doit être tendu et reçu de la main droite exclusivement, la main gauche soutenant le coude droit. Au chapitre des attitudes néfastes : s’asseoir avec les jambes tendues devant soi, montrer du doigt, siffloter, souiller l’eau, jeter des ordures dans le feu, remonter ses manches au-dessus des poignets, enjamber tout outil de travail.</w:t>
      </w:r>
    </w:p>
    <w:p>
      <w:pPr>
        <w:pStyle w:val="Normal"/>
        <w:rPr/>
      </w:pPr>
      <w:r>
        <w:rPr/>
        <w:t>D’un point de vue nourriture, la base est constituée par le fromage de lait de jument séché, la viande de cheval et de mouton en soupe avec un peu de farine. Pour ce qui est des boissons, les deux principales sont le lait de jument fermenté ou aïrak (environ 5° d’alcool), et le thé salé au beurre de yack. Nourritures et boissons sont servies dans de grands bols qui tournent entre les convives.</w:t>
      </w:r>
    </w:p>
    <w:p>
      <w:pPr>
        <w:pStyle w:val="Normal"/>
        <w:rPr/>
      </w:pPr>
      <w:r>
        <w:rPr/>
        <w:t>L’habitat des Mongols est la yourte. Elle est constituée d’une armature en bois de saule sur laquelle sont déroulés des pans de feutre de laine de chameau. Le tout est recouvert de tissu blanc la plupart du temps. L’intérieur est meublé de simples coffre et le sol est recouvert de tapis et de fourrures. La fumée du foyer central s’échappe par une ouverture au sommet de la yourte. Une vraie porte assure la fermeture. La yourte peut être montée ou démontée en heure de temps par 4 ou 5 personnes.</w:t>
      </w:r>
    </w:p>
    <w:p>
      <w:pPr>
        <w:pStyle w:val="Normal"/>
        <w:rPr/>
      </w:pPr>
      <w:r>
        <w:rPr/>
        <w:t xml:space="preserve">Un obo est constitué d’un simple entassement de pierres surmonté de mats en bois auxquels pendent des bouts de tissus blancs ou bleus. Ils sont le plus souvent placés aux sommets des collines, à un col, etc. La tradition veut qu’on les contourne </w:t>
      </w:r>
      <w:r>
        <w:rPr>
          <w:u w:val="single"/>
        </w:rPr>
        <w:t>toujours</w:t>
      </w:r>
      <w:r>
        <w:rPr/>
        <w:t xml:space="preserve"> dans le sens contraire des aiguilles d’une montre. Un obo symbolise un lieu particulier ou bien une offrande au Ciel pour une faveur.</w:t>
      </w:r>
    </w:p>
    <w:p>
      <w:pPr>
        <w:pStyle w:val="Normal"/>
        <w:rPr/>
      </w:pPr>
      <w:r>
        <w:rPr/>
        <w:t>Les Mongols apprécient les affrontements pacifiques comme les concours de tir à l’arc, de lutte ou de course de chevaux. Les Mongols respectent particulièrement quiconque fait bonne figure dans ces joutes pacifiques.</w:t>
      </w:r>
    </w:p>
    <w:p>
      <w:pPr>
        <w:pStyle w:val="Normal"/>
        <w:rPr/>
      </w:pPr>
      <w:r>
        <w:rPr/>
        <w:t>Les chevaux mongols sont petits, surtout comparés aux lourds destriers occidentaux. Leur allure préférée est le trot qu’ils peuvent tenir des journées entières. La cavalerie légère monte debout sur les étriers.</w:t>
      </w:r>
    </w:p>
    <w:p>
      <w:pPr>
        <w:pStyle w:val="Normal"/>
        <w:rPr/>
      </w:pPr>
      <w:r>
        <w:rPr/>
        <w:t>L’armement de campagne mongol comporte une épaisse kalat de soie bleue ou marron, noire pour les kashiks. La cavalerie lourde porte une cotte de maille et une cuirasse en cuir, plus un casque en métal. La cavalerie légère porte kalat rembourré et un chapeau traditionnel en fourrure et feutre. L’armement comporte 2 arcs et 2 carquois de 60 flèches chacun. La cavalerie lourde emporte en plus un cimeterre, une hache, une lance en bambou, la cavalerie légère une épée courte et des javelots. Chaque cavalier emporte 3 ou 4 montures. Lors de grandes chevauchées, le cavalier peut se nourrir grâce au lait et au sang prélevé en petite quantité sur ses chevaux.</w:t>
      </w:r>
    </w:p>
    <w:p>
      <w:pPr>
        <w:pStyle w:val="Normal"/>
        <w:rPr/>
      </w:pPr>
      <w:r>
        <w:rPr/>
        <w:t>Quand le Khan part en campagne, il est accompagné par les 9 Etendards de Gengis Khan. Chacun des étendards est formé de 9 queues de chevaux blancs suspendues à un arceau rond au bout d’une perche. Au camp, la plus grande des perches est disposée au centre d’un cercle formé par les 8 autres étendards plus petits. Ce symbole de souveraineté est d’une importance primordiale pour les Mongols, ainsi 3 sentinelles se relaient jour et nuit pour surveiller les étendards au centre du camp.</w:t>
      </w:r>
    </w:p>
    <w:p>
      <w:pPr>
        <w:pStyle w:val="Heading3"/>
        <w:rPr/>
      </w:pPr>
      <w:r>
        <w:rPr/>
        <w:t>Extraits du Yasaq</w:t>
      </w:r>
    </w:p>
    <w:p>
      <w:pPr>
        <w:pStyle w:val="Normal"/>
        <w:rPr/>
      </w:pPr>
      <w:r>
        <w:rPr/>
        <w:t>Les Mongols vouent une véritable vénération à Gengis Khan et à sa loi, le Yasaq. Il insiste sur le fait qu’il s’applique à TOUS, et que la sévérité doit encore plus grande envers les notables et les gens d’importance. A noter que dans la quasi-totalité des infractions, c’est la mort... Le Yasaq comprend les lois habituelles des sociétés civilisées (tu ne tueras pas, ne voleras pas, ne commettras pas d’adultère, etc.), et quelques « originalités » :</w:t>
      </w:r>
    </w:p>
    <w:p>
      <w:pPr>
        <w:pStyle w:val="Normal"/>
        <w:rPr/>
      </w:pPr>
      <w:r>
        <w:rPr/>
        <w:t>Quiconque urine dans l’eau ou dans les cendres sera mis à mort.</w:t>
      </w:r>
    </w:p>
    <w:p>
      <w:pPr>
        <w:pStyle w:val="Normal"/>
        <w:rPr/>
      </w:pPr>
      <w:r>
        <w:rPr/>
        <w:t>Quiconque fait faillite par trois fois sera mis à mort.</w:t>
      </w:r>
    </w:p>
    <w:p>
      <w:pPr>
        <w:pStyle w:val="Normal"/>
        <w:rPr/>
      </w:pPr>
      <w:r>
        <w:rPr/>
        <w:t>Quand un animal doit être mangé, il doit être attaché, son abdomen incisé et son cœur pressé dans la main jusqu’à ce qu’il meure sans effusion de sang.</w:t>
      </w:r>
    </w:p>
    <w:p>
      <w:pPr>
        <w:pStyle w:val="Normal"/>
        <w:rPr/>
      </w:pPr>
      <w:r>
        <w:rPr/>
        <w:t>Quiconque égorge un animal à la manière des Mahométans sera lui-même égorgé.</w:t>
      </w:r>
    </w:p>
    <w:p>
      <w:pPr>
        <w:pStyle w:val="Normal"/>
        <w:rPr/>
      </w:pPr>
      <w:r>
        <w:rPr/>
        <w:t>Aucune taxe ne peut être prélevée sur les savants ou les religieux.</w:t>
      </w:r>
    </w:p>
    <w:p>
      <w:pPr>
        <w:pStyle w:val="Normal"/>
        <w:rPr/>
      </w:pPr>
      <w:r>
        <w:rPr/>
        <w:t>Aucune préférence ne doit être montrée envers aucune religion.</w:t>
      </w:r>
    </w:p>
    <w:p>
      <w:pPr>
        <w:pStyle w:val="Normal"/>
        <w:rPr/>
      </w:pPr>
      <w:r>
        <w:rPr/>
        <w:t>A la guerre les femmes font les mêmes travaux et ont les mêmes devoirs que les hommes.</w:t>
      </w:r>
    </w:p>
    <w:p>
      <w:pPr>
        <w:pStyle w:val="Normal"/>
        <w:rPr/>
      </w:pPr>
      <w:r>
        <w:rPr/>
        <w:t>Il est interdit d’enjamber un feu ou tout instrument de travail.</w:t>
      </w:r>
    </w:p>
    <w:p>
      <w:pPr>
        <w:pStyle w:val="Normal"/>
        <w:rPr/>
      </w:pPr>
      <w:r>
        <w:rPr/>
        <w:t>Il est interdit d’accepter de la nourriture qui n’ai pas été goûtée par son hôte.</w:t>
      </w:r>
    </w:p>
    <w:p>
      <w:pPr>
        <w:pStyle w:val="Normal"/>
        <w:rPr/>
      </w:pPr>
      <w:r>
        <w:rPr/>
        <w:t>Il est interdit de manger sans en offrir à son hôte.</w:t>
      </w:r>
    </w:p>
    <w:p>
      <w:pPr>
        <w:pStyle w:val="Normal"/>
        <w:rPr/>
      </w:pPr>
      <w:r>
        <w:rPr/>
        <w:t>Il est interdit de plonger ses mains dans l’eau, il faut utiliser un récipient.</w:t>
      </w:r>
    </w:p>
    <w:p>
      <w:pPr>
        <w:pStyle w:val="Normal"/>
        <w:rPr/>
      </w:pPr>
      <w:r>
        <w:rPr/>
        <w:t>Tout voyageur passant à proximité doit être invité à se restaurer et à se reposer.</w:t>
      </w:r>
    </w:p>
    <w:p>
      <w:pPr>
        <w:pStyle w:val="Normal"/>
        <w:rPr/>
      </w:pPr>
      <w:r>
        <w:rPr/>
        <w:t>La sobriété face à l’alcool est la plus grande des qualités.</w:t>
      </w:r>
    </w:p>
    <w:p>
      <w:pPr>
        <w:pStyle w:val="Heading3"/>
        <w:rPr/>
      </w:pPr>
      <w:r>
        <w:rPr/>
        <w:t>Le Chamanisme</w:t>
      </w:r>
    </w:p>
    <w:p>
      <w:pPr>
        <w:pStyle w:val="Normal"/>
        <w:rPr/>
      </w:pPr>
      <w:r>
        <w:rPr/>
        <w:t>Jusqu’à Khubilaï Khan, les Mongols sont en majorité chamanistes, puis rapidement ces pratiques reculent au bénéfice du Bouddhisme, de l’Islam ou du Christianisme. Pour les chamans, l’univers est centré sur un axe reliant le Ciel et la Terre, les deux principes primordiaux de la Création. Le monde réel est doublé d’un monde habité par des esprits et dans lequel les initiés peuvent voyager en état de rêve. Ce deuxième monde est peuplé par des créatures surnaturelles et omnipotentes, par les esprits de tous les ancêtres et chaque être vivant y a sa contrepartie. Dans ce monde, toutes les transformations peuvent arriver, on y côtoie le passé comme l’avenir. C’est ainsi que chaque homme possède un totem, sa représentation dans le monde des rêves. En tant qu’entité collective, les Mongols possèdent un animal tutélaire : le Loup Bleu, dont la compagne est une biche.</w:t>
      </w:r>
    </w:p>
    <w:p>
      <w:pPr>
        <w:pStyle w:val="Normal"/>
        <w:rPr/>
      </w:pPr>
      <w:r>
        <w:rPr/>
        <w:t>Le chaman est celui qui possède le don de maîtriser ses voyages oniriques. Quand il entre en état de transe, le chaman quitte son corps pour monter ou descendre le long de l’arbre mystique qui représente l’axe universel. Il accède ainsi aux secrets du ciel et de la Terre. Mais de tels voyages au bout de la conscience humaine ne sont pas sans danger. S’il s’aventure trop loin, le chaman risque de se perdre et de ne jamais retrouver le chemin vers son propre corps. Tant qu’il est en transe, le chaman a la sensation d’être sous l’eau : il n’a plus de poids et sa respiration est difficile. Pour faciliter le passage à l’état de transe, le chaman utilise des substances qui le plonge dans des états proche de la mort. Le chaman vit donc sur l’étroite frontière qui sépare la réalité du rêve, dans un monde peuplé d’esprits, de démons. Il se retrouve souvent en marge de la société des Hommes. La connaissance de secrets ignorés et craints par les autres les fait apparaître menaçants, voire fous.</w:t>
      </w:r>
    </w:p>
    <w:p>
      <w:pPr>
        <w:pStyle w:val="Heading3"/>
        <w:rPr/>
      </w:pPr>
      <w:r>
        <w:rPr/>
        <w:t>Généalogie mongole simplifiée</w:t>
      </w:r>
    </w:p>
    <w:p>
      <w:pPr>
        <w:pStyle w:val="Normal"/>
        <w:rPr/>
      </w:pPr>
      <w:r>
        <w:rPr/>
        <w:object w:dxaOrig="9081" w:dyaOrig="3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05pt;height:180.6pt" filled="f" o:ole="">
            <v:imagedata r:id="rId5" o:title=""/>
          </v:shape>
          <o:OLEObject Type="Embed" ProgID="" ShapeID="ole_rId4" DrawAspect="Content" ObjectID="_716632634" r:id="rId4"/>
        </w:object>
      </w:r>
    </w:p>
    <w:p>
      <w:pPr>
        <w:pStyle w:val="Normal"/>
        <w:rPr/>
      </w:pPr>
      <w:r>
        <w:rPr/>
        <w:t>Entre parenthèse l’ordre de succession des Gakhans. Ariq Böke conteste pendant 4 ans le titre de Gakhan à Khubilaï avant de s’incliner devant son frère. Les descendants d’Ogodeï se font pourchasser à l’avènement de Mongkä.</w:t>
      </w:r>
    </w:p>
    <w:p>
      <w:pPr>
        <w:pStyle w:val="Normal"/>
        <w:rPr/>
      </w:pPr>
      <w:r>
        <w:rPr/>
      </w:r>
    </w:p>
    <w:tbl>
      <w:tblPr>
        <w:tblW w:w="10331" w:type="dxa"/>
        <w:jc w:val="left"/>
        <w:tblInd w:w="-78" w:type="dxa"/>
        <w:tblLayout w:type="fixed"/>
        <w:tblCellMar>
          <w:top w:w="0" w:type="dxa"/>
          <w:left w:w="71" w:type="dxa"/>
          <w:bottom w:w="0" w:type="dxa"/>
          <w:right w:w="71" w:type="dxa"/>
        </w:tblCellMar>
      </w:tblPr>
      <w:tblGrid>
        <w:gridCol w:w="680"/>
        <w:gridCol w:w="4394"/>
        <w:gridCol w:w="165"/>
        <w:gridCol w:w="698"/>
        <w:gridCol w:w="439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Empire mongol</w:t>
            </w:r>
          </w:p>
        </w:tc>
        <w:tc>
          <w:tcPr>
            <w:tcW w:w="165" w:type="dxa"/>
            <w:tcBorders>
              <w:left w:val="single" w:sz="6" w:space="0" w:color="000000"/>
              <w:right w:val="single" w:sz="6" w:space="0" w:color="000000"/>
            </w:tcBorders>
          </w:tcPr>
          <w:p>
            <w:pPr>
              <w:pStyle w:val="Normal"/>
              <w:snapToGrid w:val="false"/>
              <w:ind w:hanging="0"/>
              <w:jc w:val="center"/>
              <w:rPr>
                <w:b/>
                <w:b/>
                <w:sz w:val="24"/>
              </w:rPr>
            </w:pPr>
            <w:r>
              <w:rPr>
                <w:b/>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Empire mongo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Naissance de Timudji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Mongkä Ga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le sacre de Gengis 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Exécution d’Oghul Qaïmich et des descendants d’Ogodeï</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Gengis Khan des suites d’une chute de cheval</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s Hashishins par Hülegü qui est nommé vice-roi d’Iran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Ogodeï Grand Khan (Ga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Hanoi pillée, Corée annexée, invasion de l’Iraq par Hülegü, attaques en In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Fondation de Qaraqorum en Mongolie Centrale, capitale de l’empire</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 Bagd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Prise de Moscou</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Khubilaï Gakhan, autre Quriltaï proclame son frère Ariq Böke Gakhan. Défaite contre les Mamelouks d’Egyp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Ogodeï, Campagne d’Europe (destruction de Budapest, Kiev, Cracovie, etc.)</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Premier conflit armé entre Mongols : Ilkhan contre Horde d’O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e Töregene femme d’Ogodeï</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Ariq Böke reconnaît Khubilaï seul Gakhan après avoir été défait en bataille rang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Güyük Ga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Hülegü, son fils Abaga devient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Oghul Qaïmich femme de Güyük</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Footer"/>
        <w:tabs>
          <w:tab w:val="clear" w:pos="4536"/>
          <w:tab w:val="clear" w:pos="9072"/>
        </w:tabs>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rFonts w:ascii="Matura MT Script Capitals" w:hAnsi="Matura MT Script Capitals" w:cs="Matura MT Script Capitals"/>
      <w:b/>
      <w:sz w:val="144"/>
    </w:rPr>
  </w:style>
  <w:style w:type="paragraph" w:styleId="Heading3">
    <w:name w:val="Heading 3"/>
    <w:basedOn w:val="Normal"/>
    <w:next w:val="Normal"/>
    <w:qFormat/>
    <w:pPr>
      <w:keepNext w:val="true"/>
      <w:keepLines/>
      <w:numPr>
        <w:ilvl w:val="2"/>
        <w:numId w:val="1"/>
      </w:numPr>
      <w:spacing w:before="120" w:after="0"/>
      <w:jc w:val="both"/>
      <w:outlineLvl w:val="2"/>
    </w:pPr>
    <w:rPr>
      <w:rFonts w:ascii="Arial" w:hAnsi="Arial" w:cs="Arial"/>
      <w:b/>
      <w:i/>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s">
    <w:name w:val="Noms"/>
    <w:basedOn w:val="Normal"/>
    <w:next w:val="Normal"/>
    <w:qFormat/>
    <w:pPr>
      <w:jc w:val="center"/>
    </w:pPr>
    <w:rPr>
      <w:rFonts w:ascii="Matura MT Script Capitals" w:hAnsi="Matura MT Script Capitals" w:cs="Matura MT Script Capitals"/>
      <w:sz w:val="72"/>
    </w:rPr>
  </w:style>
  <w:style w:type="paragraph" w:styleId="Aidedejeu">
    <w:name w:val="Aide de jeu"/>
    <w:basedOn w:val="Noms"/>
    <w:qFormat/>
    <w:pPr/>
    <w:rPr>
      <w:sz w:val="28"/>
    </w:rPr>
  </w:style>
  <w:style w:type="paragraph" w:styleId="Noms2">
    <w:name w:val="Noms2"/>
    <w:basedOn w:val="Noms"/>
    <w:qFormat/>
    <w:pPr/>
    <w:rPr>
      <w:sz w:val="36"/>
    </w:rPr>
  </w:style>
  <w:style w:type="paragraph" w:styleId="Citation">
    <w:name w:val="Citation"/>
    <w:basedOn w:val="Normal"/>
    <w:qFormat/>
    <w:pPr>
      <w:ind w:left="397" w:right="397" w:hanging="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1:10:00Z</dcterms:created>
  <dc:creator>Patrice Benarroche</dc:creator>
  <dc:description/>
  <dc:language>en-US</dc:language>
  <cp:lastModifiedBy>CNES</cp:lastModifiedBy>
  <cp:lastPrinted>1998-10-05T12:17:00Z</cp:lastPrinted>
  <dcterms:modified xsi:type="dcterms:W3CDTF">1998-12-11T15:01:00Z</dcterms:modified>
  <cp:revision>7</cp:revision>
  <dc:subject/>
  <dc:title> </dc:title>
</cp:coreProperties>
</file>