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202430" cy="567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202430" cy="5676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Matura MT Script Capitals" w:hAnsi="Matura MT Script Capitals" w:cs="Matura MT Script Capitals"/>
          <w:b/>
          <w:b/>
          <w:sz w:val="144"/>
        </w:rPr>
      </w:pPr>
      <w:r>
        <w:rPr>
          <w:rFonts w:cs="Matura MT Script Capitals" w:ascii="Matura MT Script Capitals" w:hAnsi="Matura MT Script Capitals"/>
          <w:b/>
          <w:sz w:val="144"/>
        </w:rPr>
        <w:t>Ata Malik</w:t>
      </w:r>
    </w:p>
    <w:p>
      <w:pPr>
        <w:pStyle w:val="Heading1"/>
        <w:ind w:hanging="0"/>
        <w:rPr/>
      </w:pPr>
      <w:r>
        <w:rPr/>
        <w:t>Djuvaini</w:t>
      </w:r>
      <w:r>
        <w:br w:type="page"/>
      </w:r>
    </w:p>
    <w:p>
      <w:pPr>
        <w:pStyle w:val="Normal"/>
        <w:rPr>
          <w:rFonts w:ascii="Arial" w:hAnsi="Arial" w:cs="Arial"/>
        </w:rPr>
      </w:pPr>
      <w:r>
        <w:rPr>
          <w:rFonts w:cs="Arial" w:ascii="Arial" w:hAnsi="Arial"/>
        </w:rPr>
        <w:t>Que la steppe est belle... Sa majesté s’étend à perte de vue. Rien ne retient le regard. Les collines graciles ont leurs sommets recouverts d’un toupet d’arbres. Ce paysage grandiose gonfle le cœur d’un sentiment de liberté, d’espace, d’invincibilité. Comment terre peut-elle aussi grande ?? Le grand aigle tournoie dans l’air si pur. Son cri aigu se répercute partout et les marmottes se réfugient dans leurs terriers. La Terre tout entière n’est que le prolongement de cette steppe. Les loups, les rennes, les bouquetins majestueux l’arpentent depuis la nuit des temps. Cette terre donne aux hommes une force de caractère inouïe mais elle ne se livre pas. C’est une terre fière, qui ne fait que tolérer les hommes à sa surface. Elle est l’objet de toutes les attentions. Nul n’a le droit de l’égratigner, le soc de la charrue ne l’a jamais éventrée. Terre vierge, terre de civilisation, terre de toutes les convoitises.</w:t>
      </w:r>
    </w:p>
    <w:p>
      <w:pPr>
        <w:pStyle w:val="Normal"/>
        <w:rPr>
          <w:rFonts w:ascii="Arial" w:hAnsi="Arial" w:cs="Arial"/>
        </w:rPr>
      </w:pPr>
      <w:r>
        <w:rPr>
          <w:rFonts w:cs="Arial" w:ascii="Arial" w:hAnsi="Arial"/>
        </w:rPr>
        <w:t>Je suis né en Iran et depuis dix ans je traverse la steppe en tout sens. A chaque fois je suis transporté de joie quand je voyage en son sein. Elle m’inspire les plus beaux poèmes, son chant muet vante la gloire d’Allah.</w:t>
      </w:r>
    </w:p>
    <w:p>
      <w:pPr>
        <w:pStyle w:val="TextBodyIndent"/>
        <w:rPr/>
      </w:pPr>
      <w:r>
        <w:rPr/>
        <w:t>Je me nomme Ata Malik Djuvaini et j’ai 42 ans. Je suis Perse, né et élevé dans la religion de Mahomet. J’ai les traits fins de mon peuple, le teint clair et les cheveux noirs. Je suis l’héritier d’une grande famille du Nord de l’Iran qui a toujours tenu des places importantes dans l’administration du Calife de Bagdad : administrateurs, hommes de lettres. Pour ma part, j’ai voué ma jeunesse à l’étude des textes persans et des mathématiques.</w:t>
      </w:r>
    </w:p>
    <w:p>
      <w:pPr>
        <w:pStyle w:val="Normal"/>
        <w:rPr>
          <w:rFonts w:ascii="Arial" w:hAnsi="Arial" w:cs="Arial"/>
        </w:rPr>
      </w:pPr>
      <w:r>
        <w:rPr>
          <w:rFonts w:cs="Arial" w:ascii="Arial" w:hAnsi="Arial"/>
        </w:rPr>
        <w:t>Jusqu’en 1255, j’ai vécu dans l’aisance que me procurait ma famille. Je passais mon temps dans la quiétude des bibliothèques. Allah (Loué soit Son Nom) veillait sur nous et nous ne manquions de rien. Les éclats de la guerre en Terre Sainte qui opposaient Musulmans et Chrétiens d’Occident ne nous arrivaient que très estompés. Le Calife veillait sur notre paix pour l’éternité, Inch Allah !!</w:t>
      </w:r>
    </w:p>
    <w:p>
      <w:pPr>
        <w:pStyle w:val="Normal"/>
        <w:rPr>
          <w:rFonts w:ascii="Arial" w:hAnsi="Arial" w:cs="Arial"/>
        </w:rPr>
      </w:pPr>
      <w:r>
        <w:rPr>
          <w:rFonts w:cs="Arial" w:ascii="Arial" w:hAnsi="Arial"/>
        </w:rPr>
        <w:t>Puis les Mongols sont arrivés. Nous savions qu’ils avaient tout détruit sur leur passage dans le Kharezm mais ils semblaient vouloir attaquer l’Occident. Nous étions persuadés qu’ils n’oseraient pas s’en prendre au grand Califat, si riche et si puissant. Et trop tentant. Leur passage a été une punition divine. Les premières cités ont résisté. Elles ont été rasées, toute la population exterminée. La terreur et la tristesse étaient immenses. Les cités en ont appelé au Calife. Il a demandé un impôt supplémentaire pour appeler des mercenaires Mamelouks. Toutes nos femmes ont donné l’or de leurs bijoux. Et les villes continuaient à tomber et à brûler. Les rescapés ramenaient des témoignages atroces : les Mongols mangeaient les nouveau-nés, aucune armée de mémoire de croyants n’avait fait de telles horreurs. Une grande partie de la famille de ma mère a été éventrée et exposée aux corbeaux sans recevoir de sépulture. Les Mongols sont venus devant notre cité. Des pourparlers étaient engagés. Je suis parti avec une délégation vers Bagdad pour chercher de l’aide auprès du Calife. Il a refusé de nous recevoir. Un obscur secrétaire nous a renvoyés sans ménagement. Notre or avait servi à agrandir le harem du Calife... Pris de nausées, nous sommes rentrés chez nous. Les discussions avec les Mongols ont été houleuses mais nous avons fini par nous résoudre à rendre les clés de notre cité pour échapper au massacre. Mieux valait garder nos vies.</w:t>
      </w:r>
    </w:p>
    <w:p>
      <w:pPr>
        <w:pStyle w:val="Normal"/>
        <w:rPr>
          <w:rFonts w:ascii="Arial" w:hAnsi="Arial" w:cs="Arial"/>
        </w:rPr>
      </w:pPr>
      <w:r>
        <w:rPr>
          <w:rFonts w:cs="Arial" w:ascii="Arial" w:hAnsi="Arial"/>
        </w:rPr>
        <w:t>Le général Hülegü est entré dans la cité avec sa garde. Ils étaient tout vêtus de noir. Leurs yeux étroits leur donnaient l’allure de mauvais génies. On aurait dit qu’aucun sentiment ne pouvait les atteindre. Il a exigé que tous les notables de la ville se présentent à lui. Il nous a reçus assis sur des peaux de loups, son odeur de fauve nous incommodait. Il a posé une seule question :</w:t>
      </w:r>
    </w:p>
    <w:p>
      <w:pPr>
        <w:pStyle w:val="Citation"/>
        <w:rPr>
          <w:b/>
          <w:b/>
        </w:rPr>
      </w:pPr>
      <w:r>
        <w:rPr>
          <w:b/>
        </w:rPr>
        <w:t>«  Vaut-il mieux un chef croyant et corrompu ou un chef infidèle et juste ? »</w:t>
      </w:r>
    </w:p>
    <w:p>
      <w:pPr>
        <w:pStyle w:val="Normal"/>
        <w:rPr>
          <w:rFonts w:ascii="Arial" w:hAnsi="Arial" w:cs="Arial"/>
        </w:rPr>
      </w:pPr>
      <w:r>
        <w:rPr>
          <w:rFonts w:cs="Arial" w:ascii="Arial" w:hAnsi="Arial"/>
        </w:rPr>
        <w:t>Ma visite récente à Bagdad m’a fait répondre : « Un chef infidèle et juste ». Mais le rouge de la honte du déshonneur ainsi porté par mon peuple me brûlait le front. Hülegü a rajouté :</w:t>
      </w:r>
    </w:p>
    <w:p>
      <w:pPr>
        <w:pStyle w:val="Citation"/>
        <w:rPr>
          <w:b/>
          <w:b/>
        </w:rPr>
      </w:pPr>
      <w:r>
        <w:rPr>
          <w:b/>
        </w:rPr>
        <w:t>« Tant que vous resterez fidèle au grand Khan, fils du ciel éternel, vous vivrez et je vous protégerai »</w:t>
      </w:r>
    </w:p>
    <w:p>
      <w:pPr>
        <w:pStyle w:val="Normal"/>
        <w:rPr>
          <w:rFonts w:ascii="Arial" w:hAnsi="Arial" w:cs="Arial"/>
        </w:rPr>
      </w:pPr>
      <w:r>
        <w:rPr>
          <w:rFonts w:cs="Arial" w:ascii="Arial" w:hAnsi="Arial"/>
        </w:rPr>
        <w:t>Aucun d’entre nous n’y croyait : pas de pillage, pas de massacre. Rien. Il nous a déclaré que nous ne serions pas persécutés en tant que Mahométans, ce qui a dépassé tous nos espoirs (les Francs, eux, massacrent nos frères sous le seul prétexte de leur religion et les obligent à se convertir par la torture). Par contre nous avons obligation de nous conformer à leur loi, le Yasaq. Le seul problème est qu’il nous interdit d’égorger les moutons selon notre tradition...</w:t>
      </w:r>
    </w:p>
    <w:p>
      <w:pPr>
        <w:pStyle w:val="Normal"/>
        <w:rPr>
          <w:rFonts w:ascii="Arial" w:hAnsi="Arial" w:cs="Arial"/>
        </w:rPr>
      </w:pPr>
      <w:r>
        <w:rPr>
          <w:rFonts w:cs="Arial" w:ascii="Arial" w:hAnsi="Arial"/>
        </w:rPr>
        <w:t>Dès lors j’ai appris à connaître ces hommes étranges. Ils sont d’une dureté inflexible, plus avec eux-mêmes encore qu’avec nous, ce qui change singulièrement des sbires de l’ancien Calife. Leur honnêteté est viscérale, ils sont droits et fiers. Le plus surprenant reste encore leur incroyable tolérance religieuse. Nos imams leur ont expliqué notre foi et je suis certain que leur intérêt n’était pas feint. Ils sont persuadés qu’il existe un seul dieu dans le Ciel, que le Khan est son serviteur sur la Terre, et que toutes les religions représentent une face de la vérité. Ces maîtres là sont certainement meilleurs que bien des croyants qui nous ont dirigés... Leurs coutumes sont souvent surprenantes, parfois en contradiction avec le Coran, mais j’apprécie leur honnêteté, leur rigueur.</w:t>
      </w:r>
    </w:p>
    <w:p>
      <w:pPr>
        <w:pStyle w:val="Normal"/>
        <w:rPr>
          <w:rFonts w:ascii="Arial" w:hAnsi="Arial" w:cs="Arial"/>
        </w:rPr>
      </w:pPr>
      <w:r>
        <w:rPr>
          <w:rFonts w:cs="Arial" w:ascii="Arial" w:hAnsi="Arial"/>
        </w:rPr>
        <w:t>En 1256, j’ai rejoint l’état-major d’un certain Buqa Témür, à peine plus vieux que moi. Cet homme est l’incarnation parfaite du noble Mongol. Il a en plus à mes yeux un autre avantage : il ne boit presque jamais d’alcool. Car il faut bien dire que la plupart des Mongols sont alcooliques. Très vite, une amitié s’est nouée entre Buqa et moi. Je dirige les machines de guerre destinées à assiéger les cités. Mes connaissances en mathématiques et en géométrie font merveille.</w:t>
      </w:r>
    </w:p>
    <w:p>
      <w:pPr>
        <w:pStyle w:val="Normal"/>
        <w:rPr>
          <w:rFonts w:ascii="Arial" w:hAnsi="Arial" w:cs="Arial"/>
        </w:rPr>
      </w:pPr>
      <w:r>
        <w:rPr>
          <w:rFonts w:cs="Arial" w:ascii="Arial" w:hAnsi="Arial"/>
        </w:rPr>
        <w:t>Mon frère et moi-même avons réussi à convaincre le général Hülegü de partir en campagne contre les Hashishins. Les Hashishins étaient une insulte à la face de tous les croyants. Ils tuaient sans pitié ceux qui s’opposaient à leur fausse religion. Ils souillaient l’Islam, Mahomet et le Coran. Ils étaient les héritiers maudits des muqarribuns, ceux qui se vouaient aux Djinns avant que Mahomet vienne ouvrir les yeux des Croyants. Ils étaient infiniment pires que les Mongols car ils tuaient pour corrompre, pourrir l’Islam. Des bêtes malfaisantes. Les Mongols et leur tolérance religieuse étaient tout aussi insultés. Avec les troupes de Buqa Témür, nous avons eu la charge d’attaquer la forteresse de Meïmündüz. Je dois dire que mes machines y ont fait de la belle ouvrage. Le chef des Hashishins, Rukn al-Din Kur Chah, s’y était réfugié et il était notre prisonnier. La secte était décapitée. Hülegü a ordonné à Buqa Témür d’amener le prisonnier aux pieds de Mongkä Khan : lui seul pouvait décider de le tuer car le Yasaq interdit de porter la main sur un religieux, fut-il aussi mauvais que ce Rukn al-Din Kur Chah.</w:t>
      </w:r>
    </w:p>
    <w:p>
      <w:pPr>
        <w:pStyle w:val="Normal"/>
        <w:rPr>
          <w:rFonts w:ascii="Arial" w:hAnsi="Arial" w:cs="Arial"/>
        </w:rPr>
      </w:pPr>
      <w:r>
        <w:rPr>
          <w:rFonts w:cs="Arial" w:ascii="Arial" w:hAnsi="Arial"/>
        </w:rPr>
        <w:t>J’ai supplié Buqa d’égorger cet homme sur-le-champ. Je savais qu’il avait de grands pouvoirs magiques obtenus auprès des Djinns. Mais Buqa ne pouvait agir contre le Yasaq... Je partais donc le cœur lourd vers les steppes de Mongolie et le voyage s’est vite transformé en cauchemar. Les soldats étaient décimés par une épidémie inconnue. Nos courageux chevaux mouraient sous nous. Un soir nous avons été attaqués par des Djinns qui prenait la forme de dragons, comme Shaïtan. Chah nous a maudits alors qu’une force inconnue faisait de lui une bête sans âme. Sur ma prière solennelle, Buqa a accepté de me laisser égorger le prisonnier. Dès que la noble terre de la steppe a été souillée de son sang, le cauchemar a cessé. Son corps a été massacré par les soldats fous de douleurs d’avoir perdu les leurs. C’est la mort dans l’âme que nous avons atteint Qaraqorum, la capitale du Khan. Buqa a été jugé pour avoir enfreint le Yasaq. Le Khan lui a laissé la vie sauve car je me suis dénoncé spontanément pour le crime.</w:t>
      </w:r>
    </w:p>
    <w:p>
      <w:pPr>
        <w:pStyle w:val="Normal"/>
        <w:rPr>
          <w:rFonts w:ascii="Arial" w:hAnsi="Arial" w:cs="Arial"/>
        </w:rPr>
      </w:pPr>
      <w:r>
        <w:rPr>
          <w:rFonts w:cs="Arial" w:ascii="Arial" w:hAnsi="Arial"/>
        </w:rPr>
        <w:t>Après ce malheur qui a jeté Buqa en disgrâce, la vie a continué. Comme il était prévisible, le Calife de Bagdad s’est entêté dans ses erreurs. Pour finir, Bagdad a été prise après une vaine résistance qui a eu pour seule conséquence que de livrer cette belle ville au pillage et la destruction. Une fois de plus, l’horreur a secoué l’Islam. La seule satisfaction a été la mort du Calife. Son amour immodéré pour l’or avait causé la perte du Califat. Les Mongols fidèles à leur réputation l’ont exécuté de la meilleure manière : ils l’ont gavé de pièces d’or jusqu'à ce que ses boyaux éclatent. Je suis resté avec Buqa Témür au gré des postes subalternes qu’il a occupés depuis. C’est ainsi que j’ai parcouru la steppe. Ces années ont grandement renforcé l’amitié et la confiance qui règnent entre nous.</w:t>
      </w:r>
    </w:p>
    <w:p>
      <w:pPr>
        <w:pStyle w:val="Normal"/>
        <w:rPr>
          <w:rFonts w:ascii="Arial" w:hAnsi="Arial" w:cs="Arial"/>
        </w:rPr>
      </w:pPr>
      <w:r>
        <w:rPr>
          <w:rFonts w:cs="Arial" w:ascii="Arial" w:hAnsi="Arial"/>
        </w:rPr>
        <w:t>L’Empire mongol s’est grandement renforcé. Le général Hülegü a créé une province, l’Il Khanat d’Iran, et il a entrepris immédiatement la reconstruction de la région. L’art et la littérature connaissent depuis un essor inespéré. Notre belle langue persane est utilisée dans tout l’empire. Mon frère, Chams al-Din Djuvaini, a été nommé vizir. Hülegü est mort depuis quelques mois seulement et son fils Abaga s’engage sur la même voie. Certaines rumeurs disent qu’il voudrait m’appeler auprès de lui en tant que conseiller. Je pourrai ainsi accélérer la reconstruction de mon pays sous la direction finalement enviable de ces envahisseurs. Bien que non croyants, les Mongols sont de grands administrateurs et la paix qu’ils ont établie est la meilleure des choses. Si je peux, en tant que conseiller auprès de l’Ilkhan, je réhabiliterai Buqa Témür.</w:t>
      </w:r>
    </w:p>
    <w:p>
      <w:pPr>
        <w:pStyle w:val="Normal"/>
        <w:rPr/>
      </w:pPr>
      <w:r>
        <w:rPr>
          <w:rFonts w:cs="Arial" w:ascii="Arial" w:hAnsi="Arial"/>
        </w:rPr>
        <w:t xml:space="preserve">Voilà trois semaines que nous chevauchons à la tête d’un petit détachement de 300 hommes. </w:t>
      </w:r>
      <w:r>
        <w:rPr>
          <w:rFonts w:cs="Arial" w:ascii="Arial" w:hAnsi="Arial"/>
          <w:u w:val="single"/>
        </w:rPr>
        <w:t>Khubilaï Khan en personne</w:t>
      </w:r>
      <w:r>
        <w:rPr>
          <w:rFonts w:cs="Arial" w:ascii="Arial" w:hAnsi="Arial"/>
        </w:rPr>
        <w:t xml:space="preserve"> nous accompagne pour aller au devant d’un ambassadeur du pape des croyants d’occident, un certain Barthélémy de Crémone. Je dois dire que je ne suis pas extrêmement à l’aise de savoir le Khan aussi près. De plus, le Khan accorde visiblement beaucoup de valeur à cette ambassade. Pour nous accompagner, Khutulun, la nièce du Khan. Elle s’est convertie à la religion de Jésus Christ avec Sorgaghtani, la mère du Khan. Je crains que des alliances entre les Mongols et les Chrétiens se nouent contre l’Islam. Elles pourraient renforcer le royaume des Francs en Terre Sainte et mettre à mal ceux d’entre nous qui se battent pour reconquérir les Lieux Saints. Les Chrétiens nous haïssent. Je ne sais ce qui se trame mais je ferai ce que je peux pour éviter de telles alliances.</w:t>
      </w:r>
    </w:p>
    <w:p>
      <w:pPr>
        <w:pStyle w:val="Normal"/>
        <w:rPr>
          <w:rFonts w:ascii="Arial" w:hAnsi="Arial" w:cs="Arial"/>
        </w:rPr>
      </w:pPr>
      <w:r>
        <w:rPr>
          <w:rFonts w:cs="Arial" w:ascii="Arial" w:hAnsi="Arial"/>
        </w:rPr>
      </w:r>
    </w:p>
    <w:p>
      <w:pPr>
        <w:pStyle w:val="Aidedejeu"/>
        <w:rPr>
          <w:rFonts w:ascii="Arial" w:hAnsi="Arial" w:cs="Arial"/>
        </w:rPr>
      </w:pPr>
      <w:r>
        <w:rPr>
          <w:rFonts w:cs="Arial" w:ascii="Arial" w:hAnsi="Arial"/>
        </w:rPr>
        <w:t>Aide de Jeu</w:t>
      </w:r>
    </w:p>
    <w:p>
      <w:pPr>
        <w:pStyle w:val="Heading3"/>
        <w:rPr/>
      </w:pPr>
      <w:r>
        <w:rPr/>
        <w:t>Islam</w:t>
      </w:r>
    </w:p>
    <w:p>
      <w:pPr>
        <w:pStyle w:val="Citation"/>
        <w:rPr>
          <w:b/>
          <w:b/>
        </w:rPr>
      </w:pPr>
      <w:r>
        <w:rPr>
          <w:b/>
        </w:rPr>
        <w:t>« Louanges à Allah, Seigneur de l'univers, et de tous les hommes. Que Sa grâce et ses bénédictions soient sur Mahomet (Paix et Bénédiction d'Allah soient sur lui), le Prophète par qui Dieu a fait voir les aveugles, a fait entendre les sourds et a fait ouvrir les cœurs fermés. »</w:t>
      </w:r>
    </w:p>
    <w:p>
      <w:pPr>
        <w:pStyle w:val="Normal"/>
        <w:rPr>
          <w:rFonts w:ascii="Arial" w:hAnsi="Arial" w:cs="Arial"/>
        </w:rPr>
      </w:pPr>
      <w:r>
        <w:rPr>
          <w:rFonts w:cs="Arial" w:ascii="Arial" w:hAnsi="Arial"/>
        </w:rPr>
        <w:t>L’Islam implique la foi en un Dieu unique et en la mission de Son envoyé, Mahomet qu'Il a choisi pour la transmission de son message. Il prescrit une façon de prier et d'adorer qui n'admet ni image, ni symbole (considéré comme de l'idolâtrie). Allah est non seulement transcendant et immatériel, mais aussi omniprésent. Il est un devoir pour tout musulman d'accomplir la prière. La prière purifie l'âme et rend l'homme digne de s'adresser à Dieu. Il existe 5 prières dans la journée : prière du Dhohr (de midi), prière d'El-Asr (de l’après-midi), prière du Maghreb (après le coucher du soleil), prière de l'Icha (1 heure 30 après le Maghreb), prière du Sob'h (du matin).</w:t>
      </w:r>
    </w:p>
    <w:p>
      <w:pPr>
        <w:pStyle w:val="Heading3"/>
        <w:rPr/>
      </w:pPr>
      <w:r>
        <w:rPr/>
        <w:t>Politique</w:t>
      </w:r>
    </w:p>
    <w:p>
      <w:pPr>
        <w:pStyle w:val="Normal"/>
        <w:rPr/>
      </w:pPr>
      <w:r>
        <w:rPr>
          <w:rFonts w:cs="Arial" w:ascii="Arial" w:hAnsi="Arial"/>
        </w:rPr>
        <w:t>L'Empire arabe dès le 8</w:t>
      </w:r>
      <w:r>
        <w:rPr>
          <w:rFonts w:cs="Arial" w:ascii="Arial" w:hAnsi="Arial"/>
          <w:vertAlign w:val="superscript"/>
        </w:rPr>
        <w:t>ème</w:t>
      </w:r>
      <w:r>
        <w:rPr>
          <w:rFonts w:cs="Arial" w:ascii="Arial" w:hAnsi="Arial"/>
        </w:rPr>
        <w:t xml:space="preserve"> siècle couvre un immense territoire depuis les Pyrénées jusqu'à l'Indus. Deux grands empires vont se succéder à la tête desquels se trouve le Calife, chef religieux et politique :</w:t>
      </w:r>
    </w:p>
    <w:p>
      <w:pPr>
        <w:pStyle w:val="Normal"/>
        <w:rPr>
          <w:rFonts w:ascii="Arial" w:hAnsi="Arial" w:cs="Arial"/>
        </w:rPr>
      </w:pPr>
      <w:r>
        <w:rPr>
          <w:rFonts w:cs="Arial" w:ascii="Arial" w:hAnsi="Arial"/>
        </w:rPr>
        <w:t>- L’Empire Omeyyade (660-750) avec pour capitale Damas,</w:t>
      </w:r>
    </w:p>
    <w:p>
      <w:pPr>
        <w:pStyle w:val="Normal"/>
        <w:rPr>
          <w:rFonts w:ascii="Arial" w:hAnsi="Arial" w:cs="Arial"/>
        </w:rPr>
      </w:pPr>
      <w:r>
        <w:rPr>
          <w:rFonts w:cs="Arial" w:ascii="Arial" w:hAnsi="Arial"/>
        </w:rPr>
        <w:t>- L’Empire Abbasside (750-1258) avec pour capitale Bagdad.</w:t>
      </w:r>
    </w:p>
    <w:p>
      <w:pPr>
        <w:pStyle w:val="Normal"/>
        <w:rPr>
          <w:rFonts w:ascii="Arial" w:hAnsi="Arial" w:cs="Arial"/>
        </w:rPr>
      </w:pPr>
      <w:r>
        <w:rPr>
          <w:rFonts w:cs="Arial" w:ascii="Arial" w:hAnsi="Arial"/>
        </w:rPr>
        <w:t>La puissance Abbasside repose essentiellement sur le commerce et les cités. Une véritable civilisation urbaine anime une intense circulation des hommes, des idées, des marchandises. Savants et penseurs atteignent des sommets. La culture islamique rayonne partout, particulièrement en Europe à travers l’Espagne. Les sciences et les lettres atteignent ainsi un niveau bien supérieur à celui de l’occident chrétien. Au sein de l’Empire, la domination politique des califes s’estompent pour se cantonner à la domination religieuse qui reste incontestée : le Calife est le Commandeur des Croyants.</w:t>
      </w:r>
    </w:p>
    <w:p>
      <w:pPr>
        <w:pStyle w:val="Normal"/>
        <w:rPr>
          <w:rFonts w:ascii="Arial" w:hAnsi="Arial" w:cs="Arial"/>
        </w:rPr>
      </w:pPr>
      <w:r>
        <w:rPr>
          <w:rFonts w:cs="Arial" w:ascii="Arial" w:hAnsi="Arial"/>
        </w:rPr>
        <w:t>Les Croisades des chrétiens portent de rudes coups à un Orient divisé et affaibli. Les Croisades sont perçues par le monde islamique comme une attaque d’une rare barbarie. Les massacres, les bains de sang perpétrés par les Croisés en Terre Sainte provoquent une horreur et une indignation dans le monde Musulman. L’arrivée de Saladin libérateur des Lieux Saints Islamiques en Palestine est applaudie, surtout lors de la prise de Jérusalem en 1187. Pendant les affrontements en Terre Sainte, les exactions des Croisés, l’absence de respect de leur parole donnée, créent un énorme ressentiment à l’encontre des barbares Chrétiens.</w:t>
      </w:r>
    </w:p>
    <w:p>
      <w:pPr>
        <w:pStyle w:val="Normal"/>
        <w:rPr>
          <w:rFonts w:ascii="Arial" w:hAnsi="Arial" w:cs="Arial"/>
        </w:rPr>
      </w:pPr>
      <w:r>
        <w:rPr>
          <w:rFonts w:cs="Arial" w:ascii="Arial" w:hAnsi="Arial"/>
        </w:rPr>
        <w:t>En 1256, les conquêtes mongoles s’arrêtent au Nord-Est de l’Iran. Sous la direction de Hülegü, ils s’attaquent tout d’abord aux plateaux de l’Iran et abattent la secte des Hashishins. En 1257, ils exigent du Calife Al-Mustasim qu’il se rende. Ce dernier se moque des menaces et se repose sur une Djihad. La corruption du Calife le rend peu populaire et aucune force islamique ne répond à son appel. Les forces mongoles attaquent emportent Bagdad. Elles se livrent à toutes les exactions. 100.000 tués, la cité pillée et incendiée. Tout l’Iraq passe sous le contrôle mongol. Cependant, dès la conquête achevée, les Mongols s’attellent à la reconstruction du pays. Ils s’opposent également aux exactions que veulent perpétrer les Chrétiens orientaux (Arméniens) à l’encontre des Musulmans.</w:t>
      </w:r>
    </w:p>
    <w:p>
      <w:pPr>
        <w:pStyle w:val="Normal"/>
        <w:rPr>
          <w:rFonts w:ascii="Arial" w:hAnsi="Arial" w:cs="Arial"/>
        </w:rPr>
      </w:pPr>
      <w:r>
        <w:rPr>
          <w:rFonts w:cs="Arial" w:ascii="Arial" w:hAnsi="Arial"/>
        </w:rPr>
        <w:t>En 1260, Les Mongols reprennent leurs campagnes vers la Syrie. Ils remportent des succès rapides jusqu’en Palestine. Pendant cette campagne, les pires insultes (mosquées noyées sous des déluges de vin) sont perpétrées non pas par les Mongols mais par leurs alliés Chrétiens Arméniens. Une alliance est sur le point de se lier entre Mongols et le Royaume Franc de Terre Sainte. Puis les Mongols se heurtent aux Mamelouks d’Egypte qui leur infligent une défaite en Syrie et ils se replient. Les Mamelouks ayant auparavant infligé une cuisante défaite à la Croisade de Louis IX, ils apparaissent en sauveurs de l’Islam.</w:t>
      </w:r>
    </w:p>
    <w:p>
      <w:pPr>
        <w:pStyle w:val="Heading3"/>
        <w:rPr/>
      </w:pPr>
      <w:r>
        <w:rPr/>
        <w:t>Les Hashishins</w:t>
      </w:r>
    </w:p>
    <w:p>
      <w:pPr>
        <w:pStyle w:val="Normal"/>
        <w:rPr>
          <w:rFonts w:ascii="Arial" w:hAnsi="Arial" w:cs="Arial"/>
        </w:rPr>
      </w:pPr>
      <w:r>
        <w:rPr>
          <w:rFonts w:cs="Arial" w:ascii="Arial" w:hAnsi="Arial"/>
        </w:rPr>
        <w:t>Il s’agit d’une secte extrémiste fondée en 1090 par Hasan Sabah et détruite en 1256 par le général mongol Hülegü. La principale arme de la secte était la terreur et le meurtre politique. Le nom « Hashishins » vient du fait que les sectaires désignés pour aller perpétrer un meurtre se gavaient auparavant de hashish. L’enseignement de la secte reposait sur un embrigadement ultime des adhérents, la promesse du paradis à leur mort, le culte du secret, et le respect absolu de la hiérarchie. Pour appuyer la promesse du paradis faite aux sectaires, ceux-ci étaient drogués au hashish et amenés dans les forteresses de la secte où on leur offrait les meilleures nourritures ainsi que les plus belles femmes. La secte était très puissante et nul n’était à l’abri des meurtres ordonnés par les Grands Maîtres. Les Hashishins étaient pourchassés par tout le reste du monde Musulman, tant pour leurs méthodes que pour leurs hérésies religieuses. Les Grands Maîtres s’érigeaient en unique détenteur de la vérité. L’enseignement était donné par degrés d’initiation. L’ultime doctrine disait que le Coran n’est qu’une illusion sans valeur indigne de respect. Elle allait même jusqu’à nier l’importance de Dieu au bénéfice d’entités dites « Grands Anciens ». Toutes les religions, l’Islam en tête, étaient présentées comme des escroqueries intellectuelles. Seule l’action avait de la valeur par opposition aux croyances et seul le grand maître possédait les connaissances pour déclencher les actions. Les principales victimes des Hashishins étaient bien sûr les représentants du Califat de Bagdad qui tentaient de s’opposer à l’expansion des Hashishins. Mais pas seulement, puisqu’en 1191, Conrad de Monferrat sur le point de se faire sacrer Roi de Jérusalem se fait égorger par ces mêmes Hashishins sans que les raisons de ce meurtre n’apparaissent clairement. La négation des croyances religieuses et du respect du Coran a conduit les Hashishins à développer une vénération des pouvoirs occultes en les assimilant à des « sciences ». L’utilisation de ces pouvoirs était liée aux connaissances du Grand Maître. Hasan Sabah était notamment un alchimiste réputé, ainsi qu’un numérologue. Il est dit qu’il possédait une tête coupée qu’il savait faire parler sur les secrets de l’au-delà. Les Grands Maîtres Hashishins utilisaient le « Khadhulu », force néfaste, force du chaos, pour se livrer à leurs expériences et obtenir des pouvoirs des Djinns. Ainsi le Coran écrit-il dans le verset 25:29 : « Humanité, Shaitan est al Khadhulu », Shaitan l’Ancien Dragon, Shaitan le Seigneur des Abysses. Les Hashishins faisaient référence à un messie, le Mahdi (le Guidé), qui viendra récompenser les Hashishins et châtier les autres. A son arrivée, le Mahdi répandra la vérité, le Coran deviendra pages blanches, la Kabah (pierre sacrée de La Mecque) disparaîtra. Ce sera aussi un temps de guerre et de destruction..</w:t>
      </w:r>
    </w:p>
    <w:p>
      <w:pPr>
        <w:pStyle w:val="Normal"/>
        <w:rPr>
          <w:rFonts w:ascii="Arial" w:hAnsi="Arial" w:cs="Arial"/>
        </w:rPr>
      </w:pPr>
      <w:r>
        <w:rPr>
          <w:rFonts w:cs="Arial" w:ascii="Arial" w:hAnsi="Arial"/>
        </w:rPr>
        <w:t>L’organisation de la secte des Hashishins, originale à l’époque, est devenue un modèle pour de nombreuses autres sociétés, comme les ordres de Chevalerie et surtout les Templiers. On retrouve ainsi la présence d’un Grand Maître, d’un enseignement secret par degrés d’initiation, d’un dévouement sans faille, etc.</w:t>
      </w:r>
    </w:p>
    <w:p>
      <w:pPr>
        <w:pStyle w:val="Heading3"/>
        <w:rPr/>
      </w:pPr>
      <w:r>
        <w:rPr/>
        <w:t>Les muqarribuns</w:t>
      </w:r>
    </w:p>
    <w:p>
      <w:pPr>
        <w:pStyle w:val="Normal"/>
        <w:rPr>
          <w:rFonts w:ascii="Arial" w:hAnsi="Arial" w:cs="Arial"/>
        </w:rPr>
      </w:pPr>
      <w:r>
        <w:rPr>
          <w:rFonts w:cs="Arial" w:ascii="Arial" w:hAnsi="Arial"/>
        </w:rPr>
        <w:t>Les muqarribuns étaient les détenteurs des savoirs occultes arabes avant que le prophète Mahomet ne vienne répandre la voix de Dieu. Ils entraient en contact avec les Djinns pour obtenir faveurs de la part de ces entités malfaisantes. Pour pouvoir entrer en contact avec les Djinns, ils abandonnaient tout ce qu’Allah a fait de sacré. Ils s’adonnaient à la pratique du Khadhulu tel que le dénonce le Coran car il détourne l’homme du chemin de Dieu. Les muqarribuns utilisaient le Khadhulu pour se livrer au Tajrid (détachement de toute chose externe) et au Tafrid (solitude intérieure). Le muqarribun menait ainsi un parcourt intérieur pour se débarrasser de toutes les valeurs enseignées par la religion et qui élèvent les Hommes au-dessus des animaux. Le muqarribun souillait son âme immortelle pour pouvoir être accepté par ceux qui sont encore plus corrompus que lui. Une fois dans cet état, le muqarribun pouvait atteindre le Néant où se trouve la Cité des Djinns et ainsi entrer en contact avec ces êtres qui sont une insulte au regard d’Allah. En atteignant ainsi la cité des djinns, le muqarribun accède à l’Annihilation ou Fana. Dans leur langue secrète, les muqarribuns surnomment Néant le Rub al Khali (le Grand Désert) et la cité des Djinns est Irem Zhat al Imad (Irem des Piliers). Pour toutes ces pratiques, les muqarribuns utilisaient des encens hallucinogènes pour les aider dans leur trajet vers le Rub al Khali et Irem. Ces pratiques mènent le muqarribun non seulement à sa perte religieuse en le damnant mais aussi à sa déchéance mentale. Car quand il atteint l’Annihilation sont être tout entier est détruit, absorbé par le Néant. Les muqarribuns tiennent les fous (majnuns) pour des saints. Ces pratiques diaboliques ouvrent la voie à toutes les créatures malfaisantes que Mahomet a réussi à éloigner de nous par sa foi indéfectible en Allah. Les muqarribuns espèrent voir à nouveau déferler les monstres qu’ils servent. Dans l’avenir qu’ils nous réservent, « l’Humanité sera libre et sans retenue, au-delà des notions de Bien et de Mal, la loi et la moralité seront jetées aux orties. Les Hommes hurleront, tueront et se réjouiront. Les Djinns les encourageront et la Terre s’embrasera dans un holocauste d’extase et de liberté ».</w:t>
      </w:r>
    </w:p>
    <w:p>
      <w:pPr>
        <w:pStyle w:val="Heading3"/>
        <w:rPr/>
      </w:pPr>
      <w:r>
        <w:rPr/>
        <w:t>Les mongols</w:t>
      </w:r>
    </w:p>
    <w:p>
      <w:pPr>
        <w:pStyle w:val="Normal"/>
        <w:rPr>
          <w:rFonts w:ascii="Arial" w:hAnsi="Arial" w:cs="Arial"/>
        </w:rPr>
      </w:pPr>
      <w:r>
        <w:rPr>
          <w:rFonts w:cs="Arial" w:ascii="Arial" w:hAnsi="Arial"/>
        </w:rPr>
      </w:r>
    </w:p>
    <w:tbl>
      <w:tblPr>
        <w:tblW w:w="10843" w:type="dxa"/>
        <w:jc w:val="left"/>
        <w:tblInd w:w="-77" w:type="dxa"/>
        <w:tblLayout w:type="fixed"/>
        <w:tblCellMar>
          <w:top w:w="0" w:type="dxa"/>
          <w:left w:w="70" w:type="dxa"/>
          <w:bottom w:w="0" w:type="dxa"/>
          <w:right w:w="70" w:type="dxa"/>
        </w:tblCellMar>
      </w:tblPr>
      <w:tblGrid>
        <w:gridCol w:w="921"/>
        <w:gridCol w:w="992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Aïra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Boisson de lait de jument fermenté (4 à 5° d’alcoo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Bahadur</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hevalier, soldat d’é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Gak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Grand Khan, titre porté par le dirigeant de l’Empi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Kashi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Garde impériale du Khan. Chaque soldat y a le rang de bahadu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K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hef d’une tribu mongole majeu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Noy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Baron ou chef militaire de moindre envergure. Les Noyans portent une paitze représentant un tig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Ordu</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am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Orlo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Prince de sang royal ou général en chef d’armées. Les généraux portent un paitze représentant un lion, les Princes un Fauc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Paitze</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Plaque de métal portée autour du cou et indiquant le grade militai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Quriltaï</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Conseil des tribus mongol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Tüme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Division de 10.000 hommes, formée de 10 minghans de 1000 hommes. Un tümen est dirigé par un noy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Yourte</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Tente en feutre de chameau</w:t>
            </w:r>
          </w:p>
        </w:tc>
      </w:tr>
    </w:tbl>
    <w:p>
      <w:pPr>
        <w:pStyle w:val="Normal"/>
        <w:ind w:firstLine="426"/>
        <w:rPr>
          <w:rFonts w:ascii="Arial" w:hAnsi="Arial" w:cs="Arial"/>
        </w:rPr>
      </w:pPr>
      <w:r>
        <w:rPr>
          <w:rFonts w:cs="Arial" w:ascii="Arial" w:hAnsi="Arial"/>
        </w:rPr>
        <w:t>Le salut habituel entre hommes est la poignée de coudes. Chacun attrape le coude de l’autre pendant quelques instants. Juste après le salut, ils échangent leur tabatière et prisent le tabac de l’autre en vantant la qualité de la prise et la beauté de la tabatière. Chacun récupère sa tabatière après cela.</w:t>
      </w:r>
    </w:p>
    <w:p>
      <w:pPr>
        <w:pStyle w:val="Normal"/>
        <w:rPr>
          <w:rFonts w:ascii="Arial" w:hAnsi="Arial" w:cs="Arial"/>
        </w:rPr>
      </w:pPr>
      <w:r>
        <w:rPr>
          <w:rFonts w:cs="Arial" w:ascii="Arial" w:hAnsi="Arial"/>
        </w:rPr>
        <w:t>Tout objet doit être tendu et reçu de la main droite exclusivement, la main gauche soutenant le coude droit. Au chapitre des attitudes qui font mauvais genre : s’asseoir avec les jambes tendues devant soi, montrer du doigt, siffloter, souiller l’eau, jeter des ordures dans le feu, remonter ses manches au-dessus des poignets, enjamber tout outil de travail.</w:t>
      </w:r>
    </w:p>
    <w:p>
      <w:pPr>
        <w:pStyle w:val="Normal"/>
        <w:rPr>
          <w:rFonts w:ascii="Arial" w:hAnsi="Arial" w:cs="Arial"/>
        </w:rPr>
      </w:pPr>
      <w:r>
        <w:rPr>
          <w:rFonts w:cs="Arial" w:ascii="Arial" w:hAnsi="Arial"/>
        </w:rPr>
        <w:t>D’un point de vue nourriture, la base est constituée par le fromage de lait de jument séché, la viande de cheval et de mouton en soupe avec un peu de farine. Pour ce qui est des boissons, les deux principales sont le lait de jument fermenté ou aïrak (environ 5° d’alcool), et le thé salé au beurre de yack. Nourritures et boissons sont servies dans de grands bols qui tournent entre les convives.</w:t>
      </w:r>
    </w:p>
    <w:p>
      <w:pPr>
        <w:pStyle w:val="Normal"/>
        <w:rPr>
          <w:rFonts w:ascii="Arial" w:hAnsi="Arial" w:cs="Arial"/>
        </w:rPr>
      </w:pPr>
      <w:r>
        <w:rPr>
          <w:rFonts w:cs="Arial" w:ascii="Arial" w:hAnsi="Arial"/>
        </w:rPr>
        <w:t>L’habitat des Mongols est la yourte. Elle est constituée d’une armature en bois de saule sur laquelle sont déroulés des pans de feutre de laine de chameau. Le tout est recouvert de tissus blanc la plupart du temps. L’intérieur est meublé de simples coffre et le sol est recouvert de tapis et de fourrures. La fumée du foyer central s’échappe par une ouverture au sommet de la yourte. Une vraie porte assure la fermeture. La yourte peut être montée ou démontée en heure de temps par 4 ou 5 personnes.</w:t>
      </w:r>
    </w:p>
    <w:p>
      <w:pPr>
        <w:pStyle w:val="Normal"/>
        <w:rPr/>
      </w:pPr>
      <w:r>
        <w:rPr>
          <w:rFonts w:cs="Arial" w:ascii="Arial" w:hAnsi="Arial"/>
        </w:rPr>
        <w:t xml:space="preserve">Un obo est constitué d’un simple entassement de pierres surmonté de mats en bois auxquels pendent des bouts de tissus blancs ou bleus. Ils sont le plus souvent placés aux sommets des collines, à un col, etc. La tradition veut qu’on les contourne </w:t>
      </w:r>
      <w:r>
        <w:rPr>
          <w:rFonts w:cs="Arial" w:ascii="Arial" w:hAnsi="Arial"/>
          <w:u w:val="single"/>
        </w:rPr>
        <w:t>toujours</w:t>
      </w:r>
      <w:r>
        <w:rPr>
          <w:rFonts w:cs="Arial" w:ascii="Arial" w:hAnsi="Arial"/>
        </w:rPr>
        <w:t xml:space="preserve"> dans le sens contraire des aiguilles d’une montre. Un obo symbolise un lieu particulier ou bien une offrande au Ciel pour une faveur.</w:t>
      </w:r>
    </w:p>
    <w:p>
      <w:pPr>
        <w:pStyle w:val="Normal"/>
        <w:rPr>
          <w:rFonts w:ascii="Arial" w:hAnsi="Arial" w:cs="Arial"/>
        </w:rPr>
      </w:pPr>
      <w:r>
        <w:rPr>
          <w:rFonts w:cs="Arial" w:ascii="Arial" w:hAnsi="Arial"/>
        </w:rPr>
        <w:t>Les Mongols apprécient les affrontements pacifiques comme les concours de tir à l’arc, de lutte ou de course de chevaux. Les Mongols respectent particulièrement quiconque fait bonne figure dans ces joutes pacifiques.</w:t>
      </w:r>
    </w:p>
    <w:p>
      <w:pPr>
        <w:pStyle w:val="Normal"/>
        <w:rPr>
          <w:rFonts w:ascii="Arial" w:hAnsi="Arial" w:cs="Arial"/>
        </w:rPr>
      </w:pPr>
      <w:r>
        <w:rPr>
          <w:rFonts w:cs="Arial" w:ascii="Arial" w:hAnsi="Arial"/>
        </w:rPr>
        <w:t>Les chevaux mongols sont petits. Leur allure préférée est le trot qu’ils peuvent tenir des journées entières. La cavalerie légère monte debout sur les étriers.</w:t>
      </w:r>
    </w:p>
    <w:p>
      <w:pPr>
        <w:pStyle w:val="Normal"/>
        <w:rPr>
          <w:rFonts w:ascii="Arial" w:hAnsi="Arial" w:cs="Arial"/>
        </w:rPr>
      </w:pPr>
      <w:r>
        <w:rPr>
          <w:rFonts w:cs="Arial" w:ascii="Arial" w:hAnsi="Arial"/>
        </w:rPr>
        <w:t>L’armement de campagne mongol comporte un épaisse tunique de soie bleue ou marron, noire pour les kashiks. La cavalerie lourde porte une cotte de maille et une cuirasse en cuir, plus un casque en métal. La cavalerie légère porte un chapeau traditionnel en fourrure et feutre. L’armement comporte 2 arcs et 2 carquois de 60 flèches chacun. La cavalerie lourde emporte en plus un cimeterre, une hache, une lance en bambou, la cavalerie légère une épée courte et des javelots. Chaque cavalier emporte 3 ou 4 montures. Lors de grandes chevauchées, le cavalier peut se nourrir grâce au lait et au sang prélevé en petite quantité sur ses chevaux.</w:t>
      </w:r>
    </w:p>
    <w:p>
      <w:pPr>
        <w:pStyle w:val="Normal"/>
        <w:rPr>
          <w:rFonts w:ascii="Arial" w:hAnsi="Arial" w:cs="Arial"/>
        </w:rPr>
      </w:pPr>
      <w:r>
        <w:rPr>
          <w:rFonts w:cs="Arial" w:ascii="Arial" w:hAnsi="Arial"/>
        </w:rPr>
        <w:t>Quand le Khan part en campagne, il est accompagné par les 9 Etendards de Gengis Khan. Chacun des étendards est formé de 9 queues de chevaux blancs suspendues à un arceau rond au bout d’une perche. Au camp, la plus grande des perches est disposée au centre d’un cercle formé par les 8 autres étendards plus petits. Ce symbole de souveraineté est d’une importance primordiale pour les Mongols, ainsi 3 sentinelles se relaient jour et nuit pour surveiller les étendards au centre du camp.</w:t>
      </w:r>
    </w:p>
    <w:p>
      <w:pPr>
        <w:pStyle w:val="Heading3"/>
        <w:rPr/>
      </w:pPr>
      <w:r>
        <w:rPr/>
        <w:t>Extraits du Yasaq</w:t>
      </w:r>
    </w:p>
    <w:p>
      <w:pPr>
        <w:pStyle w:val="Normal"/>
        <w:rPr>
          <w:rFonts w:ascii="Arial" w:hAnsi="Arial" w:cs="Arial"/>
        </w:rPr>
      </w:pPr>
      <w:r>
        <w:rPr>
          <w:rFonts w:cs="Arial" w:ascii="Arial" w:hAnsi="Arial"/>
        </w:rPr>
        <w:t>A noter que dans la quasi-totalité des infractions, c’est la mort... Le Yasaq comprend les lois habituelles des sociétés civilisées (tu ne tueras pas, ne voleras pas, ne commettras pas d’adultère, etc.), et quelques « originalités » :</w:t>
      </w:r>
    </w:p>
    <w:p>
      <w:pPr>
        <w:pStyle w:val="Normal"/>
        <w:rPr>
          <w:rFonts w:ascii="Arial" w:hAnsi="Arial" w:cs="Arial"/>
        </w:rPr>
      </w:pPr>
      <w:r>
        <w:rPr>
          <w:rFonts w:cs="Arial" w:ascii="Arial" w:hAnsi="Arial"/>
        </w:rPr>
        <w:t>Quiconque urine dans l’eau ou dans les cendres sera mis à mort.</w:t>
      </w:r>
    </w:p>
    <w:p>
      <w:pPr>
        <w:pStyle w:val="Normal"/>
        <w:rPr>
          <w:rFonts w:ascii="Arial" w:hAnsi="Arial" w:cs="Arial"/>
        </w:rPr>
      </w:pPr>
      <w:r>
        <w:rPr>
          <w:rFonts w:cs="Arial" w:ascii="Arial" w:hAnsi="Arial"/>
        </w:rPr>
        <w:t>Quiconque fait faillite par trois fois sera mis à mort.</w:t>
      </w:r>
    </w:p>
    <w:p>
      <w:pPr>
        <w:pStyle w:val="Normal"/>
        <w:rPr>
          <w:rFonts w:ascii="Arial" w:hAnsi="Arial" w:cs="Arial"/>
        </w:rPr>
      </w:pPr>
      <w:r>
        <w:rPr>
          <w:rFonts w:cs="Arial" w:ascii="Arial" w:hAnsi="Arial"/>
        </w:rPr>
        <w:t>Quand un animal doit être mangé, il doit être attaché, son abdomen incisé et son cœur pressé dans la main jusqu’à ce qu’il meure sans effusion de sang.</w:t>
      </w:r>
    </w:p>
    <w:p>
      <w:pPr>
        <w:pStyle w:val="Normal"/>
        <w:rPr>
          <w:rFonts w:ascii="Arial" w:hAnsi="Arial" w:cs="Arial"/>
        </w:rPr>
      </w:pPr>
      <w:r>
        <w:rPr>
          <w:rFonts w:cs="Arial" w:ascii="Arial" w:hAnsi="Arial"/>
        </w:rPr>
        <w:t>Quiconque égorge un animal à la manière des Mahométans sera lui-même égorgé.</w:t>
      </w:r>
    </w:p>
    <w:p>
      <w:pPr>
        <w:pStyle w:val="Normal"/>
        <w:rPr>
          <w:rFonts w:ascii="Arial" w:hAnsi="Arial" w:cs="Arial"/>
        </w:rPr>
      </w:pPr>
      <w:r>
        <w:rPr>
          <w:rFonts w:cs="Arial" w:ascii="Arial" w:hAnsi="Arial"/>
        </w:rPr>
        <w:t>Aucune taxe ne peut être prélevée sur les savants ou les religieux.</w:t>
      </w:r>
    </w:p>
    <w:p>
      <w:pPr>
        <w:pStyle w:val="Normal"/>
        <w:rPr>
          <w:rFonts w:ascii="Arial" w:hAnsi="Arial" w:cs="Arial"/>
        </w:rPr>
      </w:pPr>
      <w:r>
        <w:rPr>
          <w:rFonts w:cs="Arial" w:ascii="Arial" w:hAnsi="Arial"/>
        </w:rPr>
        <w:t>Aucune préférence ne doit être montrée envers aucune religion.</w:t>
      </w:r>
    </w:p>
    <w:p>
      <w:pPr>
        <w:pStyle w:val="TextBodyIndent"/>
        <w:rPr/>
      </w:pPr>
      <w:r>
        <w:rPr/>
        <w:t>Il est interdit d’enjamber un feu ou tout instrument de travail.</w:t>
      </w:r>
    </w:p>
    <w:p>
      <w:pPr>
        <w:pStyle w:val="Normal"/>
        <w:rPr>
          <w:rFonts w:ascii="Arial" w:hAnsi="Arial" w:cs="Arial"/>
        </w:rPr>
      </w:pPr>
      <w:r>
        <w:rPr>
          <w:rFonts w:cs="Arial" w:ascii="Arial" w:hAnsi="Arial"/>
        </w:rPr>
        <w:t>Il est interdit d’accepter de la nourriture qui n’ai pas été goûtée par son hôte.</w:t>
      </w:r>
    </w:p>
    <w:p>
      <w:pPr>
        <w:pStyle w:val="Normal"/>
        <w:rPr>
          <w:rFonts w:ascii="Arial" w:hAnsi="Arial" w:cs="Arial"/>
        </w:rPr>
      </w:pPr>
      <w:r>
        <w:rPr>
          <w:rFonts w:cs="Arial" w:ascii="Arial" w:hAnsi="Arial"/>
        </w:rPr>
        <w:t>Il est interdit de manger sans en offrir à son hôte.</w:t>
      </w:r>
    </w:p>
    <w:p>
      <w:pPr>
        <w:pStyle w:val="Normal"/>
        <w:rPr>
          <w:rFonts w:ascii="Arial" w:hAnsi="Arial" w:cs="Arial"/>
        </w:rPr>
      </w:pPr>
      <w:r>
        <w:rPr>
          <w:rFonts w:cs="Arial" w:ascii="Arial" w:hAnsi="Arial"/>
        </w:rPr>
        <w:t>Il est interdit de plonger ses mains dans l’eau, il faut utiliser un récipient.</w:t>
      </w:r>
    </w:p>
    <w:p>
      <w:pPr>
        <w:pStyle w:val="Normal"/>
        <w:rPr>
          <w:rFonts w:ascii="Arial" w:hAnsi="Arial" w:cs="Arial"/>
        </w:rPr>
      </w:pPr>
      <w:r>
        <w:rPr>
          <w:rFonts w:cs="Arial" w:ascii="Arial" w:hAnsi="Arial"/>
        </w:rPr>
        <w:t>Tout voyageur passant à proximité doit être invité à se restaurer et à se reposer.</w:t>
      </w:r>
    </w:p>
    <w:p>
      <w:pPr>
        <w:pStyle w:val="Normal"/>
        <w:rPr>
          <w:rFonts w:ascii="Arial" w:hAnsi="Arial" w:cs="Arial"/>
        </w:rPr>
      </w:pPr>
      <w:r>
        <w:rPr>
          <w:rFonts w:cs="Arial" w:ascii="Arial" w:hAnsi="Arial"/>
        </w:rPr>
        <w:t>La sobriété face à l’alcool est la plus grande des qualités.</w:t>
      </w:r>
    </w:p>
    <w:p>
      <w:pPr>
        <w:pStyle w:val="Heading3"/>
        <w:rPr/>
      </w:pPr>
      <w:r>
        <w:rPr/>
        <w:t>Généalogie mongole simplifiée</w:t>
      </w:r>
    </w:p>
    <w:p>
      <w:pPr>
        <w:pStyle w:val="Normal"/>
        <w:rPr>
          <w:rFonts w:ascii="Arial" w:hAnsi="Arial" w:cs="Arial"/>
        </w:rPr>
      </w:pPr>
      <w:r>
        <w:rPr>
          <w:rFonts w:cs="Arial" w:ascii="Arial" w:hAnsi="Arial"/>
        </w:rPr>
        <w:object w:dxaOrig="9082" w:dyaOrig="3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1pt;height:180.6pt" filled="f" o:ole="">
            <v:imagedata r:id="rId4" o:title=""/>
          </v:shape>
          <o:OLEObject Type="Embed" ProgID="" ShapeID="ole_rId3" DrawAspect="Content" ObjectID="_1647990691" r:id="rId3"/>
        </w:object>
      </w:r>
    </w:p>
    <w:p>
      <w:pPr>
        <w:pStyle w:val="Normal"/>
        <w:rPr>
          <w:rFonts w:ascii="Arial" w:hAnsi="Arial" w:cs="Arial"/>
        </w:rPr>
      </w:pPr>
      <w:r>
        <w:rPr>
          <w:rFonts w:cs="Arial" w:ascii="Arial" w:hAnsi="Arial"/>
        </w:rPr>
      </w:r>
    </w:p>
    <w:tbl>
      <w:tblPr>
        <w:tblW w:w="10331" w:type="dxa"/>
        <w:jc w:val="left"/>
        <w:tblInd w:w="-78" w:type="dxa"/>
        <w:tblLayout w:type="fixed"/>
        <w:tblCellMar>
          <w:top w:w="0" w:type="dxa"/>
          <w:left w:w="71" w:type="dxa"/>
          <w:bottom w:w="0" w:type="dxa"/>
          <w:right w:w="71" w:type="dxa"/>
        </w:tblCellMar>
      </w:tblPr>
      <w:tblGrid>
        <w:gridCol w:w="680"/>
        <w:gridCol w:w="4394"/>
        <w:gridCol w:w="165"/>
        <w:gridCol w:w="698"/>
        <w:gridCol w:w="439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Dat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Empire mongol</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b/>
                <w:b/>
                <w:sz w:val="24"/>
              </w:rPr>
            </w:pPr>
            <w:r>
              <w:rPr>
                <w:rFonts w:cs="Arial" w:ascii="Arial" w:hAnsi="Arial"/>
                <w:b/>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Dat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4"/>
              </w:rPr>
            </w:pPr>
            <w:r>
              <w:rPr>
                <w:rFonts w:cs="Arial" w:ascii="Arial" w:hAnsi="Arial"/>
                <w:b/>
                <w:sz w:val="24"/>
              </w:rPr>
              <w:t>Empire mongo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5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Naissance de Timudjin</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Mongkä Ga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0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le sacre de Gengis Khan</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Exécution d’Oghul Qaïmich et des descendants d’Ogodeï</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2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Mort de Gengis Khan des suites d’une chute de cheval</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Destruction des Hashishins par Hülegü qui est nommé vice-roi d’Iran (Il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2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Ogodeï Grand Khan (Gakhan)</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Hanoi pillée, Corée annexée, invasion de l’Iraq par Hülegü, attaques en Ind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3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Fondation de Qaraqorum en Mongolie Centrale, capitale de l’empire</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5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Destruction de Bagd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3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Prise de Moscou</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Khubilaï Gakhan, autre Quriltaï proclame son frère Ariq Böke Gakhan. Défaite contre les Mamelouks d’Egyp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Mort de Ogodeï, Campagne d’Europe (destruction de Budapest, Kiev, Cracovie, etc.)</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Premier conflit armé entre Mongols : Ilkhan contre Horde d’O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Régence de Töregene femme d’Ogodeï</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Ariq Böke reconnaît Khubilaï seul Gakhan après avoir été défait en bataille rangé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Quriltaï proclamant Güyük Gakhan</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6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Mort d’Hülegü, son fils Abaga devient Il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4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Régence d’Oghul Qaïmich femme de Güyük</w:t>
            </w:r>
          </w:p>
        </w:tc>
        <w:tc>
          <w:tcPr>
            <w:tcW w:w="16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rPr>
            </w:pPr>
            <w:r>
              <w:rPr>
                <w:rFonts w:cs="Arial" w:ascii="Arial" w:hAnsi="Arial"/>
              </w:rPr>
            </w:r>
          </w:p>
        </w:tc>
      </w:tr>
    </w:tbl>
    <w:p>
      <w:pPr>
        <w:pStyle w:val="Footer"/>
        <w:tabs>
          <w:tab w:val="clear" w:pos="4536"/>
          <w:tab w:val="clear" w:pos="9072"/>
        </w:tabs>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rFonts w:ascii="Matura MT Script Capitals" w:hAnsi="Matura MT Script Capitals" w:cs="Matura MT Script Capitals"/>
      <w:b/>
      <w:sz w:val="144"/>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i/>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s">
    <w:name w:val="Noms"/>
    <w:basedOn w:val="Normal"/>
    <w:next w:val="Normal"/>
    <w:qFormat/>
    <w:pPr>
      <w:jc w:val="center"/>
    </w:pPr>
    <w:rPr>
      <w:rFonts w:ascii="Matura MT Script Capitals" w:hAnsi="Matura MT Script Capitals" w:cs="Matura MT Script Capitals"/>
      <w:sz w:val="72"/>
    </w:rPr>
  </w:style>
  <w:style w:type="paragraph" w:styleId="Aidedejeu">
    <w:name w:val="Aide de jeu"/>
    <w:basedOn w:val="Noms"/>
    <w:qFormat/>
    <w:pPr/>
    <w:rPr>
      <w:sz w:val="28"/>
    </w:rPr>
  </w:style>
  <w:style w:type="paragraph" w:styleId="Noms2">
    <w:name w:val="Noms2"/>
    <w:basedOn w:val="Noms"/>
    <w:qFormat/>
    <w:pPr/>
    <w:rPr>
      <w:sz w:val="36"/>
    </w:rPr>
  </w:style>
  <w:style w:type="paragraph" w:styleId="Citation">
    <w:name w:val="Citation"/>
    <w:basedOn w:val="Normal"/>
    <w:qFormat/>
    <w:pPr>
      <w:ind w:left="397" w:right="397" w:firstLine="397"/>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1:10:00Z</dcterms:created>
  <dc:creator>Patrice Benarroche</dc:creator>
  <dc:description/>
  <dc:language>en-US</dc:language>
  <cp:lastModifiedBy>CNES</cp:lastModifiedBy>
  <dcterms:modified xsi:type="dcterms:W3CDTF">1998-12-11T14:52:00Z</dcterms:modified>
  <cp:revision>6</cp:revision>
  <dc:subject/>
  <dc:title> </dc:title>
</cp:coreProperties>
</file>