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inline distT="0" distB="0" distL="0" distR="0">
            <wp:extent cx="5981700" cy="630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5981700" cy="6308725"/>
                    </a:xfrm>
                    <a:prstGeom prst="rect">
                      <a:avLst/>
                    </a:prstGeom>
                  </pic:spPr>
                </pic:pic>
              </a:graphicData>
            </a:graphic>
          </wp:inline>
        </w:drawing>
      </w:r>
      <w:r>
        <w:rPr/>
        <w:t>Barthélémy de Crémone</w:t>
      </w:r>
    </w:p>
    <w:p>
      <w:pPr>
        <w:pStyle w:val="Normal"/>
        <w:rPr/>
      </w:pPr>
      <w:r>
        <w:rPr/>
      </w:r>
    </w:p>
    <w:p>
      <w:pPr>
        <w:pStyle w:val="Normal"/>
        <w:rPr/>
      </w:pPr>
      <w:r>
        <w:rPr/>
      </w:r>
      <w:r>
        <w:br w:type="page"/>
      </w:r>
    </w:p>
    <w:p>
      <w:pPr>
        <w:pStyle w:val="Normal"/>
        <w:ind w:hanging="0"/>
        <w:jc w:val="left"/>
        <w:rPr/>
      </w:pPr>
      <w:r>
        <w:rPr/>
        <w:t>Que la steppe est belle... Sa majesté s’étend à perte de vue. Rien ne retient le regard. Les collines graciles ont leurs sommets recouverts d’un toupet d’arbres. Ce paysage grandiose gonfle le cœur d’un sentiment de liberté, d’espace, d’invincibilité. Comment terre peut-elle aussi grande ?? Le grand aigle tournoie dans l’air si pur. Son cri aigu se répercute partout et les marmottes se réfugient dans leurs terriers. La Terre tout entière n’est que le prolongement de cette steppe. Les loups, les rennes, les bouquetins majestueux l’arpentent depuis la nuit des temps. Cette terre donne aux hommes une force de caractère inouïe mais elle ne se livre pas. C’est une terre fière, qui ne fait que tolérer les hommes à sa surface. Elle est l’objet de toutes les attentions. Nul n’a le droit de l’égratigner, le soc de la charrue ne l’a jamais éventrée. Terre vierge, terre de civilisation, terre de toutes les convoitises.</w:t>
      </w:r>
    </w:p>
    <w:p>
      <w:pPr>
        <w:pStyle w:val="Normal"/>
        <w:rPr/>
      </w:pPr>
      <w:r>
        <w:rPr/>
        <w:t>Je suis venu dans cette steppe pour la première fois il y a dix ans et mon cœur a été transporté devant tant de merveilles. Pendant 10 ans j’ai rêvé de revenir et je suis comblé que Dieu m’ai donné vie pour le faire. Le chant muet de la steppe vante la gloire de dieu qui a créé cette merveille qui surpasse tout au monde.</w:t>
      </w:r>
    </w:p>
    <w:p>
      <w:pPr>
        <w:pStyle w:val="Normal"/>
        <w:rPr/>
      </w:pPr>
      <w:r>
        <w:rPr/>
        <w:t>Je me nomme Barthélémy de Crémone et j’ai 35 ans. Avec 1m65 je suis de taille moyenne avec une constitution malingre mais ma santé est solide, grâce à Dieu. Je suis issu d’une famille de paysans de Lombardie près de Crémone. Très jeune je suis entré en religion pour rejoindre l’ordre des moines Franciscains. J’ai voué ma vie au Christ. Conformément à l’enseignement de Saint François d’Assises, j’ai fait vœu de pauvreté et de conformer ma vie aux Saintes Evangiles. Après mes études en monastère, j’ai décidé de ne point m’enfermer dans un cloître, persuadé que ma fougue peut servir dans le monde séculier. Je suis donc devenu missionnaire Franciscain. J’ai ainsi eu la chance de contempler la gloire de Dieu à travers ses créations de par le monde :</w:t>
      </w:r>
    </w:p>
    <w:p>
      <w:pPr>
        <w:pStyle w:val="Citation"/>
        <w:rPr>
          <w:b/>
          <w:b/>
        </w:rPr>
      </w:pPr>
      <w:r>
        <w:rPr>
          <w:b/>
        </w:rPr>
        <w:t>« Messire frère Soleil, qui nous donne le jour, la lumière ; il est beau, rayonnant, et du Très-Haut, il nous offre le symbole. Sœur notre mère la Terre qui nous porte et nous nourrit, qui produit la diversité des fruits, avec les fleurs diaprées et les herbes. Notre sœur la Mort corporelle à qui nul homme ne peut échapper. Malheur à ceux qui meurent en péché mortel ; heureux ceux qu'elle surprendra faisant Ta volonté. »</w:t>
      </w:r>
    </w:p>
    <w:p>
      <w:pPr>
        <w:pStyle w:val="Normal"/>
        <w:rPr/>
      </w:pPr>
      <w:r>
        <w:rPr/>
        <w:t>Las, le monde n’est pas animé que par les préceptes d’amour de Saint François. Partout le Malin s’emploie à corrompre les âmes. Combien est lourde l’expiation de nos fautes et de celles commises par nos pères. Mais tel est notre lot si nous voulons vivre dans la paix de Dieu. La Sainte Croisade a arraché aux griffes des Mahométans le Tombeau du Christ. Puis les victoires en Terre Sainte se sont transformées en déroute et le royaume Franc de Terre Sainte a perdu les Lieux Saints. Vint la Croisade contre les Albigeois pendant laquelle les frères se sont battus entre eux. Maintenant, l’Inquisition poursuit les hérétiques. Mais que de malheurs, que de sang, que de larmes. Le bûcher a emporté plusieurs membres de ma famille... Quelle misère, quelle ruine. Les cicatrices que mon âme porte ne guériront jamais. Ensuite sont arrivés les Mongols. En 1241, les Hordes ont déferlé sur la Russie, la Pologne et la Hongrie. Un véritable massacre. Puis la tempête est repartie aussi soudainement qu’elle était venue...</w:t>
      </w:r>
    </w:p>
    <w:p>
      <w:pPr>
        <w:pStyle w:val="Normal"/>
        <w:rPr/>
      </w:pPr>
      <w:r>
        <w:rPr/>
        <w:t>Pourtant il est apparu que nombre de Mongols sont Chrétiens. Il existe dans la Chrétienté le souvenir lointain d’une communauté qui a quitté le giron de la papauté pour aller s’établir en Orient sous la direction d’un Prêtre Jean. Ce Jean règne en Orient armé d’un sceptre d’émeraudes, accompagné d’un lion rouge et d’un lion blanc. Au cours du temps, les Mahométans se sont établis au Moyen-Orient et ont coupé toute relation entre la communauté du Prêtre Jean et la Chrétienté d’Occident. Nous avons eu l’espoir fou de retrouver nos frères oubliés dans ce peuple mongol. Avec la possibilité de pouvoir prendre à revers les forces grandissantes de l’Islam et éradiquer à jamais cette menace infidèle sur les Lieux Saints. En même temps, des nouvelles horribles nous arrivaient des russes qui subissent le joug tartare. Les Mongols pratiquaient une politique de terreur, ne respectant rien. Pourtant, les anciens prisonniers reconnaissaient que ces mêmes Mongols honorent les prêtres chrétiens, les églises sont rebâties après la bataille. Tant d’espoirs et tant de craintes en même temps...</w:t>
      </w:r>
    </w:p>
    <w:p>
      <w:pPr>
        <w:pStyle w:val="Normal"/>
        <w:rPr/>
      </w:pPr>
      <w:r>
        <w:rPr/>
        <w:t>En 1252, j’ai rencontré pour la première fois Guillaume de Rubrouck, Franciscain comme moi. Un saint homme. Intelligent, pieux sans être bigot, sans défaut mais tolérant envers la faiblesse humaine, et surtout débordant d’amour pour son prochain. Il avait la confiance du pape et du roi Louis. C’est ainsi qu’il a décidé de partir pour ouvrir discussion avec le grand Khan. J’ai eu la chance de lui servir de clerc. Il est impossible de résumer ces années d’aventures. La faim et la soif nous ont tourmentés, la peur nous a taraudés. Mais nous avons rencontré les Mongols. Les échanges ont été difficiles car ils sont confiants de leur force militaire. J’ai pu découvrir qu’ils commandent à un empire immense, bien plus grand que l’Europe entière. Ils règnent en maîtres absolus et incontestés. J’ai eu encore plus peur d’eux, si jamais ils décidaient d’attaquer à nouveau la Chrétienté, et j’ai encore eu plus d’espoir si jamais ils acceptaient de s’allier à nous contre les Musulmans. Malheureusement, Guillaume de Rubrouck n’avait aucun mandat d’ambassadeur pour négocier une telle alliance. Il n’a pas réussi non plus à convertir le Khan.</w:t>
      </w:r>
    </w:p>
    <w:p>
      <w:pPr>
        <w:pStyle w:val="Normal"/>
        <w:rPr/>
      </w:pPr>
      <w:r>
        <w:rPr/>
        <w:t>A mon retour, en 1255, le nouveau pape Alexandre IV a décidé de tout mettre en œuvre pour consolider l’Inquisition. Les Dominicains étaient chargés de mener les procès, les Franciscains ont dû apporter leur aide. J’ai ainsi été chargé par mon ordre d’étudier les origines des hérésies pour pouvoir mieux les combattre. J’ai pu accéder aux Archives Vaticanes et étudier les textes les plus anciens. Parmi eux, le Livre d’Enoch texte Apocryphe fort justement censuré. Il décrit les hérésies et comment sont arrivées les perversions originelles. Mieux valaient le censurer et le soustraire aux yeux des Hommes. Plusieurs années d’étude à la lumière d’autres écrits m’ont permis de déchiffrer la signification cachée. Il dit qu’au temps de la Genèse, Dieu a créé 2 monstres à partir du Néant, Léviathan qui règne parmi les profondeurs des océans et Béhémoth qui occupe un vaste désert, et que d’eux sont venues toutes choses. Parmi les Anges de Dieu certains étaient nommés Sentinelles car ils observaient le monde des Hommes. Sur les conseils de Léviathan, 200 d’entre elles ont été irrésistiblement attirées par les femmes de l’Humanité. Défiant l’autorité de Dieu, ils se sont mêlés à elles. Ainsi sont nés les Néphilims, les Géants de la Genèse. Ils entreprirent aussi de dévoiler à l’Humanité les secrets interdits Ce sont toutes ces connaissances interdites qui ont ouvert le chemin à la sorcellerie et aux commerces avec les démons qui ne sont autres que les Sentinelles et les Géants. Puis les Géants ont commencé à dévorer les Hommes et bu leur sang. Les autres Sentinelles restées fidèles à Dieu ont voulu que cela cesse. L’archange Uriel a supplié tant et si bien que Dieu a envoyé le Déluge et tous les Géants ainsi que leurs sciences maudites ont été noyés sous les flots. Les Sentinelles corrompues étaient emprisonnées dans les montagnes et les déserts. De sang angélique, ils ont pu être battus mais pas tués. Ainsi ils dorment sous les eaux et rêvent des pouvoirs que Dieu leur a enlevés.</w:t>
      </w:r>
    </w:p>
    <w:p>
      <w:pPr>
        <w:pStyle w:val="Normal"/>
        <w:rPr/>
      </w:pPr>
      <w:r>
        <w:rPr/>
        <w:t>Le livre d’Enoch fait mention à de nombreuses autres connaissances, consignées par les Anges sur des tablettes. Mes recherches m’ont conduit à supposer qu’Enoch les avait consignées initialement dans le Livre des Géants, ouvrage introuvable. Il est fort probable que ces tablettes regroupaient une partie des connaissances interdites par Dieu et qu’Enoch n’aurait pas détruites mais cachées dans des piliers pour qu’elles survivent au Déluge. J’ignore pourquoi Enoch serait ainsi allé contre les commandements de Dieu. Après le Déluge, Kaïnam le petit-fils de Noé a recherché et découvert certaines de ces tablettes. Ces connaissances permettraient de réveiller les Géants qui sont sous les flots. Et leur réveil sonnerait le début de l’Apocalypse.</w:t>
      </w:r>
    </w:p>
    <w:p>
      <w:pPr>
        <w:pStyle w:val="Normal"/>
        <w:rPr/>
      </w:pPr>
      <w:r>
        <w:rPr/>
        <w:t>Au cours de mes recherches, j’ai découvert par hasard au Vatican la copie d’une lettre de 1165 écrite de la main du Prêtre Jean et destinée aux rois de l’Occident et au Pape. Elle contenait la description de son pays magnifique, la déclaration de sa foi en Jésus Christ et la promesse d’une aide pour les Croisades en Terre Sainte. Le dernier paragraphe a jeté le trouble en moi :</w:t>
      </w:r>
    </w:p>
    <w:p>
      <w:pPr>
        <w:pStyle w:val="Citation"/>
        <w:rPr>
          <w:b/>
          <w:b/>
        </w:rPr>
      </w:pPr>
      <w:r>
        <w:rPr>
          <w:b/>
        </w:rPr>
        <w:t>« Il est des hommes français parmi vous, que vous tenez en haute estime et qui pourtant ont commerce avec les Sarrasins. Vous avez confiance en eux et pensez qu’ils vous soutiendront mais ils sont faux et pleins de traîtrise. Ils se sont déjà alliés à Baphomet, un hérétique, et ils ont porté les armes contre moi. Puissiez-vous être courageux et brave et mettre à mort ces traîtres de Templiers. »</w:t>
      </w:r>
    </w:p>
    <w:p>
      <w:pPr>
        <w:pStyle w:val="Normal"/>
        <w:rPr/>
      </w:pPr>
      <w:r>
        <w:rPr/>
        <w:t>Les Templiers, rempart de la Chrétienté, des traîtres ? Je ne sais que penser...</w:t>
      </w:r>
    </w:p>
    <w:p>
      <w:pPr>
        <w:pStyle w:val="Normal"/>
        <w:rPr/>
      </w:pPr>
      <w:r>
        <w:rPr/>
        <w:t>Voilà 3 mois que j’ai quitté Paris puis Rome. Le pape Clément IV m’a chargé d’aller obtenir la conversion de Khubilaï Khan. Sa mère, dame Sorgaghtani, a déjà embrassé notre foi. Lourde tâche qui me comble de joie : convertir des âmes. Le bon roi Louis m’a aussi chargé d’une mission qu’il veut secrète. Je dois établir si les Mongols veulent s’allier aux Francs contre les Musulmans en Terre Sainte. Néanmoins, le roi des Français ne veut pas se trouver en position de demandeur qui serait ensuite redevable au Khan. Il faut donc que l’alliance vienne des Mongols, d’autant qu’ils ont subi une terrible défaite conte les Mamelouks d’Egypte il y a 5 ans et que depuis la Syrie leur résiste. Dans ce voyage, je ne suis accompagné que d’un clerc français, Geoffroy, qui notera les discussions et d’un esclave scandinave, Théodoric, un païen converti. Le pape a souhaité qu’un de ses protégés, Francisco Buscarel, un marchand génois m’accompagne. D’après ce que j’ai compris, les Mongols accordent une très grande importance au développement du commerce. Bien que les Franciscains aient fait vœu de pauvreté, il n’en va pas de même ailleurs dans l’Eglise. L’avantage que j’aurai sur frère de Rubrouck c’est que maintenant je connais la langue des Mongols et que je ne risque plus de me faire abuser par des traducteurs indélicats.</w:t>
      </w:r>
    </w:p>
    <w:p>
      <w:pPr>
        <w:pStyle w:val="Normal"/>
        <w:rPr/>
      </w:pPr>
      <w:r>
        <w:rPr/>
        <w:t xml:space="preserve">Une escorte est annoncée amenant </w:t>
      </w:r>
      <w:r>
        <w:rPr>
          <w:u w:val="single"/>
        </w:rPr>
        <w:t>le Khan en personne</w:t>
      </w:r>
      <w:r>
        <w:rPr/>
        <w:t xml:space="preserve"> pour nous accompagner jusqu’à Khanbalik, la nouvelle capitale de Khubilaï Khan. Je suis étonné et honoré que le Khan ait pris la peine de traverser ainsi les steppes pour venir à ma rencontre. Dans cette escorte doit se trouver une vieille connaissance, Buqa Témür, noble Mongol que j’ai rencontré lors de mon précédent voyage. C’est un homme d’une droiture extrême, rigoureux, honnête. A l’époque il était promis à une brillante carrière militaire. Il n’est certes pas chrétien mais il respecte les religions et les prêtres. En tout cas il fera un bon premier interlocuteur pour ma mission « secrète ». Je découvrirai pour la première fois dame Khutulun, nièce de Khubilaï Khan et chrétienne convaincue. Quel bonheur de retrouver une sœur de cœur si loin de chez soi ! Je compte beaucoup sur son appui. La mauvaise nouvelle, c’est que le principal conseiller et ami intime de Buqa Témür est un certain Ata Malik Djuvaini, perse, homme de lettres et... </w:t>
      </w:r>
      <w:r>
        <w:rPr>
          <w:u w:val="single"/>
        </w:rPr>
        <w:t>Musulman</w:t>
      </w:r>
      <w:r>
        <w:rPr/>
        <w:t> ! Je crains très fortement qu’il ne soit un énorme obstacle à ma mission... Que Saint François me vienne en aide. Que malgré toutes les embûches j’arrive à garder ma foi dans les préceptes Franciscains :</w:t>
      </w:r>
    </w:p>
    <w:p>
      <w:pPr>
        <w:pStyle w:val="Citation"/>
        <w:rPr>
          <w:b/>
          <w:b/>
        </w:rPr>
      </w:pPr>
      <w:r>
        <w:rPr>
          <w:b/>
        </w:rPr>
        <w:t>Là où règne la haine, que je mette l'amour, Là où règne l'offense, que je mette le pardon, Là où règne la discorde, que je mette l'union, Là où règne l'erreur, que je mette la vérité, Là où règne le doute, que je mette la foi, Là où règne le désespoir, que je mette l'espérance, Là où règne les ténèbres, que je mette la lumière. Amen.</w:t>
      </w:r>
    </w:p>
    <w:p>
      <w:pPr>
        <w:pStyle w:val="Aidedejeu"/>
        <w:rPr/>
      </w:pPr>
      <w:r>
        <w:rPr/>
        <w:t>Aide de Jeu</w:t>
      </w:r>
    </w:p>
    <w:p>
      <w:pPr>
        <w:pStyle w:val="Heading3"/>
        <w:rPr/>
      </w:pPr>
      <w:r>
        <w:rPr/>
        <w:t>Religion</w:t>
      </w:r>
    </w:p>
    <w:p>
      <w:pPr>
        <w:pStyle w:val="Normal"/>
        <w:rPr/>
      </w:pPr>
      <w:r>
        <w:rPr/>
        <w:t>Un conflit oppose la papauté à l’empire germanique. Frédéric II est excommunié par 2 fois en 1227 et 1239. Le pape Innocent IV va jusqu’à tenter de le renverser en 1245 malgré les interventions de Louis IX. La Chrétienté se retrouve morcelée et a perdu son unité fragile.</w:t>
      </w:r>
    </w:p>
    <w:p>
      <w:pPr>
        <w:pStyle w:val="Normal"/>
        <w:rPr/>
      </w:pPr>
      <w:r>
        <w:rPr/>
        <w:t>L’âge d’or des Croisades est révolu. Dans les années 1180, les troupes de Saladin ont déferlé sur la Terre Sainte, prenant Jérusalem et la quasi-totalité des possessions franques. Seule l’union sacrée de Philippe Auguste, Richard Cœur de Lion et Frédéric Barberousse ont permis de reprendre pied en Palestine, mais Jérusalem reste perdue. L’action de Louis IX pendant sa croisade (1248-1254) donne péniblement un sursis supplémentaire aux places fortes Franques. Les papes successifs appellent à la Croisade pour reprendre les Lieux Saints mais les dissensions entre royaumes la rendent impossible. En Palestine même, les ordres de chevalerie comme les Templiers et les Hospitaliers se déchirent en querelles vaines. Dans les milieux croyants, la perte de Jérusalem et l’absence de Croisade sont vécues comme un drame. Le ressentiment contre les infidèles Musulmans est immense.</w:t>
      </w:r>
    </w:p>
    <w:p>
      <w:pPr>
        <w:pStyle w:val="Normal"/>
        <w:rPr/>
      </w:pPr>
      <w:r>
        <w:rPr/>
        <w:t>La croisade contre les Albigeois fait rage pendant toute la première partie du siècle. Peu à peu, le combat s’enlise, obligeant toute l’Occitanie à prendre partie pour l’un ou l’autre camp. La croisade se termine péniblement en 1244 par la chute de Montségur. Les plaies et les ressentiments qu’elle laisse derrière elle sont innombrables.</w:t>
      </w:r>
    </w:p>
    <w:p>
      <w:pPr>
        <w:pStyle w:val="Normal"/>
        <w:rPr/>
      </w:pPr>
      <w:r>
        <w:rPr/>
        <w:t>L’Inquisition prend de plus en plus d’envergure. Sous le pape Alexandre IV, ses pouvoirs sont étendus et les Inquisiteurs deviennent intouchables. Dans toute l’Europe et plus particulièrement en Espagne, en Italie et en Occitanie, les bûchers s’élèvent de toute part.</w:t>
      </w:r>
    </w:p>
    <w:p>
      <w:pPr>
        <w:pStyle w:val="Heading3"/>
        <w:rPr/>
      </w:pPr>
      <w:r>
        <w:rPr/>
        <w:t>Théologie</w:t>
      </w:r>
    </w:p>
    <w:p>
      <w:pPr>
        <w:pStyle w:val="Normal"/>
        <w:rPr/>
      </w:pPr>
      <w:r>
        <w:rPr/>
        <w:t>La généalogie des Patriarches de la Bible :</w:t>
      </w:r>
    </w:p>
    <w:p>
      <w:pPr>
        <w:pStyle w:val="Normal"/>
        <w:rPr/>
      </w:pPr>
      <w:r>
        <w:rPr/>
        <w:t>Adam-&gt;Seth-&gt;Enos-&gt;Caïnam-&gt;Mahalalel-&gt;Jarod-&gt;Enoch-&gt;Mathusalem-&gt;Lamech-&gt;Noé.</w:t>
      </w:r>
    </w:p>
    <w:p>
      <w:pPr>
        <w:pStyle w:val="Normal"/>
        <w:rPr/>
      </w:pPr>
      <w:r>
        <w:rPr/>
        <w:t>Les Livres Apocryphes, comme le Livre d’Enoch ont été censurés lors des Conciles de 633 et 637. A partir de ces dates, les exemplaires existants ont été recherchés et systématiquement détruits. Enoch est le 7ème patriarche après Adam et vécut 365 ans. Son livre décrit comment 200 anges sont descendus sur Terre, se sont mêlés aux Humains et leur ont dévoilé les connaissances interdites après avoir enfanté des monstres avec les femmes. Puis ils sont punis par les Anges restés fidèles à Dieu et envoyés dans les Abysses par le Déluge qui « nettoie » la Terre du mal qu’ils ont engendré. Seul le pieu Noé est épargné.</w:t>
      </w:r>
    </w:p>
    <w:p>
      <w:pPr>
        <w:pStyle w:val="Normal"/>
        <w:rPr/>
      </w:pPr>
      <w:r>
        <w:rPr/>
        <w:t>Enoch associe aux secrets de la Création deux monstres, Léviathan et Béhémoth.</w:t>
      </w:r>
    </w:p>
    <w:p>
      <w:pPr>
        <w:pStyle w:val="Citation"/>
        <w:rPr>
          <w:b/>
          <w:b/>
        </w:rPr>
      </w:pPr>
      <w:r>
        <w:rPr>
          <w:b/>
        </w:rPr>
        <w:t>Enoch 60:7 Et ce jour-là furent séparés 2 monstres, une femelle nommée Léviathan pour qu’elle réside dans les Abysses. Et un mâle nommé Béhémoth qui occupe un désert à l’est du Jardin des Justes. Et j’ai cherché les Anges pour qu’ils me montrent la puissance de ces monstres. Et l’Ange me dit ‘Ils sont les premiers et les derniers en haut dans le ciel, dans les profondeurs de la terre’.</w:t>
      </w:r>
    </w:p>
    <w:p>
      <w:pPr>
        <w:pStyle w:val="Citation"/>
        <w:rPr>
          <w:b/>
          <w:b/>
        </w:rPr>
      </w:pPr>
      <w:r>
        <w:rPr>
          <w:b/>
        </w:rPr>
        <w:t>Enoch 6:1 Et il advint que les Anges, les enfants du Ciel, virent les femmes de l’Humanité et les désirèrent.</w:t>
      </w:r>
    </w:p>
    <w:p>
      <w:pPr>
        <w:pStyle w:val="Citation"/>
        <w:rPr>
          <w:b/>
          <w:b/>
        </w:rPr>
      </w:pPr>
      <w:r>
        <w:rPr>
          <w:b/>
        </w:rPr>
        <w:t>Enoch 69:15 Et cet Ange exigea de connaître le nom caché pour qu’il soit énoncé dans le serment. Pour que les puissants tremblent devant ce serment qui contient tous les secrets</w:t>
      </w:r>
    </w:p>
    <w:p>
      <w:pPr>
        <w:pStyle w:val="Citation"/>
        <w:rPr>
          <w:b/>
          <w:b/>
        </w:rPr>
      </w:pPr>
      <w:r>
        <w:rPr>
          <w:b/>
        </w:rPr>
        <w:t>Enoch 6:6 Après avoir juré un serment les liant tous, ils furent 200 à descendre du temps de Jarod.</w:t>
      </w:r>
    </w:p>
    <w:p>
      <w:pPr>
        <w:pStyle w:val="Citation"/>
        <w:rPr>
          <w:b/>
          <w:b/>
        </w:rPr>
      </w:pPr>
      <w:r>
        <w:rPr>
          <w:b/>
        </w:rPr>
        <w:t>Enoch 7:2 à 6 Chacun choisit une femme et se souilla avec elle et ils leur apprirent les charmes, les enchantements. Et les femmes donnèrent naissance à de grands Géants. Les Géants se tournèrent contre les Hommes, les dévorèrent et burent leur sang.</w:t>
      </w:r>
    </w:p>
    <w:p>
      <w:pPr>
        <w:pStyle w:val="Citation"/>
        <w:rPr>
          <w:b/>
          <w:b/>
        </w:rPr>
      </w:pPr>
      <w:r>
        <w:rPr>
          <w:b/>
        </w:rPr>
        <w:t>Enoch 65:6 La ruine de la Terre doit arriver car les Hommes ont appris les secrets des Anges, toute la violence de Satan, et tous les pouvoirs de ceux qui pratiquent la sorcellerie.</w:t>
      </w:r>
    </w:p>
    <w:p>
      <w:pPr>
        <w:pStyle w:val="Citation"/>
        <w:rPr>
          <w:b/>
          <w:b/>
        </w:rPr>
      </w:pPr>
      <w:r>
        <w:rPr>
          <w:b/>
        </w:rPr>
        <w:t>Enoch 54:8 Et toutes les eaux doivent se joindre aux eaux pour détruire ceux qui résident sur Terre.</w:t>
      </w:r>
    </w:p>
    <w:p>
      <w:pPr>
        <w:pStyle w:val="Normal"/>
        <w:rPr/>
      </w:pPr>
      <w:r>
        <w:rPr/>
        <w:t>Le livre décrit aussi les voyages d’Enoch au Ciel ainsi qu’aux 4 coins de la Terre. L’archange Uriel lui sert de guide et lui montre les secrets bénis par Dieu comme la course du soleil, de la lune, le calendrier et le zodiaque. Au cours de ses voyages, il découvre de nombreux lieux cachés et notamment le Jardin d’Eden.</w:t>
      </w:r>
    </w:p>
    <w:p>
      <w:pPr>
        <w:pStyle w:val="Citation"/>
        <w:rPr>
          <w:b/>
          <w:b/>
        </w:rPr>
      </w:pPr>
      <w:r>
        <w:rPr>
          <w:b/>
        </w:rPr>
        <w:t>Enoch 29:1 Je suis allé dans un lieu dans le désert où les arbres exhalaient des senteurs d’encens.</w:t>
      </w:r>
    </w:p>
    <w:p>
      <w:pPr>
        <w:pStyle w:val="Citation"/>
        <w:rPr>
          <w:b/>
          <w:b/>
        </w:rPr>
      </w:pPr>
      <w:r>
        <w:rPr>
          <w:b/>
        </w:rPr>
        <w:t>Enoch 32:6 J’étais dans le Jardin des Justes dans lequel se trouve l’Arbre de la Connaissance. Raphaël me dit ‘de cet arbre ils ont mangé, la connaissance leur a ouvert les yeux et Dieu les chassa du Jardin’.</w:t>
      </w:r>
    </w:p>
    <w:p>
      <w:pPr>
        <w:pStyle w:val="Normal"/>
        <w:rPr/>
      </w:pPr>
      <w:r>
        <w:rPr/>
        <w:t>Le livre d’Enoch correspond en partie à certains points de la Genèse de la Bible, notamment les Géants identifiés aux Néphilims.</w:t>
      </w:r>
    </w:p>
    <w:p>
      <w:pPr>
        <w:pStyle w:val="Citation"/>
        <w:rPr>
          <w:b/>
          <w:b/>
        </w:rPr>
      </w:pPr>
      <w:r>
        <w:rPr>
          <w:b/>
        </w:rPr>
        <w:t>Gn 5:24- Enoch marcha avec Dieu, puis il disparut, car Dieu l'enleva.</w:t>
      </w:r>
    </w:p>
    <w:p>
      <w:pPr>
        <w:pStyle w:val="Citation"/>
        <w:rPr>
          <w:b/>
          <w:b/>
        </w:rPr>
      </w:pPr>
      <w:r>
        <w:rPr>
          <w:b/>
        </w:rPr>
        <w:t>Gn 6:2- les fils de Dieu trouvèrent que les filles des hommes leur convenaient et ils prirent pour femmes toutes celles qu'il leur plut.</w:t>
      </w:r>
    </w:p>
    <w:p>
      <w:pPr>
        <w:pStyle w:val="Citation"/>
        <w:rPr>
          <w:b/>
          <w:b/>
        </w:rPr>
      </w:pPr>
      <w:r>
        <w:rPr>
          <w:b/>
        </w:rPr>
        <w:t>Gn 6:4- Les Nephilims étaient sur la terre en ces jours-là et aussi dans la suite quand les fils de Dieu s'unissaient aux filles des hommes et qu'elles leur donnaient des enfants ;</w:t>
      </w:r>
    </w:p>
    <w:p>
      <w:pPr>
        <w:pStyle w:val="Citation"/>
        <w:rPr>
          <w:b/>
          <w:b/>
        </w:rPr>
      </w:pPr>
      <w:r>
        <w:rPr>
          <w:b/>
        </w:rPr>
        <w:t>Gn 6:11- La terre se pervertit au regard de Dieu et elle se remplit de violence.</w:t>
      </w:r>
    </w:p>
    <w:p>
      <w:pPr>
        <w:pStyle w:val="Citation"/>
        <w:rPr>
          <w:b/>
          <w:b/>
        </w:rPr>
      </w:pPr>
      <w:r>
        <w:rPr>
          <w:b/>
        </w:rPr>
        <w:t>Gn 6:17- Pour moi, je vais amener le déluge, les eaux, sur la terre, pour exterminer de dessous le ciel toute chair ayant souffle de vie : tout ce qui est sur la terre doit périr.</w:t>
      </w:r>
    </w:p>
    <w:p>
      <w:pPr>
        <w:pStyle w:val="Citation"/>
        <w:rPr>
          <w:b/>
          <w:b/>
        </w:rPr>
      </w:pPr>
      <w:r>
        <w:rPr>
          <w:b/>
        </w:rPr>
        <w:t>Gn 9:11- J'établis mon alliance avec vous : tout ce qui est ne sera plus détruit par les eaux du déluge, il n'y aura plus de déluge pour ravager la terre.</w:t>
      </w:r>
    </w:p>
    <w:p>
      <w:pPr>
        <w:pStyle w:val="Heading3"/>
        <w:rPr/>
      </w:pPr>
      <w:r>
        <w:rPr/>
        <w:t>Politique</w:t>
      </w:r>
    </w:p>
    <w:p>
      <w:pPr>
        <w:pStyle w:val="Normal"/>
        <w:rPr/>
      </w:pPr>
      <w:r>
        <w:rPr/>
        <w:t>La période actuelle est dominée par la très forte personnalité du roi de France, Louis IX. Sa rigueur et sa foi chrétienne le posent au-dessus de ses contemporains. Il est d’ailleurs souvent appelé en qualité d’arbitre lors de différents. En 1259, le traité de Paris entre Louis IX et Henri III d’Angleterre donne à la couronne anglaise tout le sud-ouest de la France en échange de la Normandie, de l’Anjou, de la Touraine et du Poitou. Ce traité ne calme pas vraiment les velléités des barons français et anglais qui rêvent d’en découdre par les armes.</w:t>
      </w:r>
    </w:p>
    <w:p>
      <w:pPr>
        <w:pStyle w:val="TextBodyIndent"/>
        <w:rPr/>
      </w:pPr>
      <w:r>
        <w:rPr/>
        <w:t>Les années 1240 sont le théâtre du déferlement mongol en Europe de l’Est. Jusqu’en 1240, seuls des messages d’alliés lointains font état de hordes déferlant de l’est. Mais les premières victimes étant musulmanes, l’Occident se félicite plus qu’il ne s’inquiète et reste dans l’ignorance. En 1240, la Russie et l’Ukraine sont ravagées et les premiers témoignages de Chrétiens arrivent, sans qu’on leur accorde beaucoup d’attention. En 1241, les Mongols commencent une campagne en Europe de l’Est. Tout à coup, c’est la terreur. Frédéric II est aux premières loges et appelle, en vain, l’union des chrétiens. Les instances les plus hautes de l’église se font le relais de rumeurs terrifiantes :</w:t>
      </w:r>
    </w:p>
    <w:p>
      <w:pPr>
        <w:pStyle w:val="Citation"/>
        <w:rPr>
          <w:b/>
          <w:b/>
        </w:rPr>
      </w:pPr>
      <w:r>
        <w:rPr>
          <w:b/>
        </w:rPr>
        <w:t>« Ce sont des êtres inhumains et ressemblant à des bêtes, qui ont soif de sang et qui en boivent, qui cherchent et qui dévorent la chair des chevaux, des chiens et même de la chair humaine. Ils souillent les vierges jusqu’à leur faire rendre l’âme puis coupent leurs mamelles que leurs chefs se réservent comme met délicieux. »</w:t>
      </w:r>
    </w:p>
    <w:p>
      <w:pPr>
        <w:pStyle w:val="Normal"/>
        <w:rPr/>
      </w:pPr>
      <w:r>
        <w:rPr/>
        <w:t>Les Mongols s’attaquent d’abord à la Pologne et la saccagent totalement. L’Empire Germanique envoie du secours, 40.000 chevaliers sous les ordres du Duc de Silésie. L’armée allemande se fait écraser et la région est réduite à néant pour des siècles. Les Mongols mettent ensuite le siège devant Budapest qui contient 100.000 soldats. Le 11 avril 1241, l’armée hongroise se fait exterminer. Le printemps et l’été sont le théâtre d’un véritable génocide en Hongrie (1 million de morts). Les Mongols pillent tout pour entretenir leur armée. Pendant l’hiver 1241-42, ils traversent le Danube gelé et arrivent à 200km de Venise. Puis, les envahisseurs repartent, sans raison apparente, laissant derrière eux un carnage.</w:t>
      </w:r>
    </w:p>
    <w:p>
      <w:pPr>
        <w:pStyle w:val="Normal"/>
        <w:rPr/>
      </w:pPr>
      <w:r>
        <w:rPr/>
        <w:t>Paradoxalement, l’occident espère pouvoir s’allier aux Mongols contre les Musulmans. La présence de Chrétiens auprès des Khans est connue et encourage ces espoirs. A partir de 1250, les Khans entretiennent une activité diplomatique avec l’occident. En 1260, les Mongols d’Iran arrivent en Syrie puis en Palestine et emportent d’énormes succès. Ils promettent même de rendre Jérusalem aux Croisés en cas d’alliance contre l’Egypte. Malheureusement, les Mongols se heurtent aux Mamelouks d’Egypte qui leur infligent une défaite en Syrie et ils abandonnent la Syrie, laissant les occidentaux seuls.</w:t>
      </w:r>
    </w:p>
    <w:p>
      <w:pPr>
        <w:pStyle w:val="Normal"/>
        <w:rPr/>
      </w:pPr>
      <w:r>
        <w:rPr/>
        <w:t>La situation troublée de l’occident donne un climat général de peur. Le déferlement mongol a fait l’effet d’une punition divine. Le dérèglement général de la société, de la religion, la perte des Lieux Saints, etc., ont conduit à donner une dimension en partie mystique à ces envahisseurs qui sont considérés comme porteurs d’un message divin et d’un renouveau salvateur.</w:t>
      </w:r>
    </w:p>
    <w:p>
      <w:pPr>
        <w:pStyle w:val="Normal"/>
        <w:rPr/>
      </w:pPr>
      <w:r>
        <w:rPr/>
      </w:r>
    </w:p>
    <w:tbl>
      <w:tblPr>
        <w:tblW w:w="10276" w:type="dxa"/>
        <w:jc w:val="left"/>
        <w:tblInd w:w="-77" w:type="dxa"/>
        <w:tblLayout w:type="fixed"/>
        <w:tblCellMar>
          <w:top w:w="0" w:type="dxa"/>
          <w:left w:w="70" w:type="dxa"/>
          <w:bottom w:w="0" w:type="dxa"/>
          <w:right w:w="70" w:type="dxa"/>
        </w:tblCellMar>
      </w:tblPr>
      <w:tblGrid>
        <w:gridCol w:w="921"/>
        <w:gridCol w:w="4819"/>
        <w:gridCol w:w="4536"/>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4"/>
              </w:rPr>
            </w:pPr>
            <w:r>
              <w:rPr>
                <w:b/>
                <w:sz w:val="24"/>
              </w:rPr>
              <w:t>Date</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4"/>
              </w:rPr>
            </w:pPr>
            <w:r>
              <w:rPr>
                <w:b/>
                <w:sz w:val="24"/>
              </w:rPr>
              <w:t>Empire mongol</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4"/>
              </w:rPr>
            </w:pPr>
            <w:r>
              <w:rPr>
                <w:b/>
                <w:sz w:val="24"/>
              </w:rPr>
              <w:t>Occiden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26</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t>Sacre de Louis IX roi de Franc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27</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t>Mort de Gengis Khan</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38</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t>Prise de Moscou</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1</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t>Campagne d’Europe (destruction de Budapest, Kiev, Cracovie, etc.)</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2</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t>Innocent IV élu pape (jusqu’en 125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4</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t>Chute de Montségur</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8</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t>Louis IX part en croisade (jusqu’en 125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0</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t>Mort de Frédéric II, empereur germaniqu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1</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t>Quriltaï proclamant Mongkä Gakhan</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4</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t>Voyage de Guillaume de Rubrouck en Mongolie, Alexandre IV élu pape (jusqu’en 126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8</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t>Destruction de Bagdad</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60</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t>Quriltaï proclamant Khubilaï Gakhan, Défaite contre les Mamelouks d’Egypte.</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61</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t>Fin de l’empire romain d’Orient (Constantinople), Urbain IV élu pape (jusqu’en 126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64</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t>Clément IV élu pape</w:t>
            </w:r>
          </w:p>
        </w:tc>
      </w:tr>
    </w:tbl>
    <w:p>
      <w:pPr>
        <w:pStyle w:val="Normal"/>
        <w:rPr/>
      </w:pPr>
      <w:r>
        <w:rPr/>
      </w:r>
      <w:r>
        <w:br w:type="page"/>
      </w:r>
    </w:p>
    <w:p>
      <w:pPr>
        <w:pStyle w:val="Normal"/>
        <w:ind w:hanging="0"/>
        <w:jc w:val="center"/>
        <w:rPr/>
      </w:pPr>
      <w:r>
        <w:rPr/>
        <w:drawing>
          <wp:inline distT="0" distB="0" distL="0" distR="0">
            <wp:extent cx="6480175" cy="5401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480175" cy="5401310"/>
                    </a:xfrm>
                    <a:prstGeom prst="rect">
                      <a:avLst/>
                    </a:prstGeom>
                  </pic:spPr>
                </pic:pic>
              </a:graphicData>
            </a:graphic>
          </wp:inline>
        </w:drawing>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Arial" w:hAnsi="Arial" w:eastAsia="Times New Roman" w:cs="Arial"/>
      <w:color w:val="auto"/>
      <w:sz w:val="20"/>
      <w:szCs w:val="20"/>
      <w:lang w:val="fr-FR" w:eastAsia="zh-CN" w:bidi="hi-IN"/>
    </w:rPr>
  </w:style>
  <w:style w:type="paragraph" w:styleId="Heading3">
    <w:name w:val="Heading 3"/>
    <w:basedOn w:val="Normal"/>
    <w:next w:val="Normal"/>
    <w:qFormat/>
    <w:pPr>
      <w:keepNext w:val="true"/>
      <w:keepLines/>
      <w:numPr>
        <w:ilvl w:val="2"/>
        <w:numId w:val="1"/>
      </w:numPr>
      <w:spacing w:before="120" w:after="0"/>
      <w:jc w:val="both"/>
      <w:outlineLvl w:val="2"/>
    </w:pPr>
    <w:rPr>
      <w:rFonts w:ascii="Arial" w:hAnsi="Arial" w:cs="Arial"/>
      <w:b/>
      <w:i/>
      <w:sz w:val="28"/>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ascii="Matura MT Script Capitals" w:hAnsi="Matura MT Script Capitals" w:cs="Matura MT Script Capitals"/>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dedejeu">
    <w:name w:val="Aide de jeu"/>
    <w:basedOn w:val="Normal"/>
    <w:qFormat/>
    <w:pPr>
      <w:jc w:val="center"/>
    </w:pPr>
    <w:rPr>
      <w:rFonts w:ascii="Matura MT Script Capitals" w:hAnsi="Matura MT Script Capitals" w:cs="Matura MT Script Capitals"/>
      <w:sz w:val="28"/>
    </w:rPr>
  </w:style>
  <w:style w:type="paragraph" w:styleId="Citation">
    <w:name w:val="Citation"/>
    <w:basedOn w:val="Normal"/>
    <w:qFormat/>
    <w:pPr>
      <w:ind w:left="397" w:right="397" w:hanging="0"/>
    </w:pPr>
    <w:rPr>
      <w:i/>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0:45:00Z</dcterms:created>
  <dc:creator>Patrice Benarroche</dc:creator>
  <dc:description/>
  <dc:language>en-US</dc:language>
  <cp:lastModifiedBy>CNES</cp:lastModifiedBy>
  <dcterms:modified xsi:type="dcterms:W3CDTF">1998-12-11T15:09:00Z</dcterms:modified>
  <cp:revision>7</cp:revision>
  <dc:subject/>
  <dc:title> </dc:title>
</cp:coreProperties>
</file>