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448810" cy="695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4448810" cy="6955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atura MT Script Capitals" w:hAnsi="Matura MT Script Capitals" w:cs="Matura MT Script Capitals"/>
          <w:sz w:val="144"/>
        </w:rPr>
      </w:pPr>
      <w:r>
        <w:rPr>
          <w:rFonts w:cs="Matura MT Script Capitals" w:ascii="Matura MT Script Capitals" w:hAnsi="Matura MT Script Capitals"/>
          <w:b/>
          <w:sz w:val="144"/>
        </w:rPr>
        <w:t>Buqa Témür</w:t>
      </w:r>
      <w:r>
        <w:br w:type="page"/>
      </w:r>
    </w:p>
    <w:p>
      <w:pPr>
        <w:pStyle w:val="TextBody"/>
        <w:ind w:firstLine="397"/>
        <w:rPr/>
      </w:pPr>
      <w:r>
        <w:rPr/>
        <w:t>Que la steppe est belle... Sa majesté s’étend à perte de vue. Rien ne retient le regard. Les collines graciles ont leurs sommets recouverts d’un toupet d’arbres. Ce paysage grandiose gonfle le cœur d’un sentiment de liberté, d’espace, d’invincibilité. Comment terre peut-elle aussi grande... Le grand aigle tournoie dans l’air si pur. Son cri aigu se répercute partout et les marmottes se réfugient dans leurs terriers. La Terre tout entière n’est que le prolongement de cette steppe. Les loups, les rennes, les bouquetins majestueux l’arpentent depuis la nuit des temps. Cette terre donne aux hommes une force de caractère inouïe mais elle ne se livre pas. C’est une terre fière, qui ne fait que tolérer les hommes à sa surface. Elle est l’objet de toutes les attentions. Nul n’a le droit de l’égratigner, le soc de la charrue ne l’a jamais éventrée. Terre vierge, terre de civilisation, terre de toutes les convoitises.</w:t>
      </w:r>
    </w:p>
    <w:p>
      <w:pPr>
        <w:pStyle w:val="Normal"/>
        <w:rPr/>
      </w:pPr>
      <w:r>
        <w:rPr/>
        <w:t>Je suis né ici et j’ai traversé de nombreuses fois la steppe, chevauchant à la guerre. Mais toujours, elle m’éblouit par sa beauté austère, calme mon cœur et me rend encore plus fier de mes origines.</w:t>
      </w:r>
    </w:p>
    <w:p>
      <w:pPr>
        <w:pStyle w:val="Normal"/>
        <w:rPr/>
      </w:pPr>
      <w:r>
        <w:rPr/>
        <w:t>Je me nomme Buqa Témür et je dois avoir un peu plus de 50 ans. Avec 1m60, je suis de taille moyenne. Je suis un Mongol Bordjigin, de la même tribu que Gengis Khan. Mes cheveux sont bleu noir et mes yeux sont étroits au-dessus de pommettes hautes. Malgré mon âge, le strict respect du Yasaq m’a permis de rester plus vigoureux que de nombreux jeunes.</w:t>
      </w:r>
    </w:p>
    <w:p>
      <w:pPr>
        <w:pStyle w:val="Normal"/>
        <w:rPr/>
      </w:pPr>
      <w:r>
        <w:rPr/>
        <w:t>J’avais 14 ans lors de ma première bataille. Cette année là, Gengis Khan est mort et ce fut grand deuil. A 17 ans, j’ai eu l’immense honneur de devenir Kashik, membre de la garde impériale. J’ai reçu le titre de Bahadur, grand héros, en même temps que mon armement de campagne : trois chevaux noirs avec un harnachement de cuir rouge, une épaisse tunique de soie noire à parements rouges, une armure de cuir rigide noir, le chapeau traditionnel noir avec de la fourrure de renard, deux arcs de bois et de corne avec 60 flèches, une courte épée et une dague fixée à l’avant-bras gauche. Je servais dans le meilleur tümen du Khan.</w:t>
      </w:r>
    </w:p>
    <w:p>
      <w:pPr>
        <w:pStyle w:val="Normal"/>
        <w:rPr/>
      </w:pPr>
      <w:r>
        <w:rPr/>
        <w:t>Mon père est parti avec Batu vers l’Europe. Il s’est couvert d’honneurs et a massacré de nombreux chevaliers auxquels il a tranché l’oreille droite. Batu en compta 50 pour mon père. Mais il s’est fait tué devant Kiev. Le massacre des habitants a vengé sa mort comme il se doit.</w:t>
      </w:r>
    </w:p>
    <w:p>
      <w:pPr>
        <w:pStyle w:val="Normal"/>
        <w:rPr/>
      </w:pPr>
      <w:r>
        <w:rPr/>
        <w:t>Je suis devenu Noyan avec la charge d’un tümen. A la tête de mes hommes, Mongkä Khan nous a envoyés auprès du Orlok Hülegü qui menait une grande campagne dans les pays des Mahométans. En passant aux abords de Boukhara, nous nous sommes heurtés à des rebelles Sarmoungs, des fanatiques. Lors de la conquête de la région par Gengis Khan, ils avaient camouflé un de leurs lieux saints sous une montagne de sable. Tous les Sarmoungs avaient charrié des sacs de sable pour enfouir leur sanctuaire sous une dune, si bien que Gengis Khan ne l’avait pas découvert. Une fois de plus, nous avons poussé nos formidables chevaux vers nos ennemis. Les victoires furent complètes. Gengis Khan a dit :</w:t>
      </w:r>
    </w:p>
    <w:p>
      <w:pPr>
        <w:pStyle w:val="Citation"/>
        <w:rPr>
          <w:b/>
          <w:b/>
        </w:rPr>
      </w:pPr>
      <w:r>
        <w:rPr>
          <w:b/>
        </w:rPr>
        <w:t>« La plus grande jouissance de l’homme c’est de vaincre ses ennemis, de les chasser devant soi, de leur ravir ce qu’ils possèdent, de voir les personnes qui leur sont chères le visage baigné de larmes, de monter leurs chevaux, de presser dans ses bras leurs filles et leurs épouses. »</w:t>
      </w:r>
    </w:p>
    <w:p>
      <w:pPr>
        <w:pStyle w:val="Normal"/>
        <w:rPr/>
      </w:pPr>
      <w:r>
        <w:rPr/>
        <w:t>Le grand Khan aurait été fier de moi. Le butin était extraordinaire. Dans leur sanctuaire j’ai récupéré une plaque de métal bizarre gravée de caractères. Quand j’ai voulu la détruire, le chaman qui m’accompagnait a arrêté mon geste. Il a étudié pendant longtemps ce bout de métal puis il m’a dit qu’il renfermait la puissance des premiers esprits que le monde avait portés, des premiers fils du Ciel et de la Terre. Il est monté au sommet d’une montagne avoisinante pour entrer en contact avec ces esprits. Deux jours plus tard, ne le voyant pas revenir, je suis monté sur la montagne pour le découvrir agonisant. Son corps était lacéré par de profondes traces de griffures et de morsures comme celles de lions. Dans un dernier souffle, il m’a fait jurer sur le Loup et la Biche de garder cette plaque par-devers moi et en secret, de ne jamais l’exposer au soleil. Il m’a dit que je ne devrais la confier qu’à un chaman assez fort pour voyager à la fois en haut du Ciel et tout au fond de la Terre. Depuis qu’il a rendu l’âme, je n’ai montré cette plaque à personne et je la porte toujours autour de mon cou...</w:t>
      </w:r>
    </w:p>
    <w:p>
      <w:pPr>
        <w:pStyle w:val="Normal"/>
        <w:rPr/>
      </w:pPr>
      <w:r>
        <w:rPr/>
        <w:t>Quand j’ai rejoint Hülegü, j’ai fait la connaissance de Ata Malik Djuvaini, un Mahométan. Il avait été épargné car c’était un savant et le Yasaq exige que les sages soient honorés quelles que soient leurs origines. Il a accueilli favorablement Hülegü. Djuvaini a dit : « Un chef infidèle et juste vaut mieux pour un peuple qu’un croyant corrompu ». Il a alors rejoint mon état-major car il entendait l’art de mettre le siège devant une ville. Il y excelle même. Pendant la trêve hivernale, Hülegü nous a ordonné d’attaquer une secte, les Ismaéliens Nizarites, les Hashishins. Ces hommes refusaient de respecter le Yasaq. Ils faisaient couler le sang sans raison, égorgeaient ceux qui n’adoraient pas leurs dieux. Comme ils refusaient de se rendre, Hülegü a décrété le massacre des Hashishins. Mon tümen a été chargé d’attaquer la forteresse de Meïmündüz. Pendant le sac de la citadelle, je découvrais avec plaisir que leur chef, Rukn al-Din Kur Chah s’y était réfugié et qu’il était mon prisonnier. Grâce à mon tümen, la secte était décapitée. Pour nous récompenser, Djuvaini et moi, Hülegü nous a ordonné d’amener le prisonnier aux pieds de Mongkä Khan : lui seul pouvait décider de le tuer car le Yasaq interdit de porter la main sur un religieux, fut-il aussi mauvais que ce Rukn al-Din Kur Chah.</w:t>
      </w:r>
    </w:p>
    <w:p>
      <w:pPr>
        <w:pStyle w:val="Normal"/>
        <w:rPr/>
      </w:pPr>
      <w:r>
        <w:rPr/>
        <w:t>Que n’ai-je écouté les mises en garde de Djuvaini. Il prétendait qu’il fallait égorger cet homme sur-le-champ, qu’il avait de grands pouvoirs magiques obtenus auprès des génies néfastes. Mais il est impensable d’agir contre le Yasaq du grand Gengis Khan... Je partais le cœur léger, fier de ramener ce vil prisonnier à mon khan et plein de l’espoir de devenir Orlok moi-même. Puis tout a tourné au cauchemar. Mon tümen a été décimé par une épidémie inconnue. Nos courageux chevaux mouraient sous nous. Un soir nous avons été attaqués par des esprits lézards invincibles. Chah nous a maudits alors qu’une force inconnue faisait de lui une bête sans âme. Sur la prière solennelle de mon fidèle Djuvaini, j’acceptais, pour la seule fois de mon existence, d’enfreindre le Yasaq et de le laisser égorger mon prisonnier. Dès que la noble terre de la steppe a été souillée de son sang, le cauchemar a cessé. Son corps a été massacré par mes soldats fous de douleurs d’avoir perdu les leurs. C’est la mort dans l’âme que nous avons atteint Qaraqorum, la capitale du Khan. J’ai été jugé pour avoir enfreint le Yasaq. Le Khan m’a laissé la vie sauve car Djuvaini s’est dénoncé spontanément pour mon crime mais j’ai perdu mon titre de Noyan et mon honneur avec lui. Djuvaini est resté avec moi au gré des postes subalternes que j’ai occupés depuis. Ces années ont grandement renforcé l’amitié et la confiance qui règnent entre nous. Je ne garde maintenant que mon titre de Kashik et mes armes. Depuis 9 ans maintenant je ne suis plus qu’un soldat sans gloire qui s’acquitte de tâches ingrates comme la simple livraison de messages.</w:t>
      </w:r>
    </w:p>
    <w:p>
      <w:pPr>
        <w:pStyle w:val="Normal"/>
        <w:rPr/>
      </w:pPr>
      <w:r>
        <w:rPr/>
        <w:t>Mais je servirai toujours les grands Khans, même si je ne dois être qu’un simple éleveur de chevaux.</w:t>
      </w:r>
    </w:p>
    <w:p>
      <w:pPr>
        <w:pStyle w:val="Normal"/>
        <w:rPr/>
      </w:pPr>
      <w:r>
        <w:rPr/>
        <w:t>Khubilaï Khan a pris la succession de Mongkä depuis 3 ans mais la guerre a opposé pour la première fois les enfants de Gengis Khan. Ariq Böke et son frère Khubilaï ont fait couler le sang du Clan d’Or pour devenir Khan. Khubilaï a déplacé notre capitale à Khanbalik au sud, abandonnant Qaraqorum. Il a couvert les sédentaires de faveurs au détriment des Mongols. Soit disant pour mieux soumettre les Chinois. Mais on ne les soumet pas en se pliant à leurs coutumes. Les jeunes ont pris goût au luxe des cités et ne vivent plus sous la yourte. Depuis peu, Khubilaï a pris un trop grand penchant pour les plaisirs, tous les plaisirs. Parfois il en perd sa lucidité et surtout il y engouffre des fortunes. On dit qu’il a fait construire un somptueux palais au nord de Khanbalik où il s’adonne à tous les excès avec ses fidèles. Le Yasaq est bafoué. Les vieux comme moi ne sont plus écoutés alors que c’est le Yasaq qui parle par ma voix. Où sont les grandes chevauchées ? Les peuples de l’Ouest s’enhardissent et envoient des ambassadeurs au lieu de se soumettre. Vois Gengis ce que tes descendants sont devenus. L’Empire ne suit plus la voie que tu avais tracée. Mais tant que j’aurai un souffle, je porterai mon épée pour les Khans.</w:t>
      </w:r>
    </w:p>
    <w:p>
      <w:pPr>
        <w:pStyle w:val="Normal"/>
        <w:rPr/>
      </w:pPr>
      <w:r>
        <w:rPr/>
        <w:t xml:space="preserve">Voilà trois semaines que je chevauche à la tête d’un petit détachement de 300 hommes. Le </w:t>
      </w:r>
      <w:r>
        <w:rPr>
          <w:u w:val="single"/>
        </w:rPr>
        <w:t>Khan en personne</w:t>
      </w:r>
      <w:r>
        <w:rPr/>
        <w:t xml:space="preserve"> nous accompagne pour aller au devant d’un ambassadeur du pape des croyants d’occident, un certain Barthélémy de Crémone. Quel honneur de commander à nouveau l’escorte personnelle du Fils du Ciel, je n’espérais plus que cela m’arrive un jour ! Cela dit, je ne comprends pas pourquoi le Khan s’abaisse ainsi à partir à la rencontre d’un vulgaire moine... J’ai déjà rencontré ce moine il y a 10 ans alors qu’il accompagnait un autre religieux vers Qaraqorum. J’ai le souvenir d’un homme honnête, rempli de l’utopie de bonté que professe la religion Chrétienne. Le Khan accorde visiblement beaucoup de valeur à cette ambassade. J’ai la charge de veiller sur toute l’organisation de cette rencontre et de la ramener jusqu’à Khanbalik. Pour cela, je peux compter sur l’indéfectible loyauté de la troupe qui forme l’escorte. Ce sont tous de fiers Mongols de souche. Je suis heureux de pouvoir commander à de tels hommes.</w:t>
      </w:r>
    </w:p>
    <w:p>
      <w:pPr>
        <w:pStyle w:val="Normal"/>
        <w:rPr/>
      </w:pPr>
      <w:r>
        <w:rPr/>
        <w:t>J’ai le secret espoir que le Khan lève la disgrâce qui pèse sur moi dans la mesure où cette délicate escorte se passe bien. Pour m’accompagner, mon fidèle Djuvaini et cette Khutulun. Elle est la nièce du Khan. Elle est jeune et partage pleinement la conviction du Khan envers les sédentaires. Il va me falloir beaucoup de patience. En plus, elle a abandonné la foi ancestrale des chamans et s’est convertie à la religion de Jésus Christ avec Sorgaghtani, la mère du Khan. Je dois quand même reconnaître que c’est une fière mongole et qu’en elle coule sang de Börte la première femme de Gengis Khan. C’est une grande guerrière et je l’ai vu de mes yeux battre les meilleurs soldats de l’empire à la lutte. Elle a promis d’épouser celui qui la battra à la lutte en mettant en jeu 100 chevaux. Aujourd’hui elle possède 10000 bêtes magnifiques et n’a toujours pas de mari... Impressionnant !</w:t>
      </w:r>
    </w:p>
    <w:p>
      <w:pPr>
        <w:pStyle w:val="Normal"/>
        <w:rPr/>
      </w:pPr>
      <w:r>
        <w:rPr/>
      </w:r>
    </w:p>
    <w:p>
      <w:pPr>
        <w:pStyle w:val="Aidedejeu"/>
        <w:rPr/>
      </w:pPr>
      <w:r>
        <w:rPr/>
        <w:t>Aide de Jeu</w:t>
      </w:r>
    </w:p>
    <w:p>
      <w:pPr>
        <w:pStyle w:val="Heading3"/>
        <w:rPr/>
      </w:pPr>
      <w:r>
        <w:rPr/>
        <w:t>Les conquêtes</w:t>
      </w:r>
    </w:p>
    <w:p>
      <w:pPr>
        <w:pStyle w:val="Normal"/>
        <w:rPr/>
      </w:pPr>
      <w:r>
        <w:rPr/>
        <w:t>En 1204 se déroule en Mongolie Centrale un grand rassemblement de tribus : un Quriltaï. Un certain Timudjin issu d’une tribu mineure, les Bordjigins, est sacré grand Khan sous le nom de Gengis et unifie toutes les nations mongoles. Il a 50 ans et pendant plus de 20 ans, il va s’acharner à conquérir le monde. Il se désigne comme l’équivalent de Dieu sur Terre : « Un soleil dans le ciel, un Khan sur la Terre ». Régner est donc plus qu’un droit, un devoir. Dieu lui a donné la mission de régner sur le monde, de lui apporter la paix universelle et la prospérité. Ainsi est l’ordre des choses. Et tous ceux qui ne se soumettent pas volontairement ne sont que des rebelles à l’ordre divin. Partout, les Mongols ont vaincu. Souvent sans combattre car les cités se rendent à ces nomades. Pour les rares qui résistent, la sanction est toujours la même : destruction et massacre. Les Mongols utilisent aussi l’espionnage, les campagnes de propagande. Ils inspirent une véritable terreur. Ils en tirent une immense fierté, une grande sûreté de leur force et de leur rôle à jouer dans le monde.</w:t>
      </w:r>
    </w:p>
    <w:p>
      <w:pPr>
        <w:pStyle w:val="Normal"/>
        <w:rPr/>
      </w:pPr>
      <w:r>
        <w:rPr/>
        <w:t>Gengis Khan ne s’est pas contenté de razzier les régions qu’il traversait. Il a organisé les pays vaincus. Il a mis en place un système de postes pouvant convoyer des messages à travers tout le continent. Il a développé le commerce et l’économie, restauré la justice. Il a édité la première loi mongole, le Yasaq. Derrière la vague de destruction s’instaure une zone de prospérité et de paix que certains nomment la Pax Mongolica. Et l’empire est très riche car les ressources affluent vers le Khan. Les Mongols pratiquent une absolue tolérance religieuse et raciale, et exigent la même tolérance en retour. A la cour, les chrétiens, musulmans, bouddhistes se côtoient. Khubilaï Khan apprécie les discours de théologie comparée entre les plus grands représentants des religions. Pour eux, il n’existe qu’un seul dieu au ciel. Toutes les religions, embrassent une partie de la vérité de ce dieu et elles sont donc toutes respectables. Les prêtres ont droit à de grands égards, tant qu’ils prient pour le Khan. En dehors de l’armée, de la poste et de la justice, les peuples conquis participent activement à l’administration de l’empire.</w:t>
      </w:r>
    </w:p>
    <w:p>
      <w:pPr>
        <w:pStyle w:val="Normal"/>
        <w:rPr/>
      </w:pPr>
      <w:r>
        <w:rPr/>
        <w:t>A la fin des années 1230, l’Empire mongol s’étire depuis le Pacifique jusq’aux contreforts de l’Iran et les frontières orientales de la Russie. En 1241, une grande offensive débute vers l’Europe. La chevalerie russe et polonaise est totalement laminée par les armées mongoles. Les Mongols coupent l’oreille droite de chaque tué : 9 grands sacs pleins... En Hongrie, l’armée se fait totalement massacrer avec ses 100.000 soldats puis c’est un génocide de près d’un million de Hongrois. Après avoir atteint l’Italie, les troupes mongoles repartent comme elles étaient venues, pour laisser la frontière vers l’Ukraine. En 1256, le même déferlement se répète plus au sud. L’Iran, L’Iraq tombent et la dernière dynastie des Califes de Bagdad est détruite. Au passage, la secte des Hashishins est éradiquée. La chevauchée se poursuit jusqu’à la Méditerranée, en Palestine, avec la prise et le massacre de toute la Syrie. La campagne se termine par une défaite face aux Mamelouks d’Egypte. Malgré une alliance avec les Francs de Terre Sainte, les troupes mongoles se replient à nouveau, abandonnant leurs conquêtes, pour laisser leur frontière en Iraq.</w:t>
      </w:r>
    </w:p>
    <w:p>
      <w:pPr>
        <w:pStyle w:val="Normal"/>
        <w:rPr/>
      </w:pPr>
      <w:r>
        <w:rPr/>
        <w:t>Mais l’empire doit faire face au danger du morcellement. D’abord, Il est très grand. Ensuite, certains Mongols se mélangent aux populations conquises, abandonnant les habitudes nomades pour celles des sédentaires. Les conversions à l’Islam et au Bouddhisme compromettent le respect du Yasaq et des anciennes croyances chamaniques. A cause des guerres fratricides de succession, le Khan n’a plus la figure mythique de Timudjin et des dissensions, guerres de succession apparaissent. Tout cela menace l’unité de L’Empire et des descendants de Gengis Khan.</w:t>
      </w:r>
    </w:p>
    <w:p>
      <w:pPr>
        <w:pStyle w:val="Heading3"/>
        <w:rPr/>
      </w:pPr>
      <w:r>
        <w:rPr/>
        <w:t>La société mongole</w:t>
      </w:r>
    </w:p>
    <w:tbl>
      <w:tblPr>
        <w:tblW w:w="10843" w:type="dxa"/>
        <w:jc w:val="left"/>
        <w:tblInd w:w="-77" w:type="dxa"/>
        <w:tblLayout w:type="fixed"/>
        <w:tblCellMar>
          <w:top w:w="0" w:type="dxa"/>
          <w:left w:w="70" w:type="dxa"/>
          <w:bottom w:w="0" w:type="dxa"/>
          <w:right w:w="70" w:type="dxa"/>
        </w:tblCellMar>
      </w:tblPr>
      <w:tblGrid>
        <w:gridCol w:w="921"/>
        <w:gridCol w:w="992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ïra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Boisson de lait de jument fermenté (4 à 5° d’alcoo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ahadur</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hevalier, soldat d’é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ham</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Réseau de communication (pos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a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Grand Khan, titre porté par le dirigeant de l’Emp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alat</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Tunique mongole en so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ashi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Garde impériale du Khan. Chaque soldat y a le rang de bahadur. L’uniforme du Kashik comprend une armure noire, un kalat noir à parements rouges, un cheval noir avec un harnachement roug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hef d’une tribu mongole majeu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ingh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Unité militaire formée de 1000 homm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ya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Baron ou chef militaire de moindre envergure. Les Noyans portent une paitze représentant un tig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rdu</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am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rlok</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Prince de sang royal ou général en chef d’armées. Les généraux portent un paitze représentant un lion, les Princes un Fauc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aitz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Plaque de métal portée autour du cou et indiquant le grade militai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Quriltaï</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Conseil des tribus mongol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ümen</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Division de 10.000 hommes, formée de 10 minghans de 1000 hommes. Un tümen est dirigé par un noy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ourte</w:t>
            </w:r>
          </w:p>
        </w:tc>
        <w:tc>
          <w:tcPr>
            <w:tcW w:w="9922" w:type="dxa"/>
            <w:tcBorders>
              <w:top w:val="single" w:sz="6" w:space="0" w:color="000000"/>
              <w:left w:val="single" w:sz="6" w:space="0" w:color="000000"/>
              <w:bottom w:val="single" w:sz="6" w:space="0" w:color="000000"/>
              <w:right w:val="single" w:sz="6" w:space="0" w:color="000000"/>
            </w:tcBorders>
          </w:tcPr>
          <w:p>
            <w:pPr>
              <w:pStyle w:val="Normal"/>
              <w:ind w:hanging="0"/>
              <w:rPr/>
            </w:pPr>
            <w:r>
              <w:rPr/>
              <w:t>Tente en feutre de chameau</w:t>
            </w:r>
          </w:p>
        </w:tc>
      </w:tr>
    </w:tbl>
    <w:p>
      <w:pPr>
        <w:pStyle w:val="Normal"/>
        <w:ind w:firstLine="426"/>
        <w:rPr/>
      </w:pPr>
      <w:r>
        <w:rPr/>
        <w:t>Le salut habituel entre hommes est la poignée de coudes. Chacun attrape le coude de l’autre pendant quelques instants. Juste après le salut, ils échangent leur tabatière et prisent le tabac de l’autre en vantant la qualité de la prise et la beauté de la tabatière. Chacun récupère sa tabatière après cela. Passée la première méfiance et la politesse de rigueur, les Mongols ont tendance à être des gens volontiers hilares, très taquins, aimant rire au détriment de l’ignorance des étrangers mais sans méchanceté ni sournoiserie.</w:t>
      </w:r>
    </w:p>
    <w:p>
      <w:pPr>
        <w:pStyle w:val="Normal"/>
        <w:rPr/>
      </w:pPr>
      <w:r>
        <w:rPr/>
        <w:t>Tout objet doit être tendu et reçu de la main droite exclusivement, la main gauche soutenant le coude droit. Au chapitre des attitudes qui font mauvais genre : s’asseoir avec les jambes tendues devant soi, montrer du doigt, siffloter, souiller l’eau, jeter des ordures dans le feu, remonter ses manches au-dessus des poignets, enjamber tout outil de travail.</w:t>
      </w:r>
    </w:p>
    <w:p>
      <w:pPr>
        <w:pStyle w:val="Normal"/>
        <w:rPr/>
      </w:pPr>
      <w:r>
        <w:rPr/>
        <w:t>D’un point de vue nourriture, la base est constituée par le fromage de lait de jument séché, la viande de cheval et de mouton en soupe avec un peu de farine. Pour ce qui est des boissons, les deux principales sont le lait de jument fermenté ou aïrak (environ 5° d’alcool), et le thé salé au beurre de yack. Nourritures et boissons sont servies dans de grands bols qui tournent entre les convives.</w:t>
      </w:r>
    </w:p>
    <w:p>
      <w:pPr>
        <w:pStyle w:val="Normal"/>
        <w:rPr/>
      </w:pPr>
      <w:r>
        <w:rPr/>
        <w:t>L’habitat des Mongols est la yourte. Elle est constituée d’une armature en bois de saule sur laquelle sont déroulés des pans de feutre de laine de chameau. Le tout est recouvert de tissus blanc la plupart du temps. L’intérieur est meublé de simples coffre et le sol est recouvert de tapis et de fourrures. La fumée du foyer central s’échappe par une ouverture au sommet de la yourte. Une vraie porte assure la fermeture. La yourte peut être montée ou démontée en heure de temps par 4 ou 5 personnes.</w:t>
      </w:r>
    </w:p>
    <w:p>
      <w:pPr>
        <w:pStyle w:val="Normal"/>
        <w:rPr/>
      </w:pPr>
      <w:r>
        <w:rPr/>
        <w:t xml:space="preserve">Un obo est constitué d’un simple entassement de pierres surmonté de mats en bois auxquels pendent des bouts de tissus blancs ou bleus. Ils sont le plus souvent placés aux sommets des collines, à un col, etc. La tradition veut qu’on les contourne </w:t>
      </w:r>
      <w:r>
        <w:rPr>
          <w:u w:val="single"/>
        </w:rPr>
        <w:t>toujours</w:t>
      </w:r>
      <w:r>
        <w:rPr/>
        <w:t xml:space="preserve"> dans le sens contraire des aiguilles d’une montre. Un obo symbolise un lieu particulier ou bien une offrande au Ciel pour une faveur.</w:t>
      </w:r>
    </w:p>
    <w:p>
      <w:pPr>
        <w:pStyle w:val="Normal"/>
        <w:rPr/>
      </w:pPr>
      <w:r>
        <w:rPr/>
        <w:t>Les Mongols apprécient les affrontements pacifiques comme les concours de tir à l’arc, de lutte ou de course de chevaux. Les Mongols respectent particulièrement quiconque fait bonne figure dans ces joutes pacifiques.</w:t>
      </w:r>
    </w:p>
    <w:p>
      <w:pPr>
        <w:pStyle w:val="Normal"/>
        <w:rPr/>
      </w:pPr>
      <w:r>
        <w:rPr/>
        <w:t>Les chevaux mongols sont petits, surtout comparés aux lourds destriers occidentaux. Leur allure préférée est le trot qu’ils peuvent tenir des journées entières. La cavalerie légère monte debout sur les étriers.</w:t>
      </w:r>
    </w:p>
    <w:p>
      <w:pPr>
        <w:pStyle w:val="Normal"/>
        <w:rPr/>
      </w:pPr>
      <w:r>
        <w:rPr/>
        <w:t>L’armement de campagne mongol comporte un épaisse kalat de soie bleue ou marron, noire pour les kashiks. La cavalerie lourde porte une cotte de maille et une cuirasse en cuir, plus un casque en métal. La cavalerie légère porte kalat rembourré et un chapeau traditionnel en fourrure et feutre. L’armement comporte 2 arcs et 2 carquois de 60 flèches chacun. La cavalerie lourde emporte en plus un cimeterre, une hache, une lance en bambou, la cavalerie légère une épée courte et des javelots. Chaque cavalier emporte 3 ou 4 montures. Lors de grandes chevauchées, le cavalier peut se nourrir grâce au lait et au sang prélevé en petite quantité sur ses chevaux.</w:t>
      </w:r>
    </w:p>
    <w:p>
      <w:pPr>
        <w:pStyle w:val="Normal"/>
        <w:rPr/>
      </w:pPr>
      <w:r>
        <w:rPr/>
        <w:t>Quand le Khan part en campagne, il est accompagné par les 9 Etendards de Gengis Khan. Chacun des étendards est formé de 9 queues de chevaux blancs suspendues à un arceau rond au bout d’une perche. Au camp, la plus grande des perches est disposée au centre d’un cercle formé par les 8 autres étendards plus petits. Ce symbole de souveraineté est d’une importance primordiale pour les Mongols, ainsi 3 sentinelles se relaient jour et nuit pour surveiller les étendards au centre du camp.</w:t>
      </w:r>
    </w:p>
    <w:p>
      <w:pPr>
        <w:pStyle w:val="Heading3"/>
        <w:rPr/>
      </w:pPr>
      <w:r>
        <w:rPr/>
        <w:t>Extraits du Yasaq</w:t>
      </w:r>
    </w:p>
    <w:p>
      <w:pPr>
        <w:pStyle w:val="Normal"/>
        <w:rPr/>
      </w:pPr>
      <w:r>
        <w:rPr/>
        <w:t>Les Mongols vouent une véritable vénération à Gengis Khan et à sa loi, le Yasaq. Il insiste sur le fait qu’il s’applique à TOUS, et que la sévérité doit encore plus grande envers les notables et les gens d’importance. A noter que dans la quasi-totalité des infractions, c’est la mort... Le Yasaq comprend les lois habituelles des sociétés civilisées (tu ne tueras pas, ne voleras pas, ne commettras pas d’adultère, etc.), et quelques « originalités » :</w:t>
      </w:r>
    </w:p>
    <w:p>
      <w:pPr>
        <w:pStyle w:val="Normal"/>
        <w:rPr/>
      </w:pPr>
      <w:r>
        <w:rPr/>
        <w:t>Quiconque urine dans l’eau ou dans les cendres sera mis à mort.</w:t>
      </w:r>
    </w:p>
    <w:p>
      <w:pPr>
        <w:pStyle w:val="Normal"/>
        <w:rPr/>
      </w:pPr>
      <w:r>
        <w:rPr/>
        <w:t>Quiconque fait faillite par trois fois sera mis à mort.</w:t>
      </w:r>
    </w:p>
    <w:p>
      <w:pPr>
        <w:pStyle w:val="Normal"/>
        <w:rPr/>
      </w:pPr>
      <w:r>
        <w:rPr/>
        <w:t>Quand un animal doit être mangé, il doit être attaché, son abdomen incisé et son cœur pressé dans la main jusqu’à ce qu’il meure sans effusion de sang.</w:t>
      </w:r>
    </w:p>
    <w:p>
      <w:pPr>
        <w:pStyle w:val="Normal"/>
        <w:rPr/>
      </w:pPr>
      <w:r>
        <w:rPr/>
        <w:t>Quiconque égorge un animal à la manière des Mahométans sera lui-même égorgé.</w:t>
      </w:r>
    </w:p>
    <w:p>
      <w:pPr>
        <w:pStyle w:val="Normal"/>
        <w:rPr/>
      </w:pPr>
      <w:r>
        <w:rPr/>
        <w:t>Aucune taxe ne peut être prélevée sur les savants ou les religieux.</w:t>
      </w:r>
    </w:p>
    <w:p>
      <w:pPr>
        <w:pStyle w:val="Normal"/>
        <w:rPr/>
      </w:pPr>
      <w:r>
        <w:rPr/>
        <w:t>Aucune préférence ne doit être montrée envers aucune religion.</w:t>
      </w:r>
    </w:p>
    <w:p>
      <w:pPr>
        <w:pStyle w:val="Normal"/>
        <w:rPr/>
      </w:pPr>
      <w:r>
        <w:rPr/>
        <w:t>A la guerre les femmes font les mêmes travaux et ont les mêmes devoirs que les hommes.</w:t>
      </w:r>
    </w:p>
    <w:p>
      <w:pPr>
        <w:pStyle w:val="Normal"/>
        <w:rPr/>
      </w:pPr>
      <w:r>
        <w:rPr/>
        <w:t>Il est interdit d’enjamber un feu ou tout instrument de travail.</w:t>
      </w:r>
    </w:p>
    <w:p>
      <w:pPr>
        <w:pStyle w:val="Normal"/>
        <w:rPr/>
      </w:pPr>
      <w:r>
        <w:rPr/>
        <w:t>Il est interdit d’accepter de la nourriture qui n’ai pas été goûtée par son hôte.</w:t>
      </w:r>
    </w:p>
    <w:p>
      <w:pPr>
        <w:pStyle w:val="Normal"/>
        <w:rPr/>
      </w:pPr>
      <w:r>
        <w:rPr/>
        <w:t>Il est interdit de manger sans en offrir à son hôte.</w:t>
      </w:r>
    </w:p>
    <w:p>
      <w:pPr>
        <w:pStyle w:val="Normal"/>
        <w:rPr/>
      </w:pPr>
      <w:r>
        <w:rPr/>
        <w:t>Il est interdit de plonger ses mains dans l’eau, il faut utiliser un récipient.</w:t>
      </w:r>
    </w:p>
    <w:p>
      <w:pPr>
        <w:pStyle w:val="Normal"/>
        <w:rPr/>
      </w:pPr>
      <w:r>
        <w:rPr/>
        <w:t>Tout voyageur passant à proximité doit être invité à se restaurer et à se reposer.</w:t>
      </w:r>
    </w:p>
    <w:p>
      <w:pPr>
        <w:pStyle w:val="Normal"/>
        <w:rPr/>
      </w:pPr>
      <w:r>
        <w:rPr/>
        <w:t>La sobriété face à l’alcool est la plus grande des qualités.</w:t>
      </w:r>
    </w:p>
    <w:p>
      <w:pPr>
        <w:pStyle w:val="Heading3"/>
        <w:rPr/>
      </w:pPr>
      <w:r>
        <w:rPr/>
        <w:t>Le Chamanisme</w:t>
      </w:r>
    </w:p>
    <w:p>
      <w:pPr>
        <w:pStyle w:val="Normal"/>
        <w:rPr/>
      </w:pPr>
      <w:r>
        <w:rPr/>
        <w:t>Jusqu’à Khubilaï Khan, les Mongols sont en majorité chamanistes, puis rapidement ces pratiques reculent au bénéfice du Bouddhisme, de l’Islam ou du Christianisme. Pour les chamans, l’univers est centré sur un axe reliant le Ciel et la Terre, les deux principes primordiaux de la Création. Le monde réel est doublé d’un monde habité par des esprits et dans lequel les initiés peuvent voyager en état de rêve. Ce deuxième monde est peuplé par des créatures surnaturelles et omnipotentes, par les esprits de tous les ancêtres et chaque être vivant y a sa contrepartie. Dans ce monde, toutes les transformations peuvent arriver, on y côtoie le passé comme l’avenir. C’est ainsi que chaque homme possède un totem, sa représentation dans le monde des rêves. En tant qu’entité collective, les Mongols possèdent un animal tutélaire : le Loup Bleu, dont la compagne est une biche.</w:t>
      </w:r>
    </w:p>
    <w:p>
      <w:pPr>
        <w:pStyle w:val="Normal"/>
        <w:rPr/>
      </w:pPr>
      <w:r>
        <w:rPr/>
        <w:t>Le chaman est celui qui possède le don de maîtriser ses voyages oniriques. Quand il entre en état de transe, le chaman quitte son corps pour monter ou descendre le long de l’arbre mystique qui représente l’axe universel. Il accède ainsi aux secrets du ciel et de la Terre. Mais de tels voyages au bout de la conscience humaine ne sont pas sans danger. S’il s’aventure trop loin, le chaman risque de se perdre et de ne jamais retrouver le chemin vers son propre corps. Tant qu’il est en transe, le chaman a la sensation d’être sous l’eau : il n’a plus de poids et sa respiration est difficile. Pour faciliter le passage à l’état de transe, le chaman utilise des substances qui le plonge dans des états proche de la mort. Le chaman vit donc sur l’étroite frontière qui sépare la réalité du rêve, dans un monde peuplé d’esprits, de démons. Il se retrouve souvent en marge de la société des Hommes. La connaissance de secrets ignorés et craints par les autres les fait apparaître menaçants, voire fous.</w:t>
      </w:r>
    </w:p>
    <w:p>
      <w:pPr>
        <w:pStyle w:val="Heading3"/>
        <w:rPr/>
      </w:pPr>
      <w:r>
        <w:rPr/>
        <w:t>Généalogie mongole simplifiée</w:t>
      </w:r>
    </w:p>
    <w:p>
      <w:pPr>
        <w:pStyle w:val="Normal"/>
        <w:rPr/>
      </w:pPr>
      <w:r>
        <w:rPr/>
        <w:object w:dxaOrig="9081" w:dyaOrig="3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05pt;height:180.6pt" filled="f" o:ole="">
            <v:imagedata r:id="rId4" o:title=""/>
          </v:shape>
          <o:OLEObject Type="Embed" ProgID="" ShapeID="ole_rId3" DrawAspect="Content" ObjectID="_1068202529" r:id="rId3"/>
        </w:object>
      </w:r>
    </w:p>
    <w:p>
      <w:pPr>
        <w:pStyle w:val="Normal"/>
        <w:rPr/>
      </w:pPr>
      <w:r>
        <w:rPr/>
        <w:t>Entre parenthèse l’ordre de succession des Gakhans. Ariq Böke conteste pendant 4 ans le titre de Gakhan à Khubilaï avant de s’incliner devant son frère. Les descendants d’Ogodeï se font pourchasser à l’avènement de Mongkä.</w:t>
      </w:r>
    </w:p>
    <w:p>
      <w:pPr>
        <w:pStyle w:val="Normal"/>
        <w:rPr/>
      </w:pPr>
      <w:r>
        <w:rPr/>
      </w:r>
    </w:p>
    <w:tbl>
      <w:tblPr>
        <w:tblW w:w="10331" w:type="dxa"/>
        <w:jc w:val="left"/>
        <w:tblInd w:w="-78" w:type="dxa"/>
        <w:tblLayout w:type="fixed"/>
        <w:tblCellMar>
          <w:top w:w="0" w:type="dxa"/>
          <w:left w:w="71" w:type="dxa"/>
          <w:bottom w:w="0" w:type="dxa"/>
          <w:right w:w="71" w:type="dxa"/>
        </w:tblCellMar>
      </w:tblPr>
      <w:tblGrid>
        <w:gridCol w:w="680"/>
        <w:gridCol w:w="4394"/>
        <w:gridCol w:w="165"/>
        <w:gridCol w:w="698"/>
        <w:gridCol w:w="439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Empire mongol</w:t>
            </w:r>
          </w:p>
        </w:tc>
        <w:tc>
          <w:tcPr>
            <w:tcW w:w="165" w:type="dxa"/>
            <w:tcBorders>
              <w:left w:val="single" w:sz="6" w:space="0" w:color="000000"/>
              <w:right w:val="single" w:sz="6" w:space="0" w:color="000000"/>
            </w:tcBorders>
          </w:tcPr>
          <w:p>
            <w:pPr>
              <w:pStyle w:val="Normal"/>
              <w:snapToGrid w:val="false"/>
              <w:ind w:hanging="0"/>
              <w:jc w:val="center"/>
              <w:rPr>
                <w:b/>
                <w:b/>
                <w:sz w:val="24"/>
              </w:rPr>
            </w:pPr>
            <w:r>
              <w:rPr>
                <w:b/>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Dat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4"/>
              </w:rPr>
            </w:pPr>
            <w:r>
              <w:rPr>
                <w:b/>
                <w:sz w:val="24"/>
              </w:rPr>
              <w:t>Empire mongo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Naissance de Timudji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Mongkä Ga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le sacre de Gengis 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Exécution d’Oghul Qaïmich et des descendants d’Ogodeï</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Gengis Khan des suites d’une chute de cheval</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s Hashishins par Hülegü qui est nommé vice-roi d’Iran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Ogodeï Grand Khan (Ga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Hanoi pillée, Corée annexée, invasion de l’Iraq par Hülegü, attaques en Ind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Fondation de Qaraqorum en Mongolie Centrale, capitale de l’empire</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Destruction de Bagda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Prise de Moscou</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Khubilaï Gakhan, autre Quriltaï proclame son frère Ariq Böke Gakhan. Défaite contre les Mamelouks d’Egypt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e Ogodeï, Campagne d’Europe (destruction de Budapest, Kiev, Cracovie, etc.)</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Premier conflit armé entre Mongols : Ilkhan contre Horde d’O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e Töregene femme d’Ogodeï</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Ariq Böke reconnaît Khubilaï seul Gakhan après avoir été défait en bataille rang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Quriltaï proclamant Güyük Gakhan</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Mort d’Hülegü, son fils Abaga devient Ilkha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4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Régence d’Oghul Qaïmich femme de Güyük</w:t>
            </w:r>
          </w:p>
        </w:tc>
        <w:tc>
          <w:tcPr>
            <w:tcW w:w="165" w:type="dxa"/>
            <w:tcBorders>
              <w:left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r>
        <w:br w:type="page"/>
      </w:r>
    </w:p>
    <w:p>
      <w:pPr>
        <w:pStyle w:val="Normal"/>
        <w:ind w:hanging="0"/>
        <w:jc w:val="center"/>
        <w:rPr/>
      </w:pPr>
      <w:r>
        <w:rPr/>
        <w:drawing>
          <wp:inline distT="0" distB="0" distL="0" distR="0">
            <wp:extent cx="2858770"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2858770" cy="285877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0"/>
      <w:szCs w:val="20"/>
      <w:lang w:val="fr-FR" w:eastAsia="zh-CN" w:bidi="hi-IN"/>
    </w:rPr>
  </w:style>
  <w:style w:type="paragraph" w:styleId="Heading3">
    <w:name w:val="Heading 3"/>
    <w:basedOn w:val="Normal"/>
    <w:next w:val="Normal"/>
    <w:qFormat/>
    <w:pPr>
      <w:keepNext w:val="true"/>
      <w:keepLines/>
      <w:numPr>
        <w:ilvl w:val="2"/>
        <w:numId w:val="1"/>
      </w:numPr>
      <w:spacing w:before="120" w:after="0"/>
      <w:jc w:val="both"/>
      <w:outlineLvl w:val="2"/>
    </w:pPr>
    <w:rPr>
      <w:rFonts w:ascii="Arial" w:hAnsi="Arial" w:cs="Arial"/>
      <w:b/>
      <w:i/>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s">
    <w:name w:val="Noms"/>
    <w:basedOn w:val="Normal"/>
    <w:next w:val="Normal"/>
    <w:qFormat/>
    <w:pPr>
      <w:jc w:val="center"/>
    </w:pPr>
    <w:rPr>
      <w:rFonts w:ascii="Matura MT Script Capitals" w:hAnsi="Matura MT Script Capitals" w:cs="Matura MT Script Capitals"/>
      <w:sz w:val="72"/>
    </w:rPr>
  </w:style>
  <w:style w:type="paragraph" w:styleId="Aidedejeu">
    <w:name w:val="Aide de jeu"/>
    <w:basedOn w:val="Noms"/>
    <w:qFormat/>
    <w:pPr/>
    <w:rPr>
      <w:sz w:val="28"/>
    </w:rPr>
  </w:style>
  <w:style w:type="paragraph" w:styleId="Noms2">
    <w:name w:val="Noms2"/>
    <w:basedOn w:val="Noms"/>
    <w:qFormat/>
    <w:pPr/>
    <w:rPr>
      <w:sz w:val="36"/>
    </w:rPr>
  </w:style>
  <w:style w:type="paragraph" w:styleId="Citation">
    <w:name w:val="Citation"/>
    <w:basedOn w:val="Normal"/>
    <w:qFormat/>
    <w:pPr>
      <w:ind w:left="397" w:right="397" w:hanging="0"/>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1:11:00Z</dcterms:created>
  <dc:creator>Patrice Benarroche</dc:creator>
  <dc:description/>
  <dc:language>en-US</dc:language>
  <cp:lastModifiedBy>CNES</cp:lastModifiedBy>
  <dcterms:modified xsi:type="dcterms:W3CDTF">1998-12-11T15:06:00Z</dcterms:modified>
  <cp:revision>8</cp:revision>
  <dc:subject/>
  <dc:title> </dc:title>
</cp:coreProperties>
</file>