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Dobkin" w:hAnsi="Dobkin" w:cs="Dobkin"/>
          <w:sz w:val="200"/>
        </w:rPr>
      </w:pPr>
      <w:r>
        <w:rPr>
          <w:rFonts w:cs="Dobkin" w:ascii="Dobkin" w:hAnsi="Dobkin"/>
          <w:sz w:val="200"/>
        </w:rPr>
      </w:r>
    </w:p>
    <w:p>
      <w:pPr>
        <w:pStyle w:val="Heading1"/>
        <w:jc w:val="center"/>
        <w:rPr>
          <w:rFonts w:ascii="Dobkin" w:hAnsi="Dobkin" w:cs="Dobkin"/>
          <w:sz w:val="400"/>
        </w:rPr>
      </w:pPr>
      <w:r>
        <w:rPr>
          <w:rFonts w:cs="Dobkin" w:ascii="Dobkin" w:hAnsi="Dobkin"/>
          <w:i w:val="false"/>
          <w:sz w:val="400"/>
        </w:rPr>
        <w:t>Ros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Dobkin" w:hAnsi="Dobkin" w:cs="Dobkin"/>
          <w:sz w:val="400"/>
        </w:rPr>
      </w:pPr>
      <w:r>
        <w:rPr>
          <w:rFonts w:cs="Dobkin" w:ascii="Dobkin" w:hAnsi="Dobkin"/>
          <w:sz w:val="40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52070</wp:posOffset>
            </wp:positionV>
            <wp:extent cx="3474720" cy="2472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rPr/>
      </w:pPr>
      <w:r>
        <w:rPr/>
        <w:t>Nom de Code : « Rose »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tricule : 799-17-45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e de naissance : 24-08-2070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aille : 1,67m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ids : 51 kg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xe : F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Rose est l</w:t>
      </w:r>
      <w:r>
        <w:rPr>
          <w:rFonts w:cs="Garamond"/>
          <w:sz w:val="28"/>
        </w:rPr>
        <w:t>a seule femme d</w:t>
      </w:r>
      <w:r>
        <w:rPr/>
        <w:t>e l’équipe.</w:t>
      </w:r>
      <w:r>
        <w:rPr>
          <w:rFonts w:cs="Garamond"/>
          <w:sz w:val="28"/>
        </w:rPr>
        <w:t xml:space="preserve"> </w:t>
      </w:r>
      <w:r>
        <w:rPr/>
        <w:t xml:space="preserve">Elle est d'une très grande beauté et d'une grâce remarquable, mais c'est avant tout une tueuse de sang-froid. </w:t>
      </w:r>
      <w:r>
        <w:rPr>
          <w:rFonts w:cs="Garamond"/>
          <w:sz w:val="28"/>
        </w:rPr>
        <w:t>Depuis qu</w:t>
      </w:r>
      <w:r>
        <w:rPr/>
        <w:t>’elle</w:t>
      </w:r>
      <w:r>
        <w:rPr>
          <w:rFonts w:cs="Garamond"/>
          <w:sz w:val="28"/>
        </w:rPr>
        <w:t xml:space="preserve"> </w:t>
      </w:r>
      <w:r>
        <w:rPr/>
        <w:t>a été</w:t>
      </w:r>
      <w:r>
        <w:rPr>
          <w:rFonts w:cs="Garamond"/>
          <w:sz w:val="28"/>
        </w:rPr>
        <w:t xml:space="preserve"> engagée dans le Bureau, </w:t>
      </w:r>
      <w:r>
        <w:rPr/>
        <w:t xml:space="preserve">elle </w:t>
      </w:r>
      <w:r>
        <w:rPr>
          <w:rFonts w:cs="Garamond"/>
          <w:sz w:val="28"/>
        </w:rPr>
        <w:t>a pris part à des dizaines d’assassinats, tous effectués dans</w:t>
      </w:r>
      <w:r>
        <w:rPr/>
        <w:t xml:space="preserve"> les règles de l’art. Elle ne se laissera pas démonter par la difficulté ni par les conditions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Les consignes valables pour chaque mission sont 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uivre les ordres du lieutenan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uivre les ordres de X, si le premier est indisponibl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uivre les ordres du Bureau 1 (C&amp;C), si X est indisponibl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u es experte dans l’art de l’assassinat.  Tu possèdes également toutes les compétences d’un espion ordinaire. Tu es physiquement très attractive et tu sais sédui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u as sur toi :</w:t>
      </w:r>
    </w:p>
    <w:p>
      <w:pPr>
        <w:pStyle w:val="TextBody"/>
        <w:jc w:val="both"/>
        <w:rPr/>
      </w:pPr>
      <w:r>
        <w:rPr/>
        <w:t>Un automatique réglementaire du Bureau, un couteau réglementaire. Quelques autres lames, et divers poisons (à ta convenance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s autres membres de l’equipe :</w:t>
      </w:r>
    </w:p>
    <w:p>
      <w:pPr>
        <w:pStyle w:val="TextBody"/>
        <w:jc w:val="both"/>
        <w:rPr/>
      </w:pPr>
      <w:r>
        <w:rPr>
          <w:u w:val="single"/>
        </w:rPr>
        <w:t>Leader</w:t>
      </w:r>
      <w:r>
        <w:rPr/>
        <w:t> : celui qui donne les ordres. Il a toujours été efficace : toutes ses</w:t>
      </w:r>
    </w:p>
    <w:p>
      <w:pPr>
        <w:pStyle w:val="TextBody"/>
        <w:jc w:val="both"/>
        <w:rPr/>
      </w:pPr>
      <w:r>
        <w:rPr/>
        <w:t>missions ont été des succès</w:t>
      </w:r>
    </w:p>
    <w:p>
      <w:pPr>
        <w:pStyle w:val="TextBody"/>
        <w:jc w:val="both"/>
        <w:rPr/>
      </w:pPr>
      <w:r>
        <w:rPr>
          <w:u w:val="single"/>
        </w:rPr>
        <w:t>Spy</w:t>
      </w:r>
      <w:r>
        <w:rPr/>
        <w:t> : Il sait faire plein de choses, mais il prend des risques inconsidérés parfois.</w:t>
      </w:r>
    </w:p>
    <w:p>
      <w:pPr>
        <w:pStyle w:val="TextBody"/>
        <w:jc w:val="both"/>
        <w:rPr/>
      </w:pPr>
      <w:r>
        <w:rPr>
          <w:u w:val="single"/>
        </w:rPr>
        <w:t>Ghost</w:t>
      </w:r>
      <w:r>
        <w:rPr/>
        <w:t> : l’homme invisible. Il arrive à disparaître et à réapparaître ailleurs.</w:t>
      </w:r>
    </w:p>
    <w:p>
      <w:pPr>
        <w:pStyle w:val="TextBody"/>
        <w:jc w:val="both"/>
        <w:rPr/>
      </w:pPr>
      <w:r>
        <w:rPr>
          <w:u w:val="single"/>
        </w:rPr>
        <w:t>Bugg</w:t>
      </w:r>
      <w:r>
        <w:rPr/>
        <w:t> : un spécialiste en sécurité informatique. Il ne nous déçoit jamais.</w:t>
      </w:r>
    </w:p>
    <w:p>
      <w:pPr>
        <w:pStyle w:val="TextBody"/>
        <w:jc w:val="both"/>
        <w:rPr/>
      </w:pPr>
      <w:r>
        <w:rPr>
          <w:u w:val="single"/>
        </w:rPr>
        <w:t>Blast</w:t>
      </w:r>
      <w:r>
        <w:rPr/>
        <w:t> : un expert en explosifs. Se complaît dans la violence.</w:t>
      </w:r>
    </w:p>
    <w:p>
      <w:pPr>
        <w:pStyle w:val="TextBody"/>
        <w:jc w:val="both"/>
        <w:rPr/>
      </w:pPr>
      <w:r>
        <w:rPr>
          <w:u w:val="single"/>
        </w:rPr>
        <w:t>Metal</w:t>
      </w:r>
      <w:r>
        <w:rPr/>
        <w:t> : le cyborg. Une machine à tuer, rien de plus. Mais il est très utile parfois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Style w:val="Policepardfaut"/>
          <w:rFonts w:ascii="Dobkin" w:hAnsi="Dobkin" w:cs="Dobkin"/>
        </w:rPr>
      </w:pPr>
      <w:r>
        <w:rPr>
          <w:rFonts w:cs="Dobkin" w:ascii="Dobkin" w:hAnsi="Dobk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neKirnberg-S"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Dobk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ineKirnberg-S" w:hAnsi="AdineKirnberg-S" w:cs="AdineKirnberg-S"/>
      <w:sz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22:18:00Z</dcterms:created>
  <dc:creator>Avatar</dc:creator>
  <dc:description/>
  <dc:language>en-US</dc:language>
  <cp:lastModifiedBy>Avatar</cp:lastModifiedBy>
  <dcterms:modified xsi:type="dcterms:W3CDTF">2001-01-17T23:25:00Z</dcterms:modified>
  <cp:revision>14</cp:revision>
  <dc:subject/>
  <dc:title>Rose</dc:title>
</cp:coreProperties>
</file>