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André Suchet</w:t>
      </w:r>
    </w:p>
    <w:p>
      <w:pPr>
        <w:pStyle w:val="Normal"/>
        <w:jc w:val="both"/>
        <w:rPr>
          <w:b/>
          <w:b/>
          <w:sz w:val="24"/>
        </w:rPr>
      </w:pPr>
      <w:r>
        <w:rPr>
          <w:b/>
          <w:sz w:val="24"/>
        </w:rPr>
      </w:r>
    </w:p>
    <w:p>
      <w:pPr>
        <w:pStyle w:val="Normal"/>
        <w:jc w:val="both"/>
        <w:rPr>
          <w:sz w:val="24"/>
        </w:rPr>
      </w:pPr>
      <w:r>
        <w:rPr>
          <w:sz w:val="24"/>
        </w:rPr>
      </w:r>
    </w:p>
    <w:p>
      <w:pPr>
        <w:pStyle w:val="Normal"/>
        <w:jc w:val="both"/>
        <w:rPr>
          <w:i/>
          <w:i/>
          <w:sz w:val="24"/>
        </w:rPr>
      </w:pPr>
      <w:r>
        <w:rPr>
          <w:i/>
          <w:sz w:val="24"/>
        </w:rPr>
        <w:t>Bois de Vincennes, Octobre 2034.</w:t>
      </w:r>
    </w:p>
    <w:p>
      <w:pPr>
        <w:pStyle w:val="Normal"/>
        <w:jc w:val="both"/>
        <w:rPr>
          <w:i/>
          <w:i/>
          <w:sz w:val="24"/>
        </w:rPr>
      </w:pPr>
      <w:r>
        <w:rPr>
          <w:i/>
          <w:sz w:val="24"/>
        </w:rPr>
        <w:t xml:space="preserve">Un homme reste assis  sur un banc au bord de l’étang. Pas un bruit. Les feuilles mortes tombent en silence autour de lui, mais il ne s’en aperçoit pas. Il semble perdu dans ses pensées. C’est un autre monde dans lequel il vit. </w:t>
      </w:r>
    </w:p>
    <w:p>
      <w:pPr>
        <w:pStyle w:val="Normal"/>
        <w:rPr>
          <w:i/>
          <w:i/>
          <w:sz w:val="24"/>
        </w:rPr>
      </w:pPr>
      <w:r>
        <w:rPr>
          <w:i/>
          <w:sz w:val="24"/>
        </w:rPr>
      </w:r>
    </w:p>
    <w:p>
      <w:pPr>
        <w:pStyle w:val="TextBodyIndent"/>
        <w:rPr>
          <w:rFonts w:ascii="Tempus Sans ITC;Imprint MT Shadow" w:hAnsi="Tempus Sans ITC;Imprint MT Shadow" w:cs="Tempus Sans ITC;Imprint MT Shadow"/>
        </w:rPr>
      </w:pPr>
      <w:r>
        <w:rPr>
          <w:rFonts w:cs="Tempus Sans ITC;Imprint MT Shadow" w:ascii="Tempus Sans ITC;Imprint MT Shadow" w:hAnsi="Tempus Sans ITC;Imprint MT Shadow"/>
        </w:rPr>
        <w:t>Je me souviens d’un jour où mon père, en pensant me faire plaisir, me fit la plus grande des peines. Ce jour, ce n’est pas seulement mon cœur qui a chaviré, c’est toute ma tête et moi avec. C’est pour cela que je suis devenu ce que je suis. J’avais à peine dix ans, et comme il rangeait un vieil album photo, il tomba sur un vieux journal au papier jaunâtre, râpeux et défraîchi. Il jeta un œil à la couverture, puis soudain son visage s’éclaira d’un sourire, et il me tendit le journal en me disant :  « Si tu veux savoir ce qui s’est passé le jour de ta naissance… » Ma curiosité piquée au vif, je lui avais presque arraché des mains. Et lentement mes yeux descendirent  au travers des lignes, à la recherche d’un événement de poids qui aurait fait du jour de ma naissance un jour exceptionnel. C’est au bas de la page 3 que je m’arrêtai sur l’article qui allait décider de mon avenir. J’étais né au cours l’année 1998, au cours duquel le monde entier, horrifié, avait découvert la détresse humanitaire du Kosovo, qui n’était malheureusement pas la première d’une série beaucoup trop longue, si douloureuse pour l’homme, naturellement si répugnant à voir souffrir son semblable. Sur le coup, la description du journaliste si horriblement précise, accompagnée d’une photo lointaine mais suffisamment suggestive, a rompu ma résistance à l’horreur et des larmes se sont mises à couler sur mes joues. C’était ainsi ; voilà un grand événement que le jour où j’étais venu au monde. C’en était trop. Mon cœur se souleva brutalement…</w:t>
      </w:r>
    </w:p>
    <w:p>
      <w:pPr>
        <w:pStyle w:val="TextBodyIndent"/>
        <w:ind w:hanging="0"/>
        <w:rPr>
          <w:rFonts w:ascii="Tempus Sans ITC;Imprint MT Shadow" w:hAnsi="Tempus Sans ITC;Imprint MT Shadow" w:cs="Tempus Sans ITC;Imprint MT Shadow"/>
        </w:rPr>
      </w:pPr>
      <w:r>
        <w:rPr>
          <w:rFonts w:cs="Tempus Sans ITC;Imprint MT Shadow" w:ascii="Tempus Sans ITC;Imprint MT Shadow" w:hAnsi="Tempus Sans ITC;Imprint MT Shadow"/>
        </w:rPr>
      </w:r>
    </w:p>
    <w:p>
      <w:pPr>
        <w:pStyle w:val="TextBodyIndent"/>
        <w:rPr>
          <w:rFonts w:ascii="Courier New" w:hAnsi="Courier New" w:cs="Courier New"/>
        </w:rPr>
      </w:pPr>
      <w:r>
        <w:rPr>
          <w:rFonts w:cs="Courier New" w:ascii="Courier New" w:hAnsi="Courier New"/>
        </w:rPr>
        <w:t xml:space="preserve">Pristina, novembre 1998. Dans le bruit des pelleteuses, on voit sortir de la terre gelée des mains, des pieds, des têtes… Ce champ n’est qu’un vaste recueil de la haine qui parfois habite l’homme. Ces pauvres réfugiés kosovars avaient eu le malheur de croire en la bonté des villageois qui les avaient accueilli. Quoi de plus normal lorsqu’on est dans la détresse la plus extrême, de rechercher l’aide de la première personne qu’on croise. Ils ne pouvaient pas savoir que les serbes du village les dénonceraient aux militaires, et que pendant la nuit, ces derniers viendraient massacrer tous les réfugiés, et finiraient par dissimuler les corps de cette façon.(…) </w:t>
      </w:r>
    </w:p>
    <w:p>
      <w:pPr>
        <w:pStyle w:val="TextBodyIndent"/>
        <w:rPr>
          <w:rFonts w:ascii="Tempus Sans ITC;Imprint MT Shadow" w:hAnsi="Tempus Sans ITC;Imprint MT Shadow" w:cs="Tempus Sans ITC;Imprint MT Shadow"/>
        </w:rPr>
      </w:pPr>
      <w:r>
        <w:rPr>
          <w:rFonts w:cs="Tempus Sans ITC;Imprint MT Shadow" w:ascii="Tempus Sans ITC;Imprint MT Shadow" w:hAnsi="Tempus Sans ITC;Imprint MT Shadow"/>
        </w:rPr>
      </w:r>
    </w:p>
    <w:p>
      <w:pPr>
        <w:pStyle w:val="TextBodyIndent"/>
        <w:ind w:hanging="0"/>
        <w:rPr/>
      </w:pPr>
      <w:r>
        <w:rPr>
          <w:rFonts w:cs="Tempus Sans ITC;Imprint MT Shadow" w:ascii="Tempus Sans ITC;Imprint MT Shadow" w:hAnsi="Tempus Sans ITC;Imprint MT Shadow"/>
        </w:rPr>
        <w:tab/>
        <w:t>L’horreur première ne s’est pas effacée par la suite. Médecin militaire pour le compte de l’ONU, puis membre de Médecin Sans Frontières, des campagnes en Asie du sud-est aux missions en Afrique, partout j’ai retrouvé la même haine de l’Homme pour son semblable. Après bien des années sous le harnais je suis rentré en France pour m’installer, et c’est alors que j’ai été choisi pour faire partie du Comité d’Ethique, chargé du dossier sur les biotechnologies en développement et leur application à l’eugénisme. Là seulement j’ai fini par me rendre compte qu’il n’y a pas de limite à la folie humaine, et enfin le sens de mon engagement m’est apparu beaucoup plus clair. Ce n’était pas tant pour sauvegarder l’être que j’étais devenu médecin, mais pour essayer de soigner l’humain de la folie qui l’emportait irrémédiablement vers sa perte.</w:t>
      </w:r>
    </w:p>
    <w:p>
      <w:pPr>
        <w:pStyle w:val="TextBodyIndent"/>
        <w:ind w:hanging="0"/>
        <w:rPr>
          <w:rFonts w:ascii="Tempus Sans ITC;Imprint MT Shadow" w:hAnsi="Tempus Sans ITC;Imprint MT Shadow" w:cs="Tempus Sans ITC;Imprint MT Shadow"/>
        </w:rPr>
      </w:pPr>
      <w:r>
        <w:rPr>
          <w:rFonts w:cs="Tempus Sans ITC;Imprint MT Shadow" w:ascii="Tempus Sans ITC;Imprint MT Shadow" w:hAnsi="Tempus Sans ITC;Imprint MT Shadow"/>
        </w:rPr>
      </w:r>
    </w:p>
    <w:p>
      <w:pPr>
        <w:pStyle w:val="TextBodyIndent"/>
        <w:ind w:hanging="0"/>
        <w:rPr/>
      </w:pPr>
      <w:r>
        <w:rPr>
          <w:rFonts w:cs="Tempus Sans ITC;Imprint MT Shadow" w:ascii="Tempus Sans ITC;Imprint MT Shadow" w:hAnsi="Tempus Sans ITC;Imprint MT Shadow"/>
        </w:rPr>
        <w:tab/>
        <w:t>Et voilà qu’aujourd’hui l’ONU me rappelle pour aller enquêter sur les malheurs de la Kabardino-Balkarie. Comme s’il n’y avait plus personne à vouloir aller aider ces gens dans le besoin. Peut-être qu’ils ne voient plus que les êtres parfaits qu’ils rêvent de créer, et que l’être humain tel qu’il a été est en train de cesser d’exister. De toute façon, maintenant je ne jure plus de rien…</w:t>
      </w:r>
    </w:p>
    <w:p>
      <w:pPr>
        <w:pStyle w:val="TextBodyIndent"/>
        <w:ind w:hanging="0"/>
        <w:rPr>
          <w:rFonts w:ascii="Tempus Sans ITC;Imprint MT Shadow" w:hAnsi="Tempus Sans ITC;Imprint MT Shadow" w:cs="Tempus Sans ITC;Imprint MT Shadow"/>
        </w:rPr>
      </w:pPr>
      <w:r>
        <w:rPr>
          <w:rFonts w:cs="Tempus Sans ITC;Imprint MT Shadow" w:ascii="Tempus Sans ITC;Imprint MT Shadow" w:hAnsi="Tempus Sans ITC;Imprint MT Shadow"/>
        </w:rPr>
      </w:r>
    </w:p>
    <w:p>
      <w:pPr>
        <w:pStyle w:val="TextBodyIndent"/>
        <w:ind w:hanging="0"/>
        <w:rPr/>
      </w:pPr>
      <w:r>
        <w:rPr>
          <w:b/>
        </w:rPr>
        <w:t>Description physique</w:t>
      </w:r>
      <w:r>
        <w:rPr/>
        <w:t> : 36 ans, de corpulence respectable – tout comme l’est son discours- il a déjà l’air du vieux baroudeur qu’il est. Le regard endurci, l’air désabusé.</w:t>
      </w:r>
    </w:p>
    <w:p>
      <w:pPr>
        <w:pStyle w:val="TextBodyIndent"/>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altName w:val="Imprint MT Shadow"/>
    <w:charset w:val="00"/>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6:17:00Z</dcterms:created>
  <dc:creator>Benoît JOALLAND</dc:creator>
  <dc:description/>
  <dc:language>en-US</dc:language>
  <cp:lastModifiedBy>Peiffer</cp:lastModifiedBy>
  <dcterms:modified xsi:type="dcterms:W3CDTF">2000-01-27T16:31:00Z</dcterms:modified>
  <cp:revision>4</cp:revision>
  <dc:subject/>
  <dc:title>André Suchet</dc:title>
</cp:coreProperties>
</file>