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Jakob Messer</w:t>
      </w:r>
    </w:p>
    <w:p>
      <w:pPr>
        <w:pStyle w:val="Normal"/>
        <w:jc w:val="center"/>
        <w:rPr>
          <w:sz w:val="24"/>
        </w:rPr>
      </w:pPr>
      <w:r>
        <w:rPr>
          <w:sz w:val="24"/>
        </w:rPr>
      </w:r>
    </w:p>
    <w:p>
      <w:pPr>
        <w:pStyle w:val="Normal"/>
        <w:rPr>
          <w:sz w:val="24"/>
        </w:rPr>
      </w:pPr>
      <w:r>
        <w:rPr>
          <w:sz w:val="24"/>
        </w:rPr>
      </w:r>
    </w:p>
    <w:p>
      <w:pPr>
        <w:pStyle w:val="Normal"/>
        <w:jc w:val="both"/>
        <w:rPr>
          <w:rFonts w:ascii="Courier New" w:hAnsi="Courier New" w:cs="Courier New"/>
          <w:sz w:val="24"/>
        </w:rPr>
      </w:pPr>
      <w:r>
        <w:rPr>
          <w:rFonts w:cs="Courier New" w:ascii="Courier New" w:hAnsi="Courier New"/>
          <w:sz w:val="24"/>
        </w:rPr>
        <w:t>« (…)</w:t>
      </w:r>
    </w:p>
    <w:p>
      <w:pPr>
        <w:pStyle w:val="Heading1"/>
        <w:rPr>
          <w:rFonts w:ascii="Courier New" w:hAnsi="Courier New" w:cs="Courier New"/>
          <w:i w:val="false"/>
          <w:i w:val="false"/>
          <w:sz w:val="24"/>
        </w:rPr>
      </w:pPr>
      <w:r>
        <w:rPr>
          <w:rFonts w:cs="Courier New"/>
          <w:i w:val="false"/>
          <w:sz w:val="24"/>
        </w:rPr>
      </w:r>
    </w:p>
    <w:p>
      <w:pPr>
        <w:pStyle w:val="Heading1"/>
        <w:rPr/>
      </w:pPr>
      <w:r>
        <w:rPr>
          <w:i w:val="false"/>
        </w:rPr>
        <w:t xml:space="preserve">Bonn. Herr Doktor Andreas Jakobs, président du Comité aux Affaires Ethiques de la Fédération Européenne, a déclaré cet après-midi que « l’eugénisme est la seule réponse raisonnable à la suppression de la pression de l’environnement sur l’espèce humaine ». Interrogé sur cette prise de position, il a indiqué que le Comité émettrait un avis favorable sur la question de la Procréation Génétiquement Assistée. Rappelons que la PGA est utilisée depuis de nombreuses années aux Etats-Unis et qu’elle fait l’objet d’un vif débat au sein de la communauté scientifique fédérale. </w:t>
      </w:r>
    </w:p>
    <w:p>
      <w:pPr>
        <w:pStyle w:val="TextBody"/>
        <w:rPr>
          <w:i/>
          <w:i/>
        </w:rPr>
      </w:pPr>
      <w:r>
        <w:rPr>
          <w:i/>
        </w:rPr>
      </w:r>
    </w:p>
    <w:p>
      <w:pPr>
        <w:pStyle w:val="TextBody"/>
        <w:rPr/>
      </w:pPr>
      <w:r>
        <w:rPr/>
        <w:t>Paris. Jordy Leveau, le président français, a regr… » </w:t>
      </w:r>
    </w:p>
    <w:p>
      <w:pPr>
        <w:pStyle w:val="TextBody"/>
        <w:rPr/>
      </w:pPr>
      <w:r>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sz w:val="24"/>
        </w:rPr>
        <w:t xml:space="preserve">Doux chuintement des pneus sur l’asphalte mouillé. Ronronnement d’une mécanique parfaite. S’échappant du tableau de bord en ronce de noyer, Dvorak fait entendre les accents de sa </w:t>
      </w:r>
      <w:r>
        <w:rPr>
          <w:rFonts w:cs="Times New Roman" w:ascii="Times New Roman" w:hAnsi="Times New Roman"/>
          <w:sz w:val="24"/>
          <w:u w:val="single"/>
        </w:rPr>
        <w:t>Symphonie du Nouveau Monde</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i/>
          <w:sz w:val="24"/>
        </w:rPr>
      </w:pPr>
      <w:r>
        <w:rPr>
          <w:rFonts w:cs="Times New Roman" w:ascii="Times New Roman" w:hAnsi="Times New Roman"/>
          <w:i/>
          <w:sz w:val="24"/>
        </w:rPr>
        <w:t>Merde ! Quelle connerie ! A pleurer de rire, si ce n’était pas si tragique…Pauvre Allemagne, où retournes-tu…Quelle ironie ! Tes vainqueurs d’hier promoteurs des valeurs pour lesquelles tu as payé le prix fort…</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Perpetua" w:hAnsi="Perpetua" w:cs="Perpetua"/>
          <w:sz w:val="24"/>
        </w:rPr>
      </w:pPr>
      <w:r>
        <w:rPr>
          <w:rFonts w:cs="Perpetua" w:ascii="Perpetua" w:hAnsi="Perpetua"/>
          <w:sz w:val="24"/>
        </w:rPr>
        <w:t>- La main de l’enfant disparaît tout entière dans celle de l’homme, fraternité ténue des vivants contre la Mort. Autour d’eux, des objets anodins, resserrés sur des étagères, parfois sous verre, inquiétants par leur accumulation muette. Abat-jour de peau, savons, perruques… Plus loin, des photos noir et blanc détachent visages des bourreaux et des victimes, liés pour l’éternité. Un musée sur les expériences nazies de plus…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Dans un bruit d’eau froissée, la Mercedes s’engage dans le parking souterrain d’un grand immeuble berlinois tout de métal et de ver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Perpetua" w:ascii="Perpetua" w:hAnsi="Perpetua"/>
          <w:sz w:val="24"/>
        </w:rPr>
        <w:t xml:space="preserve">- </w:t>
      </w:r>
      <w:r>
        <w:rPr>
          <w:rFonts w:cs="Perpetua" w:ascii="Perpetua" w:hAnsi="Perpetua"/>
          <w:i/>
          <w:sz w:val="24"/>
        </w:rPr>
        <w:t xml:space="preserve">Jakob, lorsque tu liras cette lettre, j’aurai quitté ce monde de démence. Après mille reculades, je trouve enfin dans la mort le courage de te révéler tes origines. Tu trouveras dans ce coffret les documents du Reich attestant que je suis un de ces enfants issus de la folie de Hitler, un produit de croisements génétiques. Mon nom m’a été rendu en 1972, après de longues recherches, mais malgré tous mes efforts, jamais je n’ai pu retrouver la trace de ma mère – ta grand-mère ! – probablement une simple paysanne de vingt ans engrossée pour le bien de l’Ubermensch par un SS complaisant… (…) -  </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i/>
          <w:sz w:val="24"/>
        </w:rPr>
        <w:t>« Raison urgente. » Vingt ans de service, premiers congés, et ils me rappellent ! L’O.N.U. peut bien se passer de l’un de ses capitaines pendant trois semaines, tout de mêm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i/>
          <w:sz w:val="24"/>
        </w:rPr>
      </w:pPr>
      <w:r>
        <w:rPr>
          <w:rFonts w:cs="Times New Roman" w:ascii="Times New Roman" w:hAnsi="Times New Roman"/>
          <w:i/>
          <w:sz w:val="24"/>
        </w:rPr>
        <w:t>Dieu que cet avion est confortable ! Jamais vu ça. Ca doit vraiment barder pour qu’ils soient aussi généreux…Enfin, pour moi, la mission est simple : « Veiller à la sécurité des personnels civils vous accompagnant ». Avec dix hommes, contre des montagnards superstitieux et terrorisés, je me demande ce que ça cache…Il va falloir jouer sur du velours…</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pPr>
      <w:r>
        <w:rPr>
          <w:rFonts w:cs="Times New Roman" w:ascii="Times New Roman" w:hAnsi="Times New Roman"/>
          <w:i/>
          <w:sz w:val="24"/>
        </w:rPr>
        <w:t>Regardons toujours le dossier de presse qu’ils nous ont donné, puisque cette charmante Française ne semble pas très causante.</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TextBody"/>
        <w:rPr/>
      </w:pPr>
      <w:r>
        <w:rPr>
          <w:rFonts w:cs="Times New Roman" w:ascii="Times New Roman" w:hAnsi="Times New Roman"/>
          <w:sz w:val="24"/>
        </w:rPr>
        <w:t>Description : la quarantaine dégarnie, traits sévères accentués par l’uniforme bleu clair aux couleurs de l’ONU. Le regard gris clair, un peu doux, caché par une paire de lunette dorées, le capitaine Jakob Messer est un homme athlétique d’1,95 m. Une légère claudication, souvenir d’une campagne humanitaire en Afrique, qui apparaît après une longue station debout. « Vieux de la vieille », ses galons gagnés en opérations, ses hommes lui vouent une admiration sans born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i/>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6:24:00Z</dcterms:created>
  <dc:creator>Peiffer</dc:creator>
  <dc:description/>
  <dc:language>en-US</dc:language>
  <cp:lastModifiedBy>Peiffer</cp:lastModifiedBy>
  <dcterms:modified xsi:type="dcterms:W3CDTF">2000-01-25T11:45:00Z</dcterms:modified>
  <cp:revision>11</cp:revision>
  <dc:subject/>
  <dc:title>Jakob von Münchhausen</dc:title>
</cp:coreProperties>
</file>