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Norton Ashes</w:t>
      </w:r>
    </w:p>
    <w:p>
      <w:pPr>
        <w:pStyle w:val="Normal"/>
        <w:widowControl w:val="false"/>
        <w:jc w:val="both"/>
        <w:rPr>
          <w:sz w:val="24"/>
        </w:rPr>
      </w:pPr>
      <w:r>
        <w:rPr>
          <w:sz w:val="24"/>
        </w:rPr>
      </w:r>
    </w:p>
    <w:p>
      <w:pPr>
        <w:pStyle w:val="Normal"/>
        <w:widowControl w:val="false"/>
        <w:jc w:val="both"/>
        <w:rPr>
          <w:color w:val="FF0000"/>
          <w:sz w:val="24"/>
        </w:rPr>
      </w:pPr>
      <w:r>
        <w:rPr>
          <w:color w:val="FF0000"/>
          <w:sz w:val="24"/>
        </w:rPr>
      </w:r>
    </w:p>
    <w:p>
      <w:pPr>
        <w:pStyle w:val="Normal"/>
        <w:jc w:val="both"/>
        <w:rPr>
          <w:i/>
          <w:i/>
          <w:sz w:val="24"/>
        </w:rPr>
      </w:pPr>
      <w:r>
        <w:rPr>
          <w:sz w:val="24"/>
        </w:rPr>
        <w:t xml:space="preserve">La pièce est immense, habillée de bois clair, et la moquette bleu sombre moelleuse. Une vingtaine d’enfants, entre trois et cinq ans, jouent, courent, se bousculent au milieu des cubes colorés. Une jeune femme immense – </w:t>
      </w:r>
      <w:r>
        <w:rPr>
          <w:i/>
          <w:sz w:val="24"/>
        </w:rPr>
        <w:t xml:space="preserve">« maman ? » </w:t>
      </w:r>
      <w:r>
        <w:rPr>
          <w:sz w:val="24"/>
        </w:rPr>
        <w:t>- se penche vers un petit garçon. Celui-ci interrompt ses galipettes pour la considérer, l’air grave.</w:t>
      </w:r>
    </w:p>
    <w:p>
      <w:pPr>
        <w:pStyle w:val="Normal"/>
        <w:jc w:val="both"/>
        <w:rPr>
          <w:i/>
          <w:i/>
          <w:sz w:val="24"/>
        </w:rPr>
      </w:pPr>
      <w:r>
        <w:rPr>
          <w:i/>
          <w:sz w:val="24"/>
        </w:rPr>
      </w:r>
    </w:p>
    <w:p>
      <w:pPr>
        <w:pStyle w:val="Corpsdetexte2"/>
        <w:rPr/>
      </w:pPr>
      <w:r>
        <w:rPr/>
        <w:t>« Très bien, Norton. Nous allons maintenant reprendre le jeu des images. Tu es d’accord ? »</w:t>
      </w:r>
    </w:p>
    <w:p>
      <w:pPr>
        <w:pStyle w:val="Corpsdetexte2"/>
        <w:rPr/>
      </w:pPr>
      <w:r>
        <w:rPr/>
      </w:r>
    </w:p>
    <w:p>
      <w:pPr>
        <w:pStyle w:val="Corpsdetexte2"/>
        <w:rPr>
          <w:i w:val="false"/>
          <w:i w:val="false"/>
        </w:rPr>
      </w:pPr>
      <w:r>
        <w:rPr>
          <w:i w:val="false"/>
        </w:rPr>
        <w:t>(…)</w:t>
      </w:r>
    </w:p>
    <w:p>
      <w:pPr>
        <w:pStyle w:val="Corpsdetexte2"/>
        <w:rPr>
          <w:i w:val="false"/>
          <w:i w:val="false"/>
        </w:rPr>
      </w:pPr>
      <w:r>
        <w:rPr>
          <w:i w:val="false"/>
        </w:rPr>
      </w:r>
    </w:p>
    <w:p>
      <w:pPr>
        <w:pStyle w:val="Corpsdetexte2"/>
        <w:rPr/>
      </w:pPr>
      <w:r>
        <w:rPr/>
        <w:t>Je suis votre pire cauchemar. L’avenir de l’Humanité, en même temps que sa fin. L’être parfait. Le Dieu incarné. Bien sûr, je ne suis pas seul. Moi, mes frères et mes sœurs, sommes cinquante. Les cinquante premiers êtres depuis Adam et Eve – si tant est qu’on puisse croire à ce conte pour bonnes femmes</w:t>
      </w:r>
      <w:r>
        <w:rPr>
          <w:rStyle w:val="FootnoteCharacters"/>
          <w:rStyle w:val="FootnoteAnchor"/>
        </w:rPr>
        <w:footnoteReference w:id="2"/>
      </w:r>
      <w:r>
        <w:rPr/>
        <w:t xml:space="preserve"> – à avoir un génome entièrement programmé par la Raison, du premier au dernier nucléotide. Quand je considère mes professeurs en génétique, soi-disant les chercheurs les plus brillants de votre race, j’ai peine à croire qu’ils aient pu accomplir ce miracle que nous sommes ! Peut-être faudrait-il y voir le fruit d’une intervention divine ?… Pauvres Hommes, empêtrés dans leurs pensées confuses, sans cesse changeantes telles le roulis d’un torrent, incapables de maîtrise sur elles… Vous pensez à quelque chose, et de suite vous êtes distraits. Comique que vous ayez vu de juste de temps à autre au cours de vos tâtonnements pathétiques. Je comprends votre désarroi en nous voyant. Si j’étais à votre place, je me suiciderais séance tenante. En fait je pense que seule vous retient l’impossibilité de réaliser pleinement la médiocrité de votre existence.</w:t>
      </w:r>
    </w:p>
    <w:p>
      <w:pPr>
        <w:pStyle w:val="Corpsdetexte2"/>
        <w:rPr/>
      </w:pPr>
      <w:r>
        <w:rPr/>
      </w:r>
    </w:p>
    <w:p>
      <w:pPr>
        <w:pStyle w:val="Corpsdetexte2"/>
        <w:rPr>
          <w:i w:val="false"/>
          <w:i w:val="false"/>
        </w:rPr>
      </w:pPr>
      <w:r>
        <w:rPr/>
        <w:t>Mon nom ? Il ne vous dira rien. Norton Ashes. Comme l’arrière-goût dans la gorge du technicien qui m’a assemblé, je suppose. Mes occupations ? Oh, vous pensez sans doute au sport, à la drogue, la musique, les filles, enfin toutes les conneries habituelles. Non, j’étudie. C’est le privilège d’avoir été mis au monde par et pour le gouvernement : il veut que l’investissement soit rentable, et il met le paquet sur nous. Les meilleurs spécialistes du pays dans chaque domaine nous enseignent leur spécialité, et de temps à autre on nous pose un petit défi, histoire de voir où nous en sommes. Je crois que nous sommes au-delà de leurs espérances : déjà huit prix Nobel et deux médailles Fields ont fait des dépressions nerveuses après nous avoir eu en cours. C’est vrai qu’on avait été méchant : se documenter sur leur domaine de recherche et leur fournir les réponses aux questions qu’ils se posent depuis plusieurs années, ça les secoue. Encore manifestement l’une de vos tares : votre hyperémotivité. Vous vous en vantez, comme si c’était la marque d’esprits supérieurs, mais en réalité ça vous leste de chaussures de plomb dès la moindre difficulté.</w:t>
      </w:r>
    </w:p>
    <w:p>
      <w:pPr>
        <w:pStyle w:val="Corpsdetexte2"/>
        <w:rPr>
          <w:i w:val="false"/>
          <w:i w:val="false"/>
        </w:rPr>
      </w:pPr>
      <w:r>
        <w:rPr>
          <w:i w:val="false"/>
        </w:rPr>
      </w:r>
    </w:p>
    <w:p>
      <w:pPr>
        <w:pStyle w:val="Corpsdetexte2"/>
        <w:rPr/>
      </w:pPr>
      <w:r>
        <w:rPr/>
        <w:t>Dernièrement on m’a confié la gestion d’une crise internationale avec les Russes. Pauvres Russes ! Je dois me rendre en Kabardino-Balkarie</w:t>
      </w:r>
      <w:r>
        <w:rPr>
          <w:i w:val="false"/>
        </w:rPr>
        <w:t> </w:t>
      </w:r>
      <w:r>
        <w:rPr/>
        <w:t>pour le compte de l’ONU et enquêter sur des massacres étranges dans les montagnes. J’ai « carte blanche ». Je ne sais pas ce que ça veut dire exactement, mais je suis manifestement l’objet de haute technologie que l’on expose aux yeux du monde entier pour lui montrer combien on est avancé dans le domaine. Le chef d’état major de l’USAF doit venir me voir demain. Il aurait des instructions secrètes à me transmettre.</w:t>
      </w:r>
    </w:p>
    <w:p>
      <w:pPr>
        <w:pStyle w:val="Corpsdetexte2"/>
        <w:rPr/>
      </w:pPr>
      <w:r>
        <w:rPr/>
      </w:r>
    </w:p>
    <w:p>
      <w:pPr>
        <w:pStyle w:val="Corpsdetexte2"/>
        <w:rPr/>
      </w:pPr>
      <w:r>
        <w:rPr/>
        <w:t>Mon âge ? Je suis né le 23 août 2019. J’ai donc 15 ans.</w:t>
      </w:r>
    </w:p>
    <w:p>
      <w:pPr>
        <w:pStyle w:val="Corpsdetexte2"/>
        <w:rPr/>
      </w:pPr>
      <w:r>
        <w:rPr/>
      </w:r>
    </w:p>
    <w:p>
      <w:pPr>
        <w:pStyle w:val="Corpsdetexte2"/>
        <w:rPr/>
      </w:pPr>
      <w:r>
        <w:rPr>
          <w:i w:val="false"/>
        </w:rPr>
        <w:t>(…)</w:t>
      </w:r>
    </w:p>
    <w:p>
      <w:pPr>
        <w:pStyle w:val="Corpsdetexte2"/>
        <w:rPr>
          <w:i w:val="false"/>
          <w:i w:val="false"/>
        </w:rPr>
      </w:pPr>
      <w:r>
        <w:rPr>
          <w:i w:val="false"/>
        </w:rPr>
      </w:r>
    </w:p>
    <w:p>
      <w:pPr>
        <w:pStyle w:val="Corpsdetexte2"/>
        <w:rPr/>
      </w:pPr>
      <w:r>
        <w:rPr/>
        <w:t>Ca va, ils ne s’emmerdent pas à l’ONU. Un A350 pour vingt personnes. Bon, j’ai encore mon dossier à lire, bien qu’il ne doive rien y avoir de très palpitan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Avertissement d’usage : les idées présentées ici sur la religion n’engagent que Norton. Il s’agit d’un jeu, pas d’un débat métaphysique, et personne ne devrait donc se sentir offensé de quelque façon que ce soi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35:00Z</dcterms:created>
  <dc:creator>Peiffer</dc:creator>
  <dc:description/>
  <dc:language>en-US</dc:language>
  <cp:lastModifiedBy>Peiffer</cp:lastModifiedBy>
  <dcterms:modified xsi:type="dcterms:W3CDTF">2000-01-20T21:18:00Z</dcterms:modified>
  <cp:revision>14</cp:revision>
  <dc:subject/>
  <dc:title/>
</cp:coreProperties>
</file>