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lang w:val="en-US" w:eastAsia="en-US"/>
        </w:rPr>
      </w:pPr>
      <w:r>
        <w:rPr>
          <w:sz w:val="48"/>
          <w:szCs w:val="48"/>
          <w:lang w:val="en-US" w:eastAsia="en-US"/>
        </w:rPr>
        <w:drawing>
          <wp:anchor behindDoc="1" distT="0" distB="0" distL="114935" distR="114935" simplePos="0" locked="0" layoutInCell="0" allowOverlap="1" relativeHeight="3">
            <wp:simplePos x="0" y="0"/>
            <wp:positionH relativeFrom="column">
              <wp:posOffset>186055</wp:posOffset>
            </wp:positionH>
            <wp:positionV relativeFrom="paragraph">
              <wp:posOffset>335280</wp:posOffset>
            </wp:positionV>
            <wp:extent cx="5478145" cy="708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478145" cy="7086600"/>
                    </a:xfrm>
                    <a:prstGeom prst="rect">
                      <a:avLst/>
                    </a:prstGeom>
                  </pic:spPr>
                </pic:pic>
              </a:graphicData>
            </a:graphic>
          </wp:anchor>
        </w:drawing>
      </w:r>
    </w:p>
    <w:p>
      <w:pPr>
        <w:pStyle w:val="Normal"/>
        <w:jc w:val="center"/>
        <w:rPr>
          <w:rFonts w:ascii="Viner Hand ITC;Staccato222 BT" w:hAnsi="Viner Hand ITC;Staccato222 BT" w:cs="Viner Hand ITC;Staccato222 BT"/>
          <w:b/>
          <w:b/>
          <w:sz w:val="56"/>
          <w:szCs w:val="56"/>
        </w:rPr>
      </w:pPr>
      <w:r>
        <w:rPr>
          <w:rFonts w:cs="Viner Hand ITC;Staccato222 BT" w:ascii="Viner Hand ITC;Staccato222 BT" w:hAnsi="Viner Hand ITC;Staccato222 BT"/>
          <w:b/>
          <w:sz w:val="56"/>
          <w:szCs w:val="56"/>
        </w:rPr>
        <w:t>Fille de Jade</w:t>
      </w:r>
    </w:p>
    <w:p>
      <w:pPr>
        <w:pStyle w:val="Normal"/>
        <w:jc w:val="center"/>
        <w:rPr>
          <w:rFonts w:ascii="Viner Hand ITC;Staccato222 BT" w:hAnsi="Viner Hand ITC;Staccato222 BT" w:cs="Viner Hand ITC;Staccato222 BT"/>
          <w:b/>
          <w:b/>
          <w:sz w:val="56"/>
          <w:szCs w:val="56"/>
        </w:rPr>
      </w:pPr>
      <w:r>
        <w:rPr>
          <w:rFonts w:cs="Viner Hand ITC;Staccato222 BT" w:ascii="Viner Hand ITC;Staccato222 BT" w:hAnsi="Viner Hand ITC;Staccato222 BT"/>
          <w:b/>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ndy;Staccato222 BT" w:ascii="Andy;Staccato222 BT" w:hAnsi="Andy;Staccato222 BT"/>
        </w:rPr>
        <w:t>Scénario de A’Tuin pour la XXV</w:t>
      </w:r>
      <w:r>
        <w:rPr>
          <w:rFonts w:cs="Andy;Staccato222 BT" w:ascii="Andy;Staccato222 BT" w:hAnsi="Andy;Staccato222 BT"/>
          <w:vertAlign w:val="superscript"/>
        </w:rPr>
        <w:t xml:space="preserve">° </w:t>
      </w:r>
      <w:r>
        <w:rPr>
          <w:rFonts w:cs="Andy;Staccato222 BT" w:ascii="Andy;Staccato222 BT" w:hAnsi="Andy;Staccato222 BT"/>
        </w:rPr>
        <w:t>Convention de Jeux de Rôles de Supaéro</w:t>
      </w:r>
    </w:p>
    <w:p>
      <w:pPr>
        <w:pStyle w:val="Normal"/>
        <w:jc w:val="both"/>
        <w:rPr>
          <w:rFonts w:ascii="Andy;Staccato222 BT" w:hAnsi="Andy;Staccato222 BT" w:cs="Andy;Staccato222 BT"/>
        </w:rPr>
      </w:pPr>
      <w:r>
        <w:rPr>
          <w:rFonts w:cs="Andy;Staccato222 BT" w:ascii="Andy;Staccato222 BT" w:hAnsi="Andy;Staccato222 BT"/>
        </w:rPr>
      </w:r>
      <w:r>
        <w:br w:type="page"/>
      </w:r>
    </w:p>
    <w:p>
      <w:pPr>
        <w:pStyle w:val="Heading2"/>
        <w:rPr/>
      </w:pPr>
      <w:r>
        <w:rPr/>
        <w:t>Avant-propos</w:t>
      </w:r>
    </w:p>
    <w:p>
      <w:pPr>
        <w:pStyle w:val="Heading3"/>
        <w:rPr/>
      </w:pPr>
      <w:r>
        <w:rPr/>
        <w:t>Remerciements</w:t>
      </w:r>
    </w:p>
    <w:p>
      <w:pPr>
        <w:pStyle w:val="Normal"/>
        <w:jc w:val="both"/>
        <w:rPr/>
      </w:pPr>
      <w:r>
        <w:rPr/>
        <w:t>Je tiens ici à remercier en premier lieu Binôme qui, par son attitude de défi et son air taquin, m’a mis sur la voie de la conception de ce scénario. Qu’il faille surtout aussi mentionner la première équipe de test, Bob, Marche, Nuilok, Teck et Titeuf, pour les ombres et les lumières. Enfin, pour la relecture, son soutien inconditionnel et son sourire, je remercie sincèrement la charmeuse d’abeilles.</w:t>
      </w:r>
    </w:p>
    <w:p>
      <w:pPr>
        <w:pStyle w:val="Normal"/>
        <w:jc w:val="both"/>
        <w:rPr/>
      </w:pPr>
      <w:r>
        <w:rPr/>
        <w:t>Je mène des recherches pour pouvoir remercier le dessinateur qui illustre – pour l’instant à son insu – la page de garde de ce scénario.</w:t>
      </w:r>
    </w:p>
    <w:p>
      <w:pPr>
        <w:pStyle w:val="Heading3"/>
        <w:rPr/>
      </w:pPr>
      <w:r>
        <w:rPr/>
        <w:t>Mise en garde</w:t>
      </w:r>
    </w:p>
    <w:p>
      <w:pPr>
        <w:pStyle w:val="Normal"/>
        <w:jc w:val="both"/>
        <w:rPr/>
      </w:pPr>
      <w:r>
        <w:rPr/>
        <w:t>Ce scénario est destiné à être joué pour la 25</w:t>
      </w:r>
      <w:r>
        <w:rPr>
          <w:vertAlign w:val="superscript"/>
        </w:rPr>
        <w:t>ème</w:t>
      </w:r>
      <w:r>
        <w:rPr/>
        <w:t xml:space="preserve"> Convention de Jeux de Rôles de Toulouse. Cela signifie qu’il est à l’origine créé pour une équipe de 5 joueurs et pour une durée approximative de 6-8h. Il est néanmoins possible de l’adapter pour un nombre de joueurs différents et pour une durée plus longue. La présente version est destinée à être diffusée à travers le site Anthologie (</w:t>
      </w:r>
      <w:hyperlink r:id="rId3">
        <w:r>
          <w:rPr>
            <w:rStyle w:val="InternetLink"/>
          </w:rPr>
          <w:t>http://sansregles.free.fr/index.php</w:t>
        </w:r>
      </w:hyperlink>
      <w:r>
        <w:rPr/>
        <w:t>).</w:t>
      </w:r>
    </w:p>
    <w:p>
      <w:pPr>
        <w:pStyle w:val="Normal"/>
        <w:jc w:val="both"/>
        <w:rPr/>
      </w:pPr>
      <w:r>
        <w:rPr/>
        <w:t>Dans tous les cas, il est bien évidemment possible de le jouer, le faire jouer ou l’adapter, mais en aucune manière d’en tirer un quelconque profit financier ou économique. Il y a des lois pour ça.</w:t>
      </w:r>
    </w:p>
    <w:p>
      <w:pPr>
        <w:pStyle w:val="Heading3"/>
        <w:rPr/>
      </w:pPr>
      <w:r>
        <w:rPr/>
        <w:t>Boule de Cristal</w:t>
      </w:r>
    </w:p>
    <w:p>
      <w:pPr>
        <w:pStyle w:val="Normal"/>
        <w:jc w:val="both"/>
        <w:rPr/>
      </w:pPr>
      <w:r>
        <w:rPr/>
        <w:t>Selon toute vraisemblance, les personnages de ce scénario ont été conçus comme des personnages « de campagne ». Il est possible de les revoir dans des épisodes ultérieurs.</w:t>
      </w:r>
      <w:r>
        <w:br w:type="page"/>
      </w:r>
    </w:p>
    <w:p>
      <w:pPr>
        <w:pStyle w:val="Heading2"/>
        <w:rPr/>
      </w:pPr>
      <w:r>
        <w:rPr/>
        <w:t>Introduction</w:t>
      </w:r>
    </w:p>
    <w:p>
      <w:pPr>
        <w:pStyle w:val="Normal"/>
        <w:jc w:val="both"/>
        <w:rPr/>
      </w:pPr>
      <w:r>
        <w:rPr/>
        <w:t>Ce scénario est né d’une ancienne envie : faire jouer une enquête policière dans un univers complètement merveilleux. De nombreuses questions ont jalonné sa conception. La première est dans quelle mesure la puissance de la magie – élément polymorphe et artificiel pour les joueurs – pouvait fausser la réflexion purement déductive habituellement mise en avant dans une enquête ? Cet élément me paraissait devenir très handicapant si la magie permettait en effet de faire tout et n’importe quoi, mais il me paraissait aussi impossible de limiter grandement l’utilisation de la magie (en particulier par les personnages) puisque c’est un élément-clef du genre. En corollaire, la complexité de l’intrigue m’a posé un problème, essentiellement par rapport aux nombreux éléments qui ne sont pas naturels pour les joueurs alors qu’ils le sont pour les personnages, au nombre desquels les races non humaines, la religion particulière du lieu, l’organisation sociale exotique pouvaient mettre en lumière ou faire passer au second plan des éléments de l’enquête sans réelle relation avec leur importance intrinsèque.</w:t>
      </w:r>
    </w:p>
    <w:p>
      <w:pPr>
        <w:pStyle w:val="Normal"/>
        <w:jc w:val="both"/>
        <w:rPr/>
      </w:pPr>
      <w:r>
        <w:rPr/>
        <w:t>Malgré tout, le parti pris d’une intrigue relativement complexe mais classique (largement inspiré du théâtre shakespearien) et d’une utilisation courante et relativement puissante de la magie n’a pas semblé être un frein au déroulement des parties. Cela laisse augurer d’une bonne viabilité du genre, au-delà des enquêtes med-fan du commerce, largement sous-exploitées dans leur fond et dans leur déroulement.</w:t>
      </w:r>
    </w:p>
    <w:p>
      <w:pPr>
        <w:pStyle w:val="Heading2"/>
        <w:rPr/>
      </w:pPr>
      <w:r>
        <w:rPr/>
        <w:t>Synopsis</w:t>
      </w:r>
    </w:p>
    <w:p>
      <w:pPr>
        <w:pStyle w:val="Normal"/>
        <w:jc w:val="both"/>
        <w:rPr/>
      </w:pPr>
      <w:r>
        <w:rPr/>
        <w:t>Dans la cité de Jade, un moine et une jeune fille s’aiment d’un amour impossible. Un prétendant au courant de leur amour veut mériter la main de la jeune fille et ce faisant met en place tous les éléments néfastes pour qu’elle décède. Le moine se suicidera de remords. Les personnages interviennent pour éclaircir cette affaire.</w:t>
      </w:r>
    </w:p>
    <w:p>
      <w:pPr>
        <w:pStyle w:val="Normal"/>
        <w:jc w:val="both"/>
        <w:rPr/>
      </w:pPr>
      <w:r>
        <w:rPr/>
      </w:r>
      <w:r>
        <w:br w:type="page"/>
      </w:r>
    </w:p>
    <w:p>
      <w:pPr>
        <w:pStyle w:val="Heading1"/>
        <w:rPr/>
      </w:pPr>
      <w:r>
        <w:rPr/>
        <w:t>Contexte</w:t>
      </w:r>
    </w:p>
    <w:p>
      <w:pPr>
        <w:pStyle w:val="Heading2"/>
        <w:rPr/>
      </w:pPr>
      <w:r>
        <w:rPr/>
        <w:t>Le Monde de Jade</w:t>
      </w:r>
    </w:p>
    <w:p>
      <w:pPr>
        <w:pStyle w:val="Normal"/>
        <w:jc w:val="both"/>
        <w:rPr/>
      </w:pPr>
      <w:r>
        <w:rPr/>
        <w:t>Le Monde de Jade est un monde médiéval merveilleux : son développement technologique est semblable au stade européen du bas Moyen-Âge, il abrite plusieurs formes de vie intelligentes non humaines et permet l’existence de la magie. C’est un monde immense, merveilleux et figé dans une éternité d’aventures fantastiques et d’affrontements séculaires pour un pouvoir immortel. Du profond des forêts millénaires, les elfes convoitent une paix esthétique qu’ils souhaitent imposer à tous, alors que les nains bâtissent dans les profondeurs des montagnes les armes et les armures qui leur permettront de survivre à toutes les invasions et à toutes les guerres.</w:t>
      </w:r>
    </w:p>
    <w:p>
      <w:pPr>
        <w:pStyle w:val="Normal"/>
        <w:jc w:val="both"/>
        <w:rPr/>
      </w:pPr>
      <w:r>
        <w:rPr/>
        <w:t>Les humains ont construit des cités merveilleuses à l’architecture audacieuse pour entreposer leurs connaissances et leurs œuvres dans des écrins à la hauteur de leur ambition. Les petites gens leur sont souvent associés et ces derniers profitent du bon temps et des plaisirs d’une vie décidemment bien courte.</w:t>
      </w:r>
    </w:p>
    <w:p>
      <w:pPr>
        <w:pStyle w:val="Normal"/>
        <w:jc w:val="both"/>
        <w:rPr/>
      </w:pPr>
      <w:r>
        <w:rPr/>
        <w:t>Dans les grottes sombres et les marais putrides, les orques échangent le fruit de leur rapine contre les services de créatures plus brutes et plus stupides qu’eux afin de lancer des raids sur les riches fermes et les bastions isolés. Des sorciers à l’âme noire se lient par des pactes impies à des puissances infernales aux visées millénaires pour asservir les terres où porte l’ombre sinistre de leur tour d’ébène.</w:t>
      </w:r>
    </w:p>
    <w:p>
      <w:pPr>
        <w:pStyle w:val="Normal"/>
        <w:jc w:val="both"/>
        <w:rPr/>
      </w:pPr>
      <w:r>
        <w:rPr/>
        <w:t>Les royaumes sont aussi nombreux que dissemblables : les duchés en proie aux attaques forcenées des états expansionnistes ont parfois pour allier des tendres cités franches administrées par le peuple. Parfois les mages, les prêtres d’une religion ou d’une autre, voire même les assassins s’organisent et administrent des régions entières et les plient à leur volonté inflexible.</w:t>
      </w:r>
    </w:p>
    <w:p>
      <w:pPr>
        <w:pStyle w:val="Heading2"/>
        <w:rPr/>
      </w:pPr>
      <w:r>
        <w:rPr/>
        <w:t>La Cité aux Milles Tours : Jade</w:t>
      </w:r>
    </w:p>
    <w:p>
      <w:pPr>
        <w:pStyle w:val="Normal"/>
        <w:jc w:val="both"/>
        <w:rPr/>
      </w:pPr>
      <w:r>
        <w:rPr/>
        <w:t>Parmi tous ces états, la Cité aux milles Tours, Jade la magnifique, celle qui s’élève sur les ruines de l’orgueilleuse Ville éternelle, disparue avec la fin de l’Âge d’Or. Jade doit son nom aux énormes mines de marbre qu’elle jouxte et dont on peut extraire aussi toutes les teintes de jade, du commun jade verdâtre au très prisé jade lacté, en passant par les couleurs les plus surprenantes possibles. Jade est une cité de pierre et de marbre, solide et éclatante dont tous les bâtiments sont incrustés de cette pierre homonyme de la ville, tant et si bien que les murs chatoient de mille coloris et que nombre d’historien paléographes ne savent plus très bien si Jade a d’abord été le nom de la pierre ou de la Cité.</w:t>
      </w:r>
    </w:p>
    <w:p>
      <w:pPr>
        <w:pStyle w:val="Normal"/>
        <w:jc w:val="both"/>
        <w:rPr/>
      </w:pPr>
      <w:r>
        <w:rPr/>
        <w:t>Jade est une ville très commerçante, par le fait qu’elle approvisionne le quart du monde connu en marbre et en jade. Ses orfèvres, ses sculpteurs, ses tailleurs de pierre et ses architectes sont parmi les plus talentueux et les plus puissants du monde. Toute la journée des charrois entiers de biens précieux affluent vers la cité et repartent le soir, lourds d’une cargaison si pesante que nul bandit n’en ferait rien, mais si belle que les rois et les mages se plient aux lois locales avec une humilité sincère.</w:t>
      </w:r>
    </w:p>
    <w:p>
      <w:pPr>
        <w:pStyle w:val="Normal"/>
        <w:jc w:val="both"/>
        <w:rPr/>
      </w:pPr>
      <w:r>
        <w:rPr/>
      </w:r>
      <w:r>
        <w:br w:type="page"/>
      </w:r>
    </w:p>
    <w:p>
      <w:pPr>
        <w:pStyle w:val="Heading2"/>
        <w:rPr/>
      </w:pPr>
      <w:r>
        <w:rPr/>
        <w:t>La société</w:t>
      </w:r>
    </w:p>
    <w:p>
      <w:pPr>
        <w:pStyle w:val="Normal"/>
        <w:jc w:val="both"/>
        <w:rPr/>
      </w:pPr>
      <w:r>
        <w:rPr/>
        <w:t>La société de Jade est essentiellement tournée vers l’exploitation des carrières de marbre et de jade et la transformation de ces matières en matériel de construction ou de décoration. La main d’œuvre y est nombreuse, solide et talentueuse. Les entrepreneurs audacieux gagnent en quelques années des fortunes colossales et perdent parfois aussi le fruit du travail de toute une vie sur une baisse soudaine du cours de telle ou telle teinte de jade. Les plus puissants des marchands sont donc toujours conscients du jeu de yo-yo qu’ils feront 100 fois dans leur vie entre opulence et humilité.</w:t>
      </w:r>
    </w:p>
    <w:p>
      <w:pPr>
        <w:pStyle w:val="Normal"/>
        <w:jc w:val="both"/>
        <w:rPr/>
      </w:pPr>
      <w:r>
        <w:rPr/>
        <w:t>Les plus anciennes familles de la Cité font encore souvent partie des entrepreneurs les plus féroces, mais les nobles assurent souvent les fonctions administratives, assurant ainsi la continuité et la stabilité de la cité, de manière autonome aux revers de fortune de telle ou telle famille. De manière officielle, seul un représentant des 15 familles fondatrices de Jade peut porter un préfixe Ja- dans son nom. Un contrevenant serait puni de châtiments pires que la mort.</w:t>
      </w:r>
    </w:p>
    <w:p>
      <w:pPr>
        <w:pStyle w:val="Heading2"/>
        <w:rPr/>
      </w:pPr>
      <w:r>
        <w:rPr/>
        <w:t>La Magie et ses pratiques</w:t>
      </w:r>
    </w:p>
    <w:p>
      <w:pPr>
        <w:pStyle w:val="Normal"/>
        <w:jc w:val="both"/>
        <w:rPr/>
      </w:pPr>
      <w:r>
        <w:rPr/>
        <w:t>Mais la magie n’entend rien au partage des richesses, des talents intellectuels ou de la primogéniture locale. Elle s’écoule librement entre les hommes et les femmes, les relient et les animent. Certains peuvent la manipuler et quelques rares élus peuvent la plier à leur volonté.</w:t>
      </w:r>
    </w:p>
    <w:p>
      <w:pPr>
        <w:pStyle w:val="Normal"/>
        <w:jc w:val="both"/>
        <w:rPr/>
      </w:pPr>
      <w:r>
        <w:rPr/>
        <w:t>De manière classique, ceux qui ont le Don s’en rendent compte à l’adolescence, souvent dans des conditions de stress ou d’angoisse intense. L’immense majorité des habitants de Jade ne connaîtront jamais l’ivresse de pouvoir imposer sa volonté – même de manière parcellaire – à la magie. Et l’immense majorité de ceux qui l’utilisent ne le peuvent que dans des limites très contraignantes.</w:t>
      </w:r>
    </w:p>
    <w:p>
      <w:pPr>
        <w:pStyle w:val="Normal"/>
        <w:jc w:val="both"/>
        <w:rPr/>
      </w:pPr>
      <w:r>
        <w:rPr/>
        <w:t>En effet, la plupart des mages ont une orientation spécifique vis-à-vis de la magie et ne pourront jamais sortir de se cadre, mais ils pourront développer leur Don de manière plus subtile ou plus puissante.</w:t>
      </w:r>
    </w:p>
    <w:p>
      <w:pPr>
        <w:pStyle w:val="Normal"/>
        <w:jc w:val="both"/>
        <w:rPr/>
      </w:pPr>
      <w:r>
        <w:rPr/>
        <w:t>En outre, tous les mages de Jade sont répertoriés et enregistrés auprès de l’administration centrale de la cité. Au cours d’une enquête, il est tout à fait possible de consulter la nature et l’étendue des pouvoirs disponibles</w:t>
      </w:r>
    </w:p>
    <w:p>
      <w:pPr>
        <w:pStyle w:val="Heading2"/>
        <w:rPr/>
      </w:pPr>
      <w:r>
        <w:rPr/>
        <w:t>Précis d’utilisation du monde de Jade</w:t>
      </w:r>
    </w:p>
    <w:p>
      <w:pPr>
        <w:pStyle w:val="Normal"/>
        <w:jc w:val="both"/>
        <w:rPr/>
      </w:pPr>
      <w:r>
        <w:rPr/>
        <w:t>Le monde de Jade est un monde classique de médiéval fantastique. Tous les éléments de théologie, de géopolitique, de castes et autres écosystèmes des monstres ne sont pas répertoriés et expliqués ici. Le meneur qui désire faire jouer ce scénario devra être familier avec le thème (improprement nommé) médiéval fantastique pour pouvoir improviser tous ce qui n’a pas été détaillé dans ces lignes et qui permet au monde de respirer.</w:t>
      </w:r>
    </w:p>
    <w:p>
      <w:pPr>
        <w:pStyle w:val="Normal"/>
        <w:jc w:val="both"/>
        <w:rPr/>
      </w:pPr>
      <w:r>
        <w:rPr/>
        <w:t>D’une manière générale, le meneur doit se sentir libre de modifier ou d’inventer au gré des besoins des personnages les éléments qui leur manquent.</w:t>
      </w:r>
    </w:p>
    <w:p>
      <w:pPr>
        <w:pStyle w:val="Normal"/>
        <w:jc w:val="both"/>
        <w:rPr/>
      </w:pPr>
      <w:r>
        <w:rPr/>
      </w:r>
      <w:r>
        <w:br w:type="page"/>
      </w:r>
    </w:p>
    <w:p>
      <w:pPr>
        <w:pStyle w:val="Heading1"/>
        <w:rPr/>
      </w:pPr>
      <w:r>
        <w:rPr/>
        <w:t>Les personnages</w:t>
      </w:r>
    </w:p>
    <w:p>
      <w:pPr>
        <w:pStyle w:val="Heading2"/>
        <w:rPr/>
      </w:pPr>
      <w:r>
        <w:rPr/>
        <w:t>La Main de Justice</w:t>
      </w:r>
    </w:p>
    <w:p>
      <w:pPr>
        <w:pStyle w:val="Heading3"/>
        <w:rPr/>
      </w:pPr>
      <w:r>
        <w:rPr/>
        <w:t>Introduction</w:t>
      </w:r>
    </w:p>
    <w:p>
      <w:pPr>
        <w:pStyle w:val="Normal"/>
        <w:jc w:val="both"/>
        <w:rPr/>
      </w:pPr>
      <w:r>
        <w:rPr/>
        <w:t>Dans la cité de Jade, la justice n’est pas le fait de cours et de long procès. Les plaignants demandent l’intervention directe d’une équipe de justice, la Main de Justice. Cette main est composée de 5 mages, à la fois inspecteurs, jurés et juges d’un même procès. Leur parole vaut force de loi. Ils n’ont pas besoin de siéger dans un endroit particulier ou de consulter les lois – qu’ils connaissent par cœur – pour rendre justice : à n’importe quel endroit, ils peuvent décider de l’issu de leurs investigations et décider des peines à appliquer, le plus souvent immédiatement applicables.</w:t>
      </w:r>
    </w:p>
    <w:p>
      <w:pPr>
        <w:pStyle w:val="Heading3"/>
        <w:rPr/>
      </w:pPr>
      <w:r>
        <w:rPr/>
        <w:t>Niveau de Justice</w:t>
      </w:r>
    </w:p>
    <w:p>
      <w:pPr>
        <w:pStyle w:val="Normal"/>
        <w:jc w:val="both"/>
        <w:rPr/>
      </w:pPr>
      <w:r>
        <w:rPr/>
        <w:t>Malgré le fait que les personnages évoluent dans un monde médiéval, la justice et les lois ne sont pas comparables avec les exemples du Moyen-Âge occidental. D’une manière générale, il faut considérer que les crimes et les châtiments sont relativement comparables à ceux que l’on connaît actuellement. Un vol est puni, mais rarement sévèrement lorsqu’il relève de la nécessité, les crimes de sang sont punis relativement sévèrement, en fonction de l’intention, de l’intensité et de l’extension du crime commis.</w:t>
      </w:r>
    </w:p>
    <w:p>
      <w:pPr>
        <w:pStyle w:val="Normal"/>
        <w:jc w:val="both"/>
        <w:rPr/>
      </w:pPr>
      <w:r>
        <w:rPr/>
        <w:t>Il y a 2 exceptions notables au système actuel. Premièrement, les lois ne sont pas sexistes (du fait de l’importance des femmes dans un système basée sur la stabilité) et les crimes sexistes ou sexuelles sont plus sévèrement punis qu’à l’heure actuelle : en particulier, un viol est très sévèrement puni. Deuxièmement, les peines capitales existent. Un traître à Jade, livrant des informations capitales à la survie de la Cité ou un tueur en série peut être condamnés à mort. Dans ce cas, la peine est souvent exemplaire.</w:t>
      </w:r>
    </w:p>
    <w:p>
      <w:pPr>
        <w:pStyle w:val="Normal"/>
        <w:jc w:val="both"/>
        <w:rPr/>
      </w:pPr>
      <w:r>
        <w:rPr/>
        <w:t>D’une manière générale, les joueurs devraient être amener à juger les délits et les crimes sur la base de leur sensibilité. Mais il n’est absolument pas du ressort de ce scénario de faire prendre des décisions horribles ou immorales aux joueurs lors de leurs éventuelles sentences.</w:t>
      </w:r>
    </w:p>
    <w:p>
      <w:pPr>
        <w:pStyle w:val="Heading3"/>
        <w:rPr/>
      </w:pPr>
      <w:r>
        <w:rPr/>
        <w:t>Intégration de la Justice</w:t>
      </w:r>
    </w:p>
    <w:p>
      <w:pPr>
        <w:pStyle w:val="Normal"/>
        <w:jc w:val="both"/>
        <w:rPr/>
      </w:pPr>
      <w:r>
        <w:rPr/>
        <w:t>Une Main de Justice est respectée par tous. Elle n’est ni crainte ni méprisée.</w:t>
      </w:r>
    </w:p>
    <w:p>
      <w:pPr>
        <w:pStyle w:val="Normal"/>
        <w:jc w:val="both"/>
        <w:rPr/>
      </w:pPr>
      <w:r>
        <w:rPr/>
        <w:t>Ce qui veut dire que la plupart des gens est prêt à aider les mages tant que cela ne met pas en danger leurs acquis ou ceux de proches. La majorité des gens sera aussi moins encline à révéler des informations qui les mettent en danger ou qui vont contre leurs convictions (comme indiquer le nom de certains commanditaires) et bien peu de personnes ne se révolteront pas si les mages tentent de les forcer à réaliser des actions qui vont à l’encontre de leur morale ou de leurs croyances.</w:t>
      </w:r>
    </w:p>
    <w:p>
      <w:pPr>
        <w:pStyle w:val="Normal"/>
        <w:jc w:val="both"/>
        <w:rPr/>
      </w:pPr>
      <w:r>
        <w:rPr/>
        <w:t>Enfin, il est nécessaire de préciser que les mages sont des hommes et des femmes bien peu physiques. Si leur autorité est un fait, ils sont toujours vulnérables à des attaques physiques de gens de peu de scrupules.</w:t>
      </w:r>
      <w:r>
        <w:br w:type="page"/>
      </w:r>
    </w:p>
    <w:p>
      <w:pPr>
        <w:pStyle w:val="Heading2"/>
        <w:rPr/>
      </w:pPr>
      <w:r>
        <w:rPr/>
        <w:t>Précisions sur les personnages</w:t>
      </w:r>
    </w:p>
    <w:p>
      <w:pPr>
        <w:pStyle w:val="Heading3"/>
        <w:rPr/>
      </w:pPr>
      <w:r>
        <w:rPr/>
        <w:t>Introduction</w:t>
      </w:r>
    </w:p>
    <w:p>
      <w:pPr>
        <w:pStyle w:val="Normal"/>
        <w:jc w:val="both"/>
        <w:rPr/>
      </w:pPr>
      <w:r>
        <w:rPr/>
        <w:t>Les renseignements ci-dessous sont un rappel rapide des capacités magiques des personnages ainsi que de leurs orientations psychologiques. Les personnages sont relativement peu détaillés dans les feuilles de Contexte. L’essentiel de l’intrigue de ce scénario orbitant autour d’une enquête, l’aspect d’évolution psychologique des personnages n’est pas prioritaire. Les personnages ont ainsi été conçus comme étant des personnages de campagne plus que de scénario d’une soirée. Néanmoins, il paraissait important de produire des filtres pour les joueurs afin que leurs actions ne soient pas complètement identiques et déconnectées de leur personnage. C’est ainsi qu’ont été conçus les Secrets. Il est impossible que les Secrets soient accomplis dans le cadre de cette enquête : ils ne servent qu’à induire des comportements attentifs mais distincts de la part des joueurs.</w:t>
      </w:r>
    </w:p>
    <w:p>
      <w:pPr>
        <w:pStyle w:val="Normal"/>
        <w:jc w:val="both"/>
        <w:rPr/>
      </w:pPr>
      <w:r>
        <w:rPr/>
        <w:t>Quoiqu’il en soit, il est grandement préférable que la répartition des personnages se fasse en adéquation avec les joueurs soit par décision arbitraire du MJ soit par concertation avec les joueurs.</w:t>
      </w:r>
    </w:p>
    <w:p>
      <w:pPr>
        <w:pStyle w:val="Heading3"/>
        <w:rPr/>
      </w:pPr>
      <w:r>
        <w:rPr/>
        <w:t>Cy-Jamir</w:t>
      </w:r>
    </w:p>
    <w:p>
      <w:pPr>
        <w:pStyle w:val="Normal"/>
        <w:jc w:val="both"/>
        <w:rPr/>
      </w:pPr>
      <w:r>
        <w:rPr/>
        <w:t>Cy-Jamir est la juge du groupe. C’est elle qui a le plus d’autorité et entend bien la garder. C’est une femme autoritaire, juste et inflexible. Ce n’est pas la meilleure enquêtrice, mais elle a un fort pouvoir de décision qui lui permet de se situer souvent au-dessus des débats et elle fait fréquemment office de référence pour la Main.</w:t>
      </w:r>
    </w:p>
    <w:p>
      <w:pPr>
        <w:pStyle w:val="Normal"/>
        <w:jc w:val="both"/>
        <w:rPr/>
      </w:pPr>
      <w:r>
        <w:rPr/>
        <w:t>Son pouvoir est celui de l’Influence. Elle peut de manière quasi-systématique influencer les gens à entreprendre des actions simples de manière inconsciente. En se concentrant et avec un peu plus de temps, elle peut donner un ordre complexe à un sujet ou manipuler ses sentiments de manière à les étouffer ou à les exacerber.</w:t>
      </w:r>
    </w:p>
    <w:p>
      <w:pPr>
        <w:pStyle w:val="Heading3"/>
        <w:rPr/>
      </w:pPr>
      <w:r>
        <w:rPr/>
        <w:t>Cy-Alta</w:t>
      </w:r>
    </w:p>
    <w:p>
      <w:pPr>
        <w:pStyle w:val="Normal"/>
        <w:jc w:val="both"/>
        <w:rPr/>
      </w:pPr>
      <w:r>
        <w:rPr/>
        <w:t>Cy-Alta est la mystique du groupe. Elle parle fréquemment par énigme et par allusions obscures ; elle fait souvent référence à des connaissances occultes. Elle est souvent exaltée, notamment lorsque ses investigations sentent le soufre ou prennent des allures de complots. Elle est la moins prévisible de tous les mages.</w:t>
      </w:r>
    </w:p>
    <w:p>
      <w:pPr>
        <w:pStyle w:val="Normal"/>
        <w:jc w:val="both"/>
        <w:rPr/>
      </w:pPr>
      <w:r>
        <w:rPr/>
        <w:t>Cy-Alta possède le don de double vue. Elle est capable à volonté de déchiffrer partiellement les auras qui entourent les objets et de retrouver les sentiments que les gens y associent (peur, affection, convoitise). Avec plus de temps, elle peut déchiffrer les auras des gens, leurs motivations les plus profondes, leurs sentiments présents et s’ils mentent.</w:t>
      </w:r>
    </w:p>
    <w:p>
      <w:pPr>
        <w:pStyle w:val="Heading3"/>
        <w:rPr/>
      </w:pPr>
      <w:r>
        <w:rPr/>
        <w:t>Cy-Orca</w:t>
      </w:r>
    </w:p>
    <w:p>
      <w:pPr>
        <w:pStyle w:val="Normal"/>
        <w:jc w:val="both"/>
        <w:rPr/>
      </w:pPr>
      <w:r>
        <w:rPr/>
        <w:t>Cy-Orca est une femme elfe, insouciante, frivole et pourtant si vieille et pleine de connaissances selon les standards humains. Elle est changeante et puissante comme le vent, froide et salvatrice comme la pluie, dangereuse et désirable comme le feu. Son statut honorable de juge et de mage est contrebalancé par sa race et son sexe. Néanmoins, elle est de loin la plus puissante des mages présents.</w:t>
      </w:r>
    </w:p>
    <w:p>
      <w:pPr>
        <w:pStyle w:val="Normal"/>
        <w:jc w:val="both"/>
        <w:rPr/>
      </w:pPr>
      <w:r>
        <w:rPr/>
        <w:t>Cy-Orca manipule les éléments naturels que sont l’air, l’eau, la terre et le feu. Avec un peu de concentration, elle peut éteindre un feu, faire bouillir de l’eau, déclencher une bourrasque ou réparer un plat en terre cuite. En se donnant le temps ou en y investissant de sa propre santé, elle est capable de briser des murs en brique, détourner des rivières ou éteindre un incendie dans une maison.</w:t>
      </w:r>
    </w:p>
    <w:p>
      <w:pPr>
        <w:pStyle w:val="Heading3"/>
        <w:rPr/>
      </w:pPr>
      <w:r>
        <w:rPr/>
        <w:t>Cy-Taro</w:t>
      </w:r>
    </w:p>
    <w:p>
      <w:pPr>
        <w:pStyle w:val="Normal"/>
        <w:jc w:val="both"/>
        <w:rPr/>
      </w:pPr>
      <w:r>
        <w:rPr/>
        <w:t>Cy-Taro est l’investigateur le plus futé, le plus alerte et le plus attentif. Il est toujours à l’affût des coïncidences, des détails et des explications logiques. Il manipule parfaitement les liens de causalité et il est expert dans l’établissement des mobiles.</w:t>
      </w:r>
    </w:p>
    <w:p>
      <w:pPr>
        <w:pStyle w:val="Normal"/>
        <w:jc w:val="both"/>
        <w:rPr/>
      </w:pPr>
      <w:r>
        <w:rPr/>
        <w:t>Il est pourvu du Don de la vue. Il est constamment apte à voir dans le noir ou à percevoir les éléments infrarouges. De plus, il lui est possible – en ne faisant rien d’autre que se concentrer– de voir à 360°, dans les coins ou d’agrandir des détails dans son champ de vision.</w:t>
      </w:r>
    </w:p>
    <w:p>
      <w:pPr>
        <w:pStyle w:val="Heading3"/>
        <w:rPr/>
      </w:pPr>
      <w:r>
        <w:rPr/>
        <w:t>Cy-Orion</w:t>
      </w:r>
    </w:p>
    <w:p>
      <w:pPr>
        <w:pStyle w:val="Normal"/>
        <w:jc w:val="both"/>
        <w:rPr/>
      </w:pPr>
      <w:r>
        <w:rPr/>
        <w:t>Cy-Orion est le bras de la Justice. Il est celui qui est plus souvent accusateur que défenseur, et pour lui tous les suspects sont quelque part coupables – à différents degrés. Vif dans ses actes, il est le plus apte à tirer des conclusions géniales, par le fait qu’il n’exclue jamais quelqu’un de ses suppositions.</w:t>
      </w:r>
    </w:p>
    <w:p>
      <w:pPr>
        <w:pStyle w:val="Normal"/>
        <w:jc w:val="both"/>
        <w:rPr/>
      </w:pPr>
      <w:r>
        <w:rPr/>
        <w:t>Cy-Orion peut déplacer les objets grâce à ces dons magiques. Des petits objets peuvent ainsi être amener à se déplacer ou à voler sur des courtes distances sans que cet exercice demande beaucoup de concentration à Cy-Orion. En s’y investissant plus en avant, il peut déplacer des meubles, faire plier des barres en acier ou même se soulever lui-même dans les airs.</w:t>
      </w:r>
    </w:p>
    <w:p>
      <w:pPr>
        <w:pStyle w:val="Normal"/>
        <w:jc w:val="both"/>
        <w:rPr/>
      </w:pPr>
      <w:r>
        <w:rPr/>
      </w:r>
      <w:r>
        <w:br w:type="page"/>
      </w:r>
    </w:p>
    <w:p>
      <w:pPr>
        <w:pStyle w:val="Heading2"/>
        <w:rPr/>
      </w:pPr>
      <w:r>
        <w:rPr/>
        <w:t>Le nœud de l’affaire</w:t>
      </w:r>
    </w:p>
    <w:p>
      <w:pPr>
        <w:pStyle w:val="Heading3"/>
        <w:rPr/>
      </w:pPr>
      <w:r>
        <w:rPr/>
        <w:t>Introduction</w:t>
      </w:r>
    </w:p>
    <w:p>
      <w:pPr>
        <w:pStyle w:val="Normal"/>
        <w:jc w:val="both"/>
        <w:rPr/>
      </w:pPr>
      <w:r>
        <w:rPr/>
        <w:t>L’essentiel de la situation avant l’intervention des personnages joueurs est reprise ici afin de fixer les éléments importants et les relations qui unissent et opposent les différents protagonistes de cette sombre histoire.</w:t>
      </w:r>
    </w:p>
    <w:p>
      <w:pPr>
        <w:pStyle w:val="Heading3"/>
        <w:rPr/>
      </w:pPr>
      <w:r>
        <w:rPr/>
        <w:t>Au commencement était la Femme</w:t>
      </w:r>
    </w:p>
    <w:p>
      <w:pPr>
        <w:pStyle w:val="Normal"/>
        <w:jc w:val="both"/>
        <w:rPr/>
      </w:pPr>
      <w:r>
        <w:rPr/>
        <w:t>Il était une fois une jeune fille de bonne famille. Elle était très belle et vivait beaucoup dans ses rêves. Peu de choses matérielles éveillaient son intérêt et la chose marchande – qui avait élevé sa famille au rang des hauts dignitaires – l’indifférait. Son attitude distante et rêveuse l’éloignait des intrigues amoureuses de ses amies d’enfance et indisposait une sœur au demeurant aimante, mais avide d’ascension sociale. Mais cette même attitude la rapprochait d’un jeune moine idéaliste. Leur situation était désespérée, mais ils étaient résignés à ne pas avoir la chance d’être ensemble dans cette vie-là.</w:t>
      </w:r>
    </w:p>
    <w:p>
      <w:pPr>
        <w:pStyle w:val="Normal"/>
        <w:jc w:val="both"/>
        <w:rPr/>
      </w:pPr>
      <w:r>
        <w:rPr/>
        <w:t>La jeune fille commença alors à chercher un époux pas trop méchant, qui ferait tout rentrer dans l’ordre et lui laisserait ses rêves. Le jeune moine ouvrit son cœur à un ami cher et mis par ailleurs un stratagème secret en place pour vivre avec et sans elle. Il fit faire une statuette qui permettait à son détenteur de regarder par les yeux de la statuette dans le passé. Il confia sa démarche à la belle jeune fille et lui demanda de conserver cette statuette avec elle pendant un mois. La belle accepta cet engagement.</w:t>
      </w:r>
    </w:p>
    <w:p>
      <w:pPr>
        <w:pStyle w:val="Heading3"/>
        <w:rPr/>
      </w:pPr>
      <w:r>
        <w:rPr/>
        <w:t>Hélas, trois fois hélas</w:t>
      </w:r>
    </w:p>
    <w:p>
      <w:pPr>
        <w:pStyle w:val="Normal"/>
        <w:jc w:val="both"/>
        <w:rPr/>
      </w:pPr>
      <w:r>
        <w:rPr/>
        <w:t>Parallèlement, le confident gagnait peu à peu l’amitié de la jeune fille et l’aval du père. Il sentait bien sûr que l’amour de la jeune fille pour son moine était toujours vivace et il voulait gagner totalement son amour ainsi que l’assentiment de son ami. Il monta alors un stratagème pour simuler l’accord divin à sa démarche. Il fit confectionner la Bague des Amoureux et l’offrit à la jeune fille. Lorsqu’elle la passerait au doigt, elle paraîtrait aux yeux de tous pour morte. Il comptait bien faire « revenir à la vie » la jeune fille et pensait ainsi gagner la reconnaissance de la jeune fille et la bénédiction de l’ami à cette union.</w:t>
      </w:r>
    </w:p>
    <w:p>
      <w:pPr>
        <w:pStyle w:val="Normal"/>
        <w:jc w:val="both"/>
        <w:rPr/>
      </w:pPr>
      <w:r>
        <w:rPr/>
        <w:t>Malheureusement, lors de la découverte du corps inanimé de la jeune fille, sa sœur retire la Bague. Elle désirait s’approprier le symbole de l’intérêt plus marqué qu’ont les hommes pour son aînée que pour elle-même, intérêt qu’elle n’accepte pas. Elle provoque ainsi la mort véritable de la jeune fille. Le deuil s’abat sur la maison. Le moine, dans une crise mystique consécutive à la douleur de cette perte, se considère comme étant le responsable de la mort à cause de sa statuette et des motifs amoraux qui l’ont poussé à l’offrir à la jeune défunte. Il confie alors son secret à son confident.</w:t>
      </w:r>
    </w:p>
    <w:p>
      <w:pPr>
        <w:pStyle w:val="Normal"/>
        <w:jc w:val="both"/>
        <w:rPr/>
      </w:pPr>
      <w:r>
        <w:rPr/>
        <w:t>Celui-ci se rend compte qu’il peut être démasqué et condamné pour la mort accidentelle de la jeune fille. Il fait alors voler la statuette par un domestique de la maison et attend son heure. Pourtant au bout de quelques jours, le domestique commencera à faire chanter le confident, qui le fera tuer. Puis le moine, sous la pression des enquêteurs se suicidera, écrasé par le poids de la culpabilité. Enfin, la jeune sœur tentera de s’attacher le prétendant. Elle finira par porter la néfaste Bague, ce qui augmentera le nombre de décès sur cette funèbre piste… A moins que les personnages n’interviennent assez tôt.</w:t>
      </w:r>
      <w:r>
        <w:br w:type="page"/>
      </w:r>
    </w:p>
    <w:p>
      <w:pPr>
        <w:pStyle w:val="Heading2"/>
        <w:rPr/>
      </w:pPr>
      <w:r>
        <w:rPr/>
        <w:t>Les protagonistes</w:t>
      </w:r>
    </w:p>
    <w:p>
      <w:pPr>
        <w:pStyle w:val="Heading3"/>
        <w:rPr/>
      </w:pPr>
      <w:r>
        <w:rPr/>
        <w:t>Introduction</w:t>
      </w:r>
    </w:p>
    <w:p>
      <w:pPr>
        <w:pStyle w:val="Normal"/>
        <w:jc w:val="both"/>
        <w:rPr/>
      </w:pPr>
      <w:r>
        <w:rPr/>
        <w:t>Les éléments de l’enquête sont présentés en relation avec les personnes qui y sont rapprochées. Il est en effet peu probable que les joueurs suivent une trame prédéfinie de recherche : en fonction de leurs perceptions, des éléments fournis et de leur cheminement intellectuel, ils prendront des décisions et voudront explorer des pistes qui sont de leur fait propre, pas d’une éventuelle trame fixée à l’avance.</w:t>
      </w:r>
    </w:p>
    <w:p>
      <w:pPr>
        <w:pStyle w:val="Heading3"/>
        <w:rPr/>
      </w:pPr>
      <w:r>
        <w:rPr/>
        <w:t>Jadpur, la victime</w:t>
      </w:r>
    </w:p>
    <w:p>
      <w:pPr>
        <w:pStyle w:val="Normal"/>
        <w:jc w:val="both"/>
        <w:rPr/>
      </w:pPr>
      <w:r>
        <w:rPr/>
        <w:t>Jadpur est la victime de cette enquête. Malgré l’apparence anodine de sa mort, elle est bel et bien victime d’un meurtre. C’était une jeune fille de 17 ans, belle, brune, simple et généreuse. Appartenant à une des familles les plus anciennes de Jade, elle aurait pu se destiner à une carrière de femme d’affaires, de mage ou d’administratrice de grand domaine. Néanmoins, elle n’a jamais montré les affinités particulières ni les envies nécessaires à ce genre de vie tumultueuse. Elle a accepté en connaissance de cause la statuette. Elle a accepté sans en connaître la fonction la Bague des Amoureux.</w:t>
      </w:r>
    </w:p>
    <w:p>
      <w:pPr>
        <w:pStyle w:val="Heading3"/>
        <w:rPr/>
      </w:pPr>
      <w:r>
        <w:rPr/>
        <w:t>Ki-Jara, moine amoureux</w:t>
      </w:r>
    </w:p>
    <w:p>
      <w:pPr>
        <w:pStyle w:val="Normal"/>
        <w:jc w:val="both"/>
        <w:rPr/>
      </w:pPr>
      <w:r>
        <w:rPr/>
        <w:t>Ki-Jara est un moine d’une trentaine d’année, simple et totalement dévoué à la contemplation mystique du Beau. Malgré son appartenance à une des familles les plus anciennes et les plus puissantes, il est avant tout un être bon et calme, doté d’une fascination pour le beau qui frise  la dévotion. Il vit dans un monastère dans le centre ville, une immense coupole circulaire, temple du Beau et protecteur des artistes et des mécènes.</w:t>
      </w:r>
    </w:p>
    <w:p>
      <w:pPr>
        <w:pStyle w:val="Normal"/>
        <w:jc w:val="both"/>
        <w:rPr/>
      </w:pPr>
      <w:r>
        <w:rPr/>
        <w:t>Il était un ami très proche et secrètement amoureux de Jadpur avant sa mort et il est actuellement très affecté de sa mort. Lors de la première confrontation avec les personnages, il sera très affecté. Il décidera alors de mettre fin à ses jours. Il est important qu’au moment où les personnages voudront le questionner pour la deuxième fois, il se suicide en s’accusant du meurtre (par exemple en criant sa culpabilité en se défenestrant). Dans ses effets personnels, il est possible de retrouver des plans de la statuette et l’adresse des fabricants (Cy-Nolte et Brodi).</w:t>
      </w:r>
    </w:p>
    <w:p>
      <w:pPr>
        <w:pStyle w:val="Heading3"/>
        <w:rPr/>
      </w:pPr>
      <w:r>
        <w:rPr/>
        <w:t>Jaca, maître artisan meurtrier</w:t>
      </w:r>
    </w:p>
    <w:p>
      <w:pPr>
        <w:pStyle w:val="Normal"/>
        <w:jc w:val="both"/>
        <w:rPr/>
      </w:pPr>
      <w:r>
        <w:rPr/>
        <w:t>Jaca est un des prétendants de Jadpur et un ami d’enfance de Ki-Jara. Il a longtemps envisagé de faire de Jadpur sa femme, mais il s’est aussi trouvé opposé à l’étrange distance de Jadpur pour la vie sociale en général et le mariage en particulier. Il a vite compris l’attirance entre Ki-Jara et cette femme. Il était devenu le confident du moine et consécutivement hésitait à épouser ouvertement Jadpur lorsque celle-ci a commencé à chercher un mari. Il a alors eu l’idée de faire passer Jadpur pour morte, afin de mettre en scène la force de son amour, de la ramener des morts et de la prendre légitimement pour femme une fois qu’il aurait obtenu un juste accord de la part de Ki-Jara.</w:t>
      </w:r>
    </w:p>
    <w:p>
      <w:pPr>
        <w:pStyle w:val="Normal"/>
        <w:jc w:val="both"/>
        <w:rPr/>
      </w:pPr>
      <w:r>
        <w:rPr/>
        <w:t>Il essaiera par tous les moyens invisibles de garder les mains propres et de faire de son mieux pour limiter les répercussions de l’enquête. C’est pourquoi il cherche à éliminer tout de suite le voleur domestique pour ne pas que celui-ci révèle sa participation à l’affaire. De même, il pense pouvoir étouffer l’affaire et la peine de la famille en acceptant la proposition de mariage de Jalaï. Démasqué, il tentera de s’enfuir, usant éventuellement de la force. Acculé, il reconnaîtra son implication. Dans toutes les interventions avec les enquêteurs, il se doute qu’il peut être analysé et que ses mensonges peuvent être démasqués, il s’efforce toujours de dire la vérité, en la détournant si nécessaire.</w:t>
      </w:r>
    </w:p>
    <w:p>
      <w:pPr>
        <w:pStyle w:val="Heading3"/>
        <w:rPr/>
      </w:pPr>
      <w:r>
        <w:rPr/>
        <w:t>Jalaï, sœur jalouse</w:t>
      </w:r>
    </w:p>
    <w:p>
      <w:pPr>
        <w:pStyle w:val="Normal"/>
        <w:jc w:val="both"/>
        <w:rPr/>
      </w:pPr>
      <w:r>
        <w:rPr/>
        <w:t>Jalaï est la sœur cadette de Jadpur. Elle est bien plus attirée par la vie active et les ambitions naturelles d’une femme de son rang. Elle jalouse l’attention et la primauté qui est accordé à sa sœur plutôt qu’à elle et cherche souvent à lui nuire de manière bénigne. Son attitude est souvent méprisante ou au moins distante avec les personnes qui lui parlent encore de sa sœur. Elle est active et ne tient pas à continuer de vivre dans son ombre maintenant qu’elle est morte.</w:t>
      </w:r>
    </w:p>
    <w:p>
      <w:pPr>
        <w:pStyle w:val="Normal"/>
        <w:jc w:val="both"/>
        <w:rPr/>
      </w:pPr>
      <w:r>
        <w:rPr/>
        <w:t>Elle n’a absolument pas conscience d’avoir tué sa sœur. Si jamais on devait lui apprendre la vérité, elle serait proprement effondrée de la gravité de ses actes. Néanmoins, si elle n’est pas au courant du fonctionnement de la Bague, elle la passera au doigt après son entrevue avec Jaca et l’accord de ce dernier pour leur union, réclamant ainsi symboliquement cet homme. Elle tombera raide morte en apparence, comme sa sœur. Il peut être intéressant pour l’intensité dramatique que sa mort soit l’exacte réplique de celle de sa sœur.</w:t>
      </w:r>
    </w:p>
    <w:p>
      <w:pPr>
        <w:pStyle w:val="Normal"/>
        <w:jc w:val="both"/>
        <w:rPr/>
      </w:pPr>
      <w:r>
        <w:rPr/>
        <w:t>Il n’est pas nécessaire d’empêcher les joueurs de retirer la Bague de Jalaï. Ils sont responsables de leurs actes et ne devraient pas manipuler les morts et leurs artefacts de manière irréfléchie.</w:t>
      </w:r>
    </w:p>
    <w:p>
      <w:pPr>
        <w:pStyle w:val="Heading3"/>
        <w:rPr/>
      </w:pPr>
      <w:r>
        <w:rPr/>
        <w:t>Jarun, père contrit mais digne</w:t>
      </w:r>
    </w:p>
    <w:p>
      <w:pPr>
        <w:pStyle w:val="Normal"/>
        <w:jc w:val="both"/>
        <w:rPr/>
      </w:pPr>
      <w:r>
        <w:rPr/>
        <w:t>Jarun est le commanditaire de la Main de Justice. Il est affecté par la disparition de sa fille, mais sait être capable de distanciation entre ses sentiments et la vie publique. Il demande l’intervention des personnages pour retrouver la statuette de Jade. Son origine l’intriguait quand cet objet de valeur est apparu dans la chambre de sa fille. Maintenant qu’elle a disparu, cette statuette pourrait peut-être expliquer cette mort soudaine ou au moins être restituée à celui ou celle qui en aurait fait le cadeau à sa défunte fille.</w:t>
      </w:r>
    </w:p>
    <w:p>
      <w:pPr>
        <w:pStyle w:val="Normal"/>
        <w:jc w:val="both"/>
        <w:rPr/>
      </w:pPr>
      <w:r>
        <w:rPr/>
        <w:t>Néanmoins, son attitude envers la Main est claire : sa fille a disparu récemment et un de ses objets préférés à disparu. Il tient à le retrouver pour garder cet objet, précieux à ces yeux et à ceux de sa défunte fille.</w:t>
      </w:r>
    </w:p>
    <w:p>
      <w:pPr>
        <w:pStyle w:val="Heading3"/>
        <w:rPr/>
      </w:pPr>
      <w:r>
        <w:rPr/>
        <w:t>La statuette de Jade</w:t>
      </w:r>
    </w:p>
    <w:p>
      <w:pPr>
        <w:pStyle w:val="Normal"/>
        <w:jc w:val="both"/>
        <w:rPr/>
      </w:pPr>
      <w:r>
        <w:rPr/>
        <w:t>Cette statuette représente une femme nue de grande beauté. Elle se tient debout et droite, les bras le long du corps, sereine et ferme. Elle est en jade lacté et utilise une magie de type mentale. Laissée pendant quelques semaines sur la commode de la jeune fille, elle y a laissé quelques rémanences.</w:t>
      </w:r>
    </w:p>
    <w:p>
      <w:pPr>
        <w:pStyle w:val="Normal"/>
        <w:jc w:val="both"/>
        <w:rPr/>
      </w:pPr>
      <w:r>
        <w:rPr/>
        <w:t>Cette statuette a été fabriquée sous la commande de Ki-Jara. Elle permet en effet de regarder dans le passé à travers les yeux de la figurine. C’est un artefact de grande puissance, mais sa valeur est sous employée ici, car Ki-Jara voulait uniquement l’utiliser pour contempler le mois pendant lequel Jadpur l’aurait conservée. Il aurait pu ainsi contempler encore en encore son amour pendant toute sa vie.</w:t>
      </w:r>
    </w:p>
    <w:p>
      <w:pPr>
        <w:pStyle w:val="Heading3"/>
        <w:rPr/>
      </w:pPr>
      <w:r>
        <w:rPr/>
        <w:t>La Bague des Amoureux</w:t>
      </w:r>
    </w:p>
    <w:p>
      <w:pPr>
        <w:pStyle w:val="Normal"/>
        <w:jc w:val="both"/>
        <w:rPr/>
      </w:pPr>
      <w:r>
        <w:rPr/>
        <w:t>Cette bague est une lourde bague de bronze, sertie d’une pierre de jade rouge cernée de noir. Elle pulse d’une inquiétante force. Sa magie est de type mental. Son action soudaine et puissante a laissée quelques rémanences sur le sol de la chambre de Jadpur.</w:t>
      </w:r>
    </w:p>
    <w:p>
      <w:pPr>
        <w:pStyle w:val="Normal"/>
        <w:jc w:val="both"/>
        <w:rPr/>
      </w:pPr>
      <w:r>
        <w:rPr/>
        <w:t>Cette bague capture l’âme de quiconque la passe au doigt. Aux yeux de tous, la victime est belle et bien morte, son âme ayant quitté son corps. Un processus simple (faire tourner la bague autour du doigt de la victime) permet de faire réintégrer l’âme dans son corps d’origine. En revanche, retirer la bague rompt définitivement le lien entre l’âme et le corps, ce qui se traduit par une mort certaine et définitive.</w:t>
      </w:r>
    </w:p>
    <w:p>
      <w:pPr>
        <w:pStyle w:val="Heading2"/>
        <w:rPr/>
      </w:pPr>
      <w:r>
        <w:rPr/>
        <w:t>Autres sources de renseignements</w:t>
      </w:r>
    </w:p>
    <w:p>
      <w:pPr>
        <w:pStyle w:val="Heading3"/>
        <w:rPr/>
      </w:pPr>
      <w:r>
        <w:rPr/>
        <w:t>Ki-Olta, médecin légiste</w:t>
      </w:r>
    </w:p>
    <w:p>
      <w:pPr>
        <w:pStyle w:val="Normal"/>
        <w:jc w:val="both"/>
        <w:rPr/>
      </w:pPr>
      <w:r>
        <w:rPr/>
        <w:t xml:space="preserve">C’est lui qui a pratiqué une « autopsie » sur Jadpur. Il n’a noté aucune malformation, aucune fracture, hématome ou hémorragie pouvant mener à une mort violente ou par meurtre. C’est comme si le cœur de Jadpur s’était arrêté tout simplement. Selon lui, il s’agit certainement d’une mort par surmenage de la jeune fille : elle était sans doute comme toutes les autres jeunes filles, très préoccupée par sa ligne et menait une vie très active, peut-être nuitamment (bien qu’il puisse confirmer que Jadpur était encore vierge à l’heure de sa mort). Une version plausible de son point de vue, mais que les personnages auront du mal à mettre en relation avec les autres informations glanées sur le comportement de Jadpur. </w:t>
      </w:r>
    </w:p>
    <w:p>
      <w:pPr>
        <w:pStyle w:val="Heading3"/>
        <w:rPr/>
      </w:pPr>
      <w:r>
        <w:rPr/>
        <w:t>Malia, nurse triste</w:t>
      </w:r>
    </w:p>
    <w:p>
      <w:pPr>
        <w:pStyle w:val="Normal"/>
        <w:jc w:val="both"/>
        <w:rPr/>
      </w:pPr>
      <w:r>
        <w:rPr/>
        <w:t>Malia était la nurse des deux sœurs pendant leur enfance. Maintenant, elle est plus leur domestique de chambre, mais elle a conservé une relation très intime avec Jadpur. Elle connaît le fait que Ki-Jara ait offert cette statuette à Jadpur, se souvient l’avoir vue dans la chambre le jour de sa mort, mais ne peut être sûre que la statuette se trouvait encore dans la chambre au moment de la découverte du corps. Un long travail de mise en confiance pourra lui permettre de se souvenir de la présence de la bague. Si ce n’est pas le cas, la mort de Jalaï lui remémorera cet élément sinon.</w:t>
      </w:r>
    </w:p>
    <w:p>
      <w:pPr>
        <w:pStyle w:val="Heading3"/>
        <w:rPr/>
      </w:pPr>
      <w:r>
        <w:rPr/>
        <w:t>Ufti, domestique peu correct</w:t>
      </w:r>
    </w:p>
    <w:p>
      <w:pPr>
        <w:pStyle w:val="Normal"/>
        <w:jc w:val="both"/>
        <w:rPr/>
      </w:pPr>
      <w:r>
        <w:rPr/>
        <w:t>Ufti est le domestique qui a volé la statuette le lendemain. Il l’a donné à Jaca contre une forte somme en argent. Son comportement dépensier sera noté pendant quelques jours, le temps pour lui d’écouler son butin en prostituées et en alcool. Lorsqu’il aura écoulé son gain et voyant l’intérêt marqué de la justice pour cette affaire, il essaiera de faire chanter son commanditaire. Il faut bien se rendre compte que dans le monde de Jade, il est plus aisé de faire chanter (ou de condamner) sans preuve matérielle, de par le fait que certains mages enquêteurs peuvent authentifier un témoignage de manière certaine. Celui-là le tuera sur le champ. Il est possible que quelques jours plus tard, un parent vienne demander des comptes à son employeur, alors que celui-ci a mis son absence sur sa nature délétère.</w:t>
      </w:r>
    </w:p>
    <w:p>
      <w:pPr>
        <w:pStyle w:val="Heading3"/>
        <w:rPr/>
      </w:pPr>
      <w:r>
        <w:rPr/>
        <w:t>Jarie, Jamine et Jatsu, trio d’amies branchées</w:t>
      </w:r>
    </w:p>
    <w:p>
      <w:pPr>
        <w:pStyle w:val="Normal"/>
        <w:jc w:val="both"/>
        <w:rPr/>
      </w:pPr>
      <w:r>
        <w:rPr/>
        <w:t>Si les personnages enquêtent sur les éventuelles amies de Jadpur, les 3 noms les plus fréquents sont ceux de Jarie, Jamine et Jastu. Ces 3 jeunes filles sont des filles de bonne famille du même âge que Jadpur. Elles sont bien plus impliquées dans les événements mondains que ne l’était Jadpur. Elles sont toutes plus ou moins à la recherche de reconnaissance personnelle. Elles sont donc très différentes de Jadpur et leur conversation devrait permettre aux personnages de se faire une idée plus précise des aspirations et des centres intérêts de la défunte.</w:t>
      </w:r>
    </w:p>
    <w:p>
      <w:pPr>
        <w:pStyle w:val="Heading3"/>
        <w:rPr/>
      </w:pPr>
      <w:r>
        <w:rPr/>
        <w:t>Cy-Nolte, magicienne puissante et Brodi, sculpteur miniaturiste talentueux</w:t>
      </w:r>
    </w:p>
    <w:p>
      <w:pPr>
        <w:pStyle w:val="Normal"/>
        <w:jc w:val="both"/>
        <w:rPr/>
      </w:pPr>
      <w:r>
        <w:rPr/>
        <w:t>La statuette de Jade a été fabriquée par Brodi et enchantée par sa femme, Cy-Nolte. Leur discrétion vis-à-vis de leur clientèle empêche que les personnages puissent les retrouver sans avoir les plans de Ki-Jara. Une fois qu’ils sont interrogés par la Main, ils ne cachent absolument rien. Ils détaillent les pouvoirs de la statuette et peuvent confirmer qui est leur commanditaire et quand la livraison a été effectuée. Ils peuvent bien évidemment confirmer que le prix de la statuette est énorme (plusieurs années de salaires d’un membre de la Main).</w:t>
      </w:r>
    </w:p>
    <w:p>
      <w:pPr>
        <w:pStyle w:val="Heading1"/>
        <w:rPr/>
      </w:pPr>
      <w:r>
        <w:rPr/>
        <w:t>Les éléments de l’enquête</w:t>
      </w:r>
    </w:p>
    <w:p>
      <w:pPr>
        <w:pStyle w:val="Heading2"/>
        <w:rPr/>
      </w:pPr>
      <w:r>
        <w:rPr/>
        <w:t>La Chronologie des événements</w:t>
      </w:r>
    </w:p>
    <w:p>
      <w:pPr>
        <w:pStyle w:val="Normal"/>
        <w:jc w:val="both"/>
        <w:rPr/>
      </w:pPr>
      <w:r>
        <w:rPr/>
        <w:t>T – 15jours</w:t>
        <w:tab/>
        <w:t>Ki-Jara offre la statuette à Jadpur</w:t>
      </w:r>
    </w:p>
    <w:p>
      <w:pPr>
        <w:pStyle w:val="Normal"/>
        <w:jc w:val="both"/>
        <w:rPr/>
      </w:pPr>
      <w:r>
        <w:rPr/>
        <w:t>T – 10 jours</w:t>
        <w:tab/>
        <w:t>Jaca demande sa main à Jadpur</w:t>
      </w:r>
    </w:p>
    <w:p>
      <w:pPr>
        <w:pStyle w:val="Normal"/>
        <w:jc w:val="both"/>
        <w:rPr/>
      </w:pPr>
      <w:r>
        <w:rPr/>
        <w:t>T – 9 jours</w:t>
        <w:tab/>
        <w:t>Jaca avoue sa demande en mariage à Ki-Jara</w:t>
      </w:r>
    </w:p>
    <w:p>
      <w:pPr>
        <w:pStyle w:val="Normal"/>
        <w:ind w:left="1410" w:hanging="1410"/>
        <w:jc w:val="both"/>
        <w:rPr/>
      </w:pPr>
      <w:r>
        <w:rPr/>
        <w:t>T – 2 jours</w:t>
        <w:tab/>
        <w:t>Jadpur remet sa réponse en ce qui concerne la proposition de mariage à plus tard ; Jaca s’en ouvre immédiatement à Ki-Jara</w:t>
      </w:r>
    </w:p>
    <w:p>
      <w:pPr>
        <w:pStyle w:val="Normal"/>
        <w:jc w:val="both"/>
        <w:rPr/>
      </w:pPr>
      <w:r>
        <w:rPr/>
        <w:t>T – 1 jour</w:t>
        <w:tab/>
        <w:t>Jaca offre la Bague des Amoureux à Jadpur</w:t>
      </w:r>
    </w:p>
    <w:p>
      <w:pPr>
        <w:pStyle w:val="Normal"/>
        <w:ind w:left="1410" w:hanging="1410"/>
        <w:jc w:val="both"/>
        <w:rPr/>
      </w:pPr>
      <w:r>
        <w:rPr/>
        <w:t>T</w:t>
        <w:tab/>
        <w:tab/>
        <w:t>Jadpur passe la Bague ; elle prend l’apparence de la mort ; Jalaï découvre le corps ; elle dérobe cette nouvelle Bague (sa sœur décède alors définitivement) et alerte tout le monde</w:t>
      </w:r>
    </w:p>
    <w:p>
      <w:pPr>
        <w:pStyle w:val="Normal"/>
        <w:ind w:left="1410" w:hanging="1410"/>
        <w:jc w:val="both"/>
        <w:rPr/>
      </w:pPr>
      <w:r>
        <w:rPr/>
        <w:t>T + 1 jour</w:t>
        <w:tab/>
        <w:t>Jaca et Ki-Jara se retrouvent pour pleurer la mort de Jadpur ; Ki-Jara est persuadé d’être à l’origine de ce décès et confie le secret de la statuette à Jaca</w:t>
      </w:r>
    </w:p>
    <w:p>
      <w:pPr>
        <w:pStyle w:val="Normal"/>
        <w:ind w:left="1410" w:hanging="1410"/>
        <w:jc w:val="both"/>
        <w:rPr/>
      </w:pPr>
      <w:r>
        <w:rPr/>
        <w:t>T + 2 jours</w:t>
        <w:tab/>
        <w:t>Jaca fait voler cette statuette par un domestique et la dissimule dans ses appartements</w:t>
      </w:r>
    </w:p>
    <w:p>
      <w:pPr>
        <w:pStyle w:val="Normal"/>
        <w:jc w:val="both"/>
        <w:rPr/>
      </w:pPr>
      <w:r>
        <w:rPr/>
        <w:t>T + 3 jours</w:t>
        <w:tab/>
        <w:t>Jadpur est enterrée</w:t>
      </w:r>
    </w:p>
    <w:p>
      <w:pPr>
        <w:pStyle w:val="Normal"/>
        <w:ind w:left="1410" w:hanging="1410"/>
        <w:jc w:val="both"/>
        <w:rPr/>
      </w:pPr>
      <w:r>
        <w:rPr/>
        <w:t xml:space="preserve">T + 5 jours </w:t>
        <w:tab/>
        <w:t>Le père de Jadpur fait mander une Main de la Justice pour retrouver cette statuette</w:t>
      </w:r>
    </w:p>
    <w:p>
      <w:pPr>
        <w:pStyle w:val="Normal"/>
        <w:ind w:left="1410" w:hanging="1410"/>
        <w:jc w:val="both"/>
        <w:rPr/>
      </w:pPr>
      <w:r>
        <w:rPr/>
        <w:t>T + 7 jours</w:t>
        <w:tab/>
        <w:t>Ki-Jara, après son premier interrogatoire, se suicide ; Jalaï fait une proposition d’union à Jaca et révèle qu’elle est en possession de la bague</w:t>
      </w:r>
    </w:p>
    <w:p>
      <w:pPr>
        <w:pStyle w:val="Normal"/>
        <w:jc w:val="both"/>
        <w:rPr/>
      </w:pPr>
      <w:r>
        <w:rPr/>
        <w:t>T + 8 jours</w:t>
        <w:tab/>
        <w:t>Jalaï passe la bague et meurt</w:t>
      </w:r>
    </w:p>
    <w:p>
      <w:pPr>
        <w:pStyle w:val="Normal"/>
        <w:jc w:val="both"/>
        <w:rPr/>
      </w:pPr>
      <w:r>
        <w:rPr/>
        <w:t>T + 9 jours</w:t>
        <w:tab/>
        <w:t>Jaca tente de s’enfuir</w:t>
      </w:r>
    </w:p>
    <w:p>
      <w:pPr>
        <w:pStyle w:val="Normal"/>
        <w:jc w:val="both"/>
        <w:rPr/>
      </w:pPr>
      <w:r>
        <w:rPr/>
      </w:r>
    </w:p>
    <w:p>
      <w:pPr>
        <w:pStyle w:val="Normal"/>
        <w:jc w:val="both"/>
        <w:rPr/>
      </w:pPr>
      <w:r>
        <w:rPr/>
      </w:r>
      <w:r>
        <w:br w:type="page"/>
      </w:r>
    </w:p>
    <w:p>
      <w:pPr>
        <w:pStyle w:val="Heading1"/>
        <w:rPr/>
      </w:pPr>
      <w:r>
        <w:rPr/>
        <w:t>Les Fausses Pistes</w:t>
      </w:r>
    </w:p>
    <w:p>
      <w:pPr>
        <w:pStyle w:val="Heading2"/>
        <w:rPr/>
      </w:pPr>
      <w:r>
        <w:rPr/>
        <w:t>Les autres clients de Cy-Nolte et Brodi</w:t>
      </w:r>
    </w:p>
    <w:p>
      <w:pPr>
        <w:pStyle w:val="Normal"/>
        <w:jc w:val="both"/>
        <w:rPr/>
      </w:pPr>
      <w:r>
        <w:rPr/>
        <w:t>Récemment, 2 autres personnes ont commandé des statuettes de jeune femme au couple.</w:t>
      </w:r>
    </w:p>
    <w:p>
      <w:pPr>
        <w:pStyle w:val="Normal"/>
        <w:jc w:val="both"/>
        <w:rPr/>
      </w:pPr>
      <w:r>
        <w:rPr/>
        <w:t>Un marchand kelnite (Borunjamffer) a obtenu une statuette de très grande valeur, représentant un sanglier s’accouplant avec une jeune femme, symbolisant la création de la race humaine selon leurs croyances barbares. Cette ancienne légende est en fait une distorsion du mythe de la création des humains, fruit de l’accouplement d’un esprit sauvage de la forêt et d’une femme elfe. Certains humains ont modifié cette légende, trouvant rabaissant le fait que leur race soit issue de celle des elfes. L’enchantement permet à la statue d’émettre des bruits divers et adaptés à la scène représentée. Le marchand compte l’offrir à son temple si le retour de son expédition se passe bien.</w:t>
      </w:r>
    </w:p>
    <w:p>
      <w:pPr>
        <w:pStyle w:val="Normal"/>
        <w:jc w:val="both"/>
        <w:rPr/>
      </w:pPr>
      <w:r>
        <w:rPr/>
        <w:t>Un notable (Jalap) a commandé une statuette représentant une supposée fondatrice de sa lignée et de sa chance en affaires. Elle est dans son office et le protège des tentatives magiques d’espionnage.</w:t>
      </w:r>
    </w:p>
    <w:p>
      <w:pPr>
        <w:pStyle w:val="Normal"/>
        <w:jc w:val="both"/>
        <w:rPr/>
      </w:pPr>
      <w:r>
        <w:rPr/>
        <w:t>Ces éléments ne doivent pas être trop durs à trouver et servent surtout d’impasses déjà prêtes en cas de recherche spécifique de la part des personnages.</w:t>
      </w:r>
    </w:p>
    <w:p>
      <w:pPr>
        <w:pStyle w:val="Heading2"/>
        <w:rPr/>
      </w:pPr>
      <w:r>
        <w:rPr/>
        <w:t>La commode de Jalaï</w:t>
      </w:r>
    </w:p>
    <w:p>
      <w:pPr>
        <w:pStyle w:val="Normal"/>
        <w:jc w:val="both"/>
        <w:rPr/>
      </w:pPr>
      <w:r>
        <w:rPr/>
        <w:t>La commode de Jalaï renferme de nombreux bracelets, bagues et autres colliers plus ou moins magiques. La plupart ont des effets esthétiques ou anodins, relativement à la mode. L’essentiel de ces éléments est de noyer le poisson de la Bague des Amoureux. Cette Bague ne devrait être physiquement trouvée que sur le corps de Jalaï et non pas auparavant. Si Cy-Alta passe en revue les objets de sa commode, il est recommandé de ne pas faire ressortir un élément plus qu’un autre (même si ce n’est pas tout à fait logique avec la puissance supposée de cette bague) ou bien décider que Jalaï porte cette Bague sur elle sans l’avoir passée au doigt.</w:t>
      </w:r>
    </w:p>
    <w:p>
      <w:pPr>
        <w:pStyle w:val="Heading2"/>
        <w:rPr/>
      </w:pPr>
      <w:r>
        <w:rPr/>
        <w:t>2 objets magiques pour une rémanence</w:t>
      </w:r>
    </w:p>
    <w:p>
      <w:pPr>
        <w:pStyle w:val="Normal"/>
        <w:jc w:val="both"/>
        <w:rPr/>
      </w:pPr>
      <w:r>
        <w:rPr/>
        <w:t>Les deux artefacts qui interviennent – la statuette et la Bague des Amoureux – ont la même « trace » magique à la détection de Cy-Alta (ou de tout autre mage pouvant analyser les auras magiques). Cela doit permettre de canaliser les recherches dans un premier temps sur la statuette puis d’expliquer les pans manquants lorsque la Bague entre en jeu. Il est impératif pour se faire que les rémanences observées soient donc faibles mais semblables. Il est impossible de dire, une semaine après les faits, si les deux traces sont ou ne sont pas issus du même objet et/ou du même sort.</w:t>
      </w:r>
    </w:p>
    <w:p>
      <w:pPr>
        <w:pStyle w:val="Normal"/>
        <w:jc w:val="both"/>
        <w:rPr/>
      </w:pPr>
      <w:r>
        <w:rPr/>
      </w:r>
      <w:r>
        <w:br w:type="page"/>
      </w:r>
    </w:p>
    <w:p>
      <w:pPr>
        <w:pStyle w:val="Heading1"/>
        <w:rPr/>
      </w:pPr>
      <w:r>
        <w:rPr/>
        <w:t>Les Eléments de Contexte</w:t>
      </w:r>
    </w:p>
    <w:p>
      <w:pPr>
        <w:pStyle w:val="Heading2"/>
        <w:rPr/>
      </w:pPr>
      <w:r>
        <w:rPr/>
        <w:t>Rythme</w:t>
      </w:r>
    </w:p>
    <w:p>
      <w:pPr>
        <w:pStyle w:val="Normal"/>
        <w:jc w:val="both"/>
        <w:rPr/>
      </w:pPr>
      <w:r>
        <w:rPr/>
        <w:t>Il est déconseiller d’essayer de faire passer toutes les informations de contexte en début de partie. Un mot général (comme celui qui présente le monde et la Cité en début de texte) et un mot particulier sur la Justice semblent être le maximum possible avant de donner les personnages aux joueurs.</w:t>
      </w:r>
    </w:p>
    <w:p>
      <w:pPr>
        <w:pStyle w:val="Normal"/>
        <w:jc w:val="both"/>
        <w:rPr/>
      </w:pPr>
      <w:r>
        <w:rPr/>
        <w:t>Les autres éléments doivent être introduits lorsqu’ils deviennent importants. Des éléments d’architecture vont certainement venir rapidement alors que les personnages font les premiers repérages dans la maison de Jarun, la religion pouvant être exposée sur le trajet lorsque les personnages iront interroger pour la première fois Ki-Jara.</w:t>
      </w:r>
    </w:p>
    <w:p>
      <w:pPr>
        <w:pStyle w:val="Heading2"/>
        <w:rPr/>
      </w:pPr>
      <w:r>
        <w:rPr/>
        <w:t>Les religions de Jade</w:t>
      </w:r>
    </w:p>
    <w:p>
      <w:pPr>
        <w:pStyle w:val="Normal"/>
        <w:jc w:val="both"/>
        <w:rPr/>
      </w:pPr>
      <w:r>
        <w:rPr/>
        <w:t>Les religions de Jade sont nombreuses et polymorphes. Cité d’exception et fondée sur une exclusivité locale et un fort droit de l’individu, la religion qui s’y est construite est elle aussi exceptionnelle. Il n’y a pas de dieux, de dogmes ou de culte des ancêtres particulièrement développé. Les religions s’organisent autour de rites communs et d’idées qui sont divinisées. On adore donc, suivant le temple dans lequel on se trouve, la Beauté, la Justice, la Clémence ou la Trahison. Tous les habitants de Jade, même s’ils ne pratiquent pas en particulier les rites les plus intimes d’un temple, connaissent et pratiquent régulièrement des rites communs entourant les moments-clefs de l’individu (naissance, puberté, mariage, décès) et de la société (bénédiction populaire pour les équinoxes, solstices et autres événements célestes, fêtes populaires célébrant la fondation de la Cité).</w:t>
      </w:r>
    </w:p>
    <w:p>
      <w:pPr>
        <w:pStyle w:val="Normal"/>
        <w:jc w:val="both"/>
        <w:rPr/>
      </w:pPr>
      <w:r>
        <w:rPr/>
        <w:t>Quasiment toute la journée, il est possible de rejoindre un temple pour écouter les prêches, participer aux rites et prières, méditer dans des sanctuaires plus intimes ou demander conseil à des moines ou des prêtres concernant n’importe quel sujet. Les moines exercent souvent un métier ou un service pour la communauté et plus particulièrement pour ses membres les plus pauvres, les prêtres s’occupent plus de prosélytisme et du respect des canons.</w:t>
      </w:r>
    </w:p>
    <w:p>
      <w:pPr>
        <w:pStyle w:val="Heading2"/>
        <w:rPr/>
      </w:pPr>
      <w:r>
        <w:rPr/>
        <w:t>Précis d’architecture</w:t>
      </w:r>
    </w:p>
    <w:p>
      <w:pPr>
        <w:pStyle w:val="Normal"/>
        <w:jc w:val="both"/>
        <w:rPr/>
      </w:pPr>
      <w:r>
        <w:rPr/>
        <w:t>Toute l’architecture de Jade est dominée par le minéral. Les bâtiments les plus riches sont construits en briques et les murs sont recouverts de plaque de marbre, les bâtiments publics sont fréquemment en pierre taillée. La plupart des devantures de commerces sont incrustées de pierres semi-précieuses, les différents quartiers sont délimités par des enseignes sur les maisons qui en forment les frontières, frappées du blason du quartier ou de la corporation qui y règne en maîtresse. Une ville qui peut servir d’inspiration est Sienne.</w:t>
      </w:r>
    </w:p>
    <w:p>
      <w:pPr>
        <w:pStyle w:val="Normal"/>
        <w:jc w:val="both"/>
        <w:rPr/>
      </w:pPr>
      <w:r>
        <w:rPr/>
        <w:t>Dans cet univers de pierre, la culture des végétaux décoratifs ou l’aménagement des espaces verts sont limités. En revanche, les fontaines et les jets d’eau sont fréquents : rafraîchissants le jour, résonants contre les murs, ces ornements sont des points de rassemblements et des centres d’activité quant ils sont publics, des gages de richesse lorsqu’ils sont privés.</w:t>
      </w:r>
    </w:p>
    <w:p>
      <w:pPr>
        <w:pStyle w:val="Normal"/>
        <w:jc w:val="both"/>
        <w:rPr/>
      </w:pPr>
      <w:r>
        <w:rPr/>
        <w:t>Les grands axes sont couverts de dalles en pierre solide. Mais le passage du temps et des nombreux chariots lourds font que des ornières sont creusées dans ces dalles. Les dalles récentes de remplacement sont souvent pré-creusées pour assurer la continuité de ces tranchées. De tels éléments sont observables dans les ruines de Pompéi.</w:t>
      </w:r>
    </w:p>
    <w:p>
      <w:pPr>
        <w:pStyle w:val="Heading2"/>
        <w:rPr/>
      </w:pPr>
      <w:r>
        <w:rPr/>
        <w:t>Précis sur les Enchantements</w:t>
      </w:r>
    </w:p>
    <w:p>
      <w:pPr>
        <w:pStyle w:val="Normal"/>
        <w:jc w:val="both"/>
        <w:rPr/>
      </w:pPr>
      <w:r>
        <w:rPr/>
        <w:t>Contrairement à la pratique magique innée des mages, les enchantements ne sont pas spécifiques dans leurs applications. Avec la bonne recette, du temps pour de la recherche ou bien un coup de chance, n’importe quel mage peut donner à n’importe quel objet quasiment n’importe quelle propriété magique. Il est évident que si un mage essaie en plus d’attribuer une qualité en rapport avec son Don à un objet, son temps de recherche et de mise en œuvre en seront réduits, mais il est virtuellement possible à un pratiquant de la magie de conférer un pouvoir particulier à un objet.</w:t>
      </w:r>
    </w:p>
    <w:p>
      <w:pPr>
        <w:pStyle w:val="Normal"/>
        <w:jc w:val="both"/>
        <w:rPr/>
      </w:pPr>
      <w:r>
        <w:rPr/>
        <w:t>Dans la pratique, pour conférer un pouvoir à un objet, il faut disposer de l’objet en question pendant une période de temps assez longue (plusieurs jours en général) et investir dans le processus une part de l’énergie magique du créateur (provenant d’exercices de méditation) et des composantes relativement chères, « catalyseurs » de l’opération (contrairement aux catalyseurs chimiques, ceux-ci sont généralement détruits ou irrémédiablement souillés dans le processus). Pour connaître les ingrédients et le processus exact pour conférer un pouvoir particulier à un objet, il faut soit recueillir cette information auprès d’un mage qui a déjà pratiqué cette opération ou auprès des écrits qu’il aurait pu laisser après sa mort, ou bien par tâtonnements. Cette dernière manière est beaucoup plus coûteuse en temps et en argent, de nombreux essais infructueux jalonnant la recherche du processus exact, mais c’est souvent nécessaire pour innover dans le monde des enchantements ou pour retrouver des connaissances interdites.</w:t>
      </w:r>
    </w:p>
    <w:p>
      <w:pPr>
        <w:pStyle w:val="Normal"/>
        <w:jc w:val="both"/>
        <w:rPr/>
      </w:pPr>
      <w:r>
        <w:rPr/>
        <w:t>Bien que l’immense majorité des objets magiques soient de très bonne qualité, il est possible de réaliser les enchantements sur n’importe quelle qualité de matériau. Quoiqu’il en soit, le coût d’enchantement, s’il varie en fonction de la puissance, de la banalité et de la légalité du pouvoir à conférer, reste très souvent exorbitant (compter une à deux dizaines d’années de salaire d’un domestique pour une simple lanterne éternelle).</w:t>
      </w:r>
    </w:p>
    <w:p>
      <w:pPr>
        <w:pStyle w:val="Heading2"/>
        <w:rPr/>
      </w:pPr>
      <w:r>
        <w:rPr/>
        <w:t>Les Objets Magiques</w:t>
      </w:r>
    </w:p>
    <w:p>
      <w:pPr>
        <w:pStyle w:val="Normal"/>
        <w:jc w:val="both"/>
        <w:rPr/>
      </w:pPr>
      <w:r>
        <w:rPr/>
        <w:t>Après que les objets sont enchantés, ils disposent – en plus de leur pouvoir patent – d’une aura propre qui indique de manière superficielle la nature de leur pouvoir. Cette aura n’est lisible que par ceux qui en possèdent le Don (ou, bien entendu, au travers d’un objet qui permet de lire les auras) et son intensité varie en fonction de la puissance du pouvoir, alors que sa « couleur » est teinté par la nature du pouvoir. Une lanterne éternelle révèle ainsi une aura de faible intensité de nature physique, alors qu’un miroir qui peut lancer des traits lumineux brûlants à plusieurs centaines de mètres révèle une intensité beaucoup plus forte pour une nature identique.</w:t>
      </w:r>
    </w:p>
    <w:p>
      <w:pPr>
        <w:pStyle w:val="Normal"/>
        <w:jc w:val="both"/>
        <w:rPr/>
      </w:pPr>
      <w:r>
        <w:rPr/>
        <w:t>Les objets enchantés peuvent être détruits, ce qui rend l’objet et le pouvoir inutilisable mais ne met pas forcément fin à leurs effets.</w:t>
      </w:r>
    </w:p>
    <w:p>
      <w:pPr>
        <w:pStyle w:val="Normal"/>
        <w:jc w:val="both"/>
        <w:rPr/>
      </w:pPr>
      <w:r>
        <w:rPr/>
        <w:t>En passant beaucoup de temps à observer un objet, on peut en deviner la nature. Cela reste néanmoins aléatoire et dangereux. Le meilleur moyen de se renseigner sur un objet reste soit d’aller consulter un mage spécialisé dans la production de tels artefacts soit de se plonger dans les répertoires d’objets connus, l’une et l’autre méthode ne permettant évidemment pas de se renseigner sur un pouvoir original.</w:t>
      </w:r>
    </w:p>
    <w:p>
      <w:pPr>
        <w:pStyle w:val="Heading2"/>
        <w:rPr/>
      </w:pPr>
      <w:r>
        <w:rPr/>
        <w:t>Capacités Spécifiques de la Cité</w:t>
      </w:r>
    </w:p>
    <w:p>
      <w:pPr>
        <w:pStyle w:val="Normal"/>
        <w:jc w:val="both"/>
        <w:rPr/>
      </w:pPr>
      <w:r>
        <w:rPr/>
        <w:t>La Cité de Jade est toute orientée vers l’exploitation de minerais pierreux et vers le soutien de telles activités. Elle dispose d’une main d’œuvre nombreuse employée dans les mines et les carrières, encadrée d’ingénieurs et de contremaîtres issus d’académies de la Cité. En ville, une frange importante de la population vit de la taille plus ou moins élaborée du marbre, du jade et de certaines autres pierres semi-précieuses. La frange supérieure de la population se répartit en deux groupes : ceux qui vivent du commerce et de l’exploitation des pierres et ceux qui administrent la Cité (que ce soient aux niveaux administratifs, religieux ou politiques).</w:t>
      </w:r>
    </w:p>
    <w:p>
      <w:pPr>
        <w:pStyle w:val="Normal"/>
        <w:jc w:val="both"/>
        <w:rPr/>
      </w:pPr>
      <w:r>
        <w:rPr/>
        <w:t>Les architectes, les tailleurs de pierres et les joailliers sont parmi les corporations les plus puissantes du monde, que ce soit par le volume traité ou la qualité d’exécution.</w:t>
      </w:r>
    </w:p>
    <w:p>
      <w:pPr>
        <w:pStyle w:val="Normal"/>
        <w:jc w:val="both"/>
        <w:rPr/>
      </w:pPr>
      <w:r>
        <w:rPr/>
        <w:t>Les collines avoisinantes permettent la culture de la vigne de manière exceptionnelle et le vin de Jade est réputé.</w:t>
      </w:r>
    </w:p>
    <w:p>
      <w:pPr>
        <w:pStyle w:val="Heading2"/>
        <w:rPr/>
      </w:pPr>
      <w:r>
        <w:rPr/>
        <w:t>Besoins Spécifiques de la Cité</w:t>
      </w:r>
    </w:p>
    <w:p>
      <w:pPr>
        <w:pStyle w:val="Normal"/>
        <w:jc w:val="both"/>
        <w:rPr/>
      </w:pPr>
      <w:r>
        <w:rPr/>
        <w:t>La Cité de Jade a besoin d’énormément de produits pour soutenir son activité d’exploitation de carrières et de mines. Très tôt des accords commerciaux avec les puissances voisines ont été nécessaires pour alimenter la Cité en eau et en bois. De plus, le territoire de Jade est impropre à une production suffisante de produits maraîchers et une part importante des importations est représentée par la nourriture, de base comme de qualité.</w:t>
      </w:r>
    </w:p>
    <w:p>
      <w:pPr>
        <w:pStyle w:val="Normal"/>
        <w:jc w:val="both"/>
        <w:rPr/>
      </w:pPr>
      <w:r>
        <w:rPr/>
        <w:t>De plus, les besoins de Jade en métaux sont très importants, essentiellement pour l’approvisionnement en outils. Le travail du métal n’est pas une spécialité de Jade, et les commerçants préfèrent importer directement des outils plutôt que d’importer des matières brutes. En outre, Les tissus les plus délicats, le cuir et les fourrures sont eux aussi importés, mais de manière plus modeste, en accord avec le climat tempéré/chaud de la Cité.</w:t>
      </w:r>
    </w:p>
    <w:p>
      <w:pPr>
        <w:pStyle w:val="Heading2"/>
        <w:rPr/>
      </w:pPr>
      <w:r>
        <w:rPr/>
        <w:t>Population</w:t>
      </w:r>
    </w:p>
    <w:p>
      <w:pPr>
        <w:pStyle w:val="Normal"/>
        <w:jc w:val="both"/>
        <w:rPr/>
      </w:pPr>
      <w:r>
        <w:rPr/>
        <w:t>Jade est une grosse métropole, tant en population qu’en espace. On y recense environ 200.000 habitants de manière permanente. Environ 50.000 personnes vivent directement de l’exploitation des carrières, soit en tant qu’ouvrier, manœuvre, ingénieur, contremaître, conducteur de chariot ou tailleur de bloc de pierre. A cela, il convient de rajouter 30.000 personnes qui vivent du travail de la pierre (tailleur, architecte, commerçant) pour avoir une vue globale de l’essentiel de l’activité de Jade. Les familles les plus influentes représentent – toutes générations confondues – un peu moins de 2.000 personnes.</w:t>
      </w:r>
    </w:p>
    <w:p>
      <w:pPr>
        <w:pStyle w:val="Normal"/>
        <w:jc w:val="both"/>
        <w:rPr/>
      </w:pPr>
      <w:r>
        <w:rPr/>
        <w:t>La puissance armée de Jade est d’environ 1.500 personnes en permanence, dont 2/3 sont affectés à la milice et 1/3 à une armée régulière. En cas de conflit, Jade dispose d’une imposante population prête à prendre les armes et dont le travail de la pierre rend assez résistante. Les garnisons de la Cité renferment de quoi équiper environ 20.000 personnes de manière correcte.</w:t>
      </w:r>
    </w:p>
    <w:p>
      <w:pPr>
        <w:pStyle w:val="Heading2"/>
        <w:rPr/>
      </w:pPr>
      <w:r>
        <w:rPr/>
        <w:t>Les étrangers</w:t>
      </w:r>
    </w:p>
    <w:p>
      <w:pPr>
        <w:pStyle w:val="Normal"/>
        <w:jc w:val="both"/>
        <w:rPr/>
      </w:pPr>
      <w:r>
        <w:rPr/>
        <w:t>Les habitants de Jade sont conscients de leur état d’exception dans le monde qui les entoure, mais aussi de leur dépendance au monde extérieur pour combler leurs manques et surtout pour acheter leurs pierres. Les étrangers sont généralement considérés comme des inférieurs, mais sont tolérés dans toute l’enceinte de la Cité et rarement maltraités, bien qu’on leur fasse souvent ressentir la malchance qu’ils ont eu de ne pas naître dans l’enceinte de Jade.</w:t>
      </w:r>
    </w:p>
    <w:p>
      <w:pPr>
        <w:pStyle w:val="Normal"/>
        <w:jc w:val="both"/>
        <w:rPr/>
      </w:pPr>
      <w:r>
        <w:rPr/>
        <w:t>Les étrangers de passage ou qui commercent avec la Cité sont invités à rester à la nuit tombée dans un quartier qui leur est réservé. En plein jour, et à la condition de respecter tous les habitants de Jade, les étrangers sont acceptés dans tous les quartiers de la Cité et tolérés dans les bâtiments publics.</w:t>
      </w:r>
    </w:p>
    <w:p>
      <w:pPr>
        <w:pStyle w:val="Normal"/>
        <w:jc w:val="both"/>
        <w:rPr/>
      </w:pPr>
      <w:r>
        <w:rPr/>
        <w:t>L’importance qu’accorde la Justice de Jade au respect des femmes est souvent en contradiction avec les habitudes des étrangers. Les contrevenants sont ainsi très sévèrement punis de tous les actes sexistes.</w:t>
      </w:r>
    </w:p>
    <w:p>
      <w:pPr>
        <w:pStyle w:val="Heading1"/>
        <w:rPr/>
      </w:pPr>
      <w:r>
        <w:rPr/>
        <w:t>Annexe 1 : Feuilles de Contexte des Personnages</w:t>
      </w:r>
    </w:p>
    <w:p>
      <w:pPr>
        <w:pStyle w:val="Normal"/>
        <w:jc w:val="both"/>
        <w:rPr/>
      </w:pPr>
      <w:r>
        <w:rPr/>
      </w:r>
    </w:p>
    <w:p>
      <w:pPr>
        <w:pStyle w:val="Heading1"/>
        <w:rPr/>
      </w:pPr>
      <w:r>
        <w:rPr/>
        <w:t>Annexe 2 : Abstract</w:t>
      </w:r>
    </w:p>
    <w:p>
      <w:pPr>
        <w:pStyle w:val="Normal"/>
        <w:jc w:val="both"/>
        <w:rPr/>
      </w:pPr>
      <w:r>
        <w:rPr/>
      </w:r>
      <w:r>
        <w:br w:type="page"/>
      </w:r>
    </w:p>
    <w:p>
      <w:pPr>
        <w:pStyle w:val="Heading2"/>
        <w:rPr/>
      </w:pPr>
      <w:r>
        <w:rPr/>
        <w:t>Cy-Jamir</w:t>
      </w:r>
    </w:p>
    <w:p>
      <w:pPr>
        <w:pStyle w:val="Heading3"/>
        <w:rPr/>
      </w:pPr>
      <w:r>
        <w:rPr/>
        <w:t>Apparence</w:t>
      </w:r>
    </w:p>
    <w:p>
      <w:pPr>
        <w:pStyle w:val="Normal"/>
        <w:jc w:val="both"/>
        <w:rPr/>
      </w:pPr>
      <w:r>
        <w:rPr/>
        <w:t>Femme, 30 ans, brune, yeux foncés, beauté classique, fière</w:t>
      </w:r>
    </w:p>
    <w:p>
      <w:pPr>
        <w:pStyle w:val="Heading3"/>
        <w:rPr/>
      </w:pPr>
      <w:r>
        <w:rPr/>
        <w:t>Histoire</w:t>
      </w:r>
    </w:p>
    <w:p>
      <w:pPr>
        <w:pStyle w:val="Normal"/>
        <w:jc w:val="both"/>
        <w:rPr/>
      </w:pPr>
      <w:r>
        <w:rPr/>
        <w:t>Ma famille est l’une des plus puissantes de Jade. On raconte que mon ancêtre, lors de la fondation de la ville, a découvert et partagé la première source, assurant ainsi autonomie et développement de la Cité. Je suis la 3</w:t>
      </w:r>
      <w:r>
        <w:rPr>
          <w:vertAlign w:val="superscript"/>
        </w:rPr>
        <w:t>ème</w:t>
      </w:r>
      <w:r>
        <w:rPr/>
        <w:t xml:space="preserve"> fille de l’union de Jaltar et Jarnia. Mes autres sœurs sont aux commandes d’un puissant consortium minier et marchand et leur richesse est légendaire. Je suis une mage puissante et mon pouvoir d’Influence est extrêmement dangereux : son usage sert la Loi et la Cité.</w:t>
      </w:r>
    </w:p>
    <w:p>
      <w:pPr>
        <w:pStyle w:val="Heading3"/>
        <w:rPr/>
      </w:pPr>
      <w:r>
        <w:rPr/>
        <w:t>Motivations</w:t>
      </w:r>
    </w:p>
    <w:p>
      <w:pPr>
        <w:pStyle w:val="Normal"/>
        <w:jc w:val="both"/>
        <w:rPr/>
      </w:pPr>
      <w:r>
        <w:rPr/>
        <w:t>La Loi maintient cette Cité dans un état louable de bonheur global et de stabilité. Toute notre puissance économique en dépend. Je sers la Loi dans les rues de Jade et je l’applique de la manière la plus impartiale et la plus juste possible. Je suis devenue assez jeune membre d’une Main de Justice jeune et j’ai obtenu d’en diriger une rapidement. Mon autorité sur mes collègues en est d’autant grandie. Partout où je vais et partout où porte mon regard, je fais régner une Loi juste pour tous et indispensable pour la Cité. La sévérité n’est pas forcément la meilleure des voies, mais les comportements les plus extrêmes doivent être punis de manière exemplaire.</w:t>
      </w:r>
    </w:p>
    <w:p>
      <w:pPr>
        <w:pStyle w:val="Heading3"/>
        <w:rPr/>
      </w:pPr>
      <w:r>
        <w:rPr/>
        <w:t>Pouvoir : Influence</w:t>
      </w:r>
    </w:p>
    <w:p>
      <w:pPr>
        <w:pStyle w:val="Normal"/>
        <w:jc w:val="both"/>
        <w:rPr/>
      </w:pPr>
      <w:r>
        <w:rPr/>
        <w:t>De manière simple, je peux inciter les gens à faire des actions bénignes (prendre un objet, se recoiffer) sans qu’ils ne s’en rendent compte. De manière prétendument inconsciente, les coupables se retrouvent ainsi souvent à manipuler des objets qui leur rappellent leur crime et les poussent à l’aveu.</w:t>
      </w:r>
    </w:p>
    <w:p>
      <w:pPr>
        <w:pStyle w:val="Normal"/>
        <w:jc w:val="both"/>
        <w:rPr/>
      </w:pPr>
      <w:r>
        <w:rPr/>
        <w:t>En prenant plus de temps et en puisant dans mon énergie vitale, je peux donner un ordre complexe à une personne (dire un certain mot, écrire quelques mots sur un parchemin) ou manipuler les sentiments d’un sujet de manière à les exacerber ou au contraire à les étouffer.</w:t>
      </w:r>
    </w:p>
    <w:p>
      <w:pPr>
        <w:pStyle w:val="Heading3"/>
        <w:rPr/>
      </w:pPr>
      <w:r>
        <w:rPr/>
        <w:t>Mon secret : l’amour ?</w:t>
      </w:r>
    </w:p>
    <w:p>
      <w:pPr>
        <w:pStyle w:val="Normal"/>
        <w:jc w:val="both"/>
        <w:rPr/>
      </w:pPr>
      <w:r>
        <w:rPr/>
        <w:t>Mes sœurs sont mariées depuis longtemps maintenant, mais pas moi. J’ai eu le cœur brisé il y a plus de dix ans et cette plaie saigne toujours. Pour le bien de la famille, je devrais prendre un époux, mais cette idée me paralyse. Pourrais-je jamais aimer autant quelqu’un que celui dont le souvenir est encore douloureux au bout de 15 ans ?</w:t>
      </w:r>
    </w:p>
    <w:p>
      <w:pPr>
        <w:pStyle w:val="Heading3"/>
        <w:rPr/>
      </w:pPr>
      <w:r>
        <w:rPr/>
        <w:t>Les autres</w:t>
      </w:r>
    </w:p>
    <w:p>
      <w:pPr>
        <w:pStyle w:val="Normal"/>
        <w:jc w:val="both"/>
        <w:rPr/>
      </w:pPr>
      <w:r>
        <w:rPr/>
        <w:t>Cy-Alta : La Mystique [Don de Double Vue] : elle est jeune et frivole. C’est une mystique utile tant que je lui donne une direction dans laquelle chercher.</w:t>
      </w:r>
    </w:p>
    <w:p>
      <w:pPr>
        <w:pStyle w:val="Normal"/>
        <w:jc w:val="both"/>
        <w:rPr/>
      </w:pPr>
      <w:r>
        <w:rPr/>
        <w:t>Cy-Orca : L’Autre [Don des Éléments] : une Elfe intrigante et digne. Mon Autre.</w:t>
      </w:r>
    </w:p>
    <w:p>
      <w:pPr>
        <w:pStyle w:val="Normal"/>
        <w:jc w:val="both"/>
        <w:rPr/>
      </w:pPr>
      <w:r>
        <w:rPr/>
        <w:t>Cy-Taro : l’Équilibre [Don de Vue] : son esprit est une froide mécanique.</w:t>
      </w:r>
    </w:p>
    <w:p>
      <w:pPr>
        <w:pStyle w:val="Normal"/>
        <w:jc w:val="both"/>
        <w:rPr/>
      </w:pPr>
      <w:r>
        <w:rPr/>
        <w:t>Cy-Orion : L’Accusateur [Don de Cinétique] : un chien d’accusation. Comme tous les chiens, il ne lâchera jamais une piste. Comme tous les chiens, il lui faut une laisse et une muselière.</w:t>
      </w:r>
      <w:r>
        <w:br w:type="page"/>
      </w:r>
    </w:p>
    <w:p>
      <w:pPr>
        <w:pStyle w:val="Heading2"/>
        <w:rPr/>
      </w:pPr>
      <w:r>
        <w:rPr/>
        <w:t>Cy-Alta</w:t>
      </w:r>
    </w:p>
    <w:p>
      <w:pPr>
        <w:pStyle w:val="Heading3"/>
        <w:rPr/>
      </w:pPr>
      <w:r>
        <w:rPr/>
        <w:t>Apparence</w:t>
      </w:r>
    </w:p>
    <w:p>
      <w:pPr>
        <w:pStyle w:val="Normal"/>
        <w:jc w:val="both"/>
        <w:rPr/>
      </w:pPr>
      <w:r>
        <w:rPr/>
        <w:t>Femme, 26 ans, cheveux châtains, yeux vert délavé, beauté frappante, curieuse</w:t>
      </w:r>
    </w:p>
    <w:p>
      <w:pPr>
        <w:pStyle w:val="Heading3"/>
        <w:rPr/>
      </w:pPr>
      <w:r>
        <w:rPr/>
        <w:t>Histoire</w:t>
      </w:r>
    </w:p>
    <w:p>
      <w:pPr>
        <w:pStyle w:val="Normal"/>
        <w:jc w:val="both"/>
        <w:rPr/>
      </w:pPr>
      <w:r>
        <w:rPr/>
        <w:t>Lors de la chute de l’Empire d’Or, les étoiles du Ponant ont été brisées. Leur lueur s’est affadie au cours des siècles, jusqu’à ce que le premier Mestre en ingurgite une, ce qui lui a permis de fonder la dynastie des Veilleurs. Nous sommes maintenant éparpillés, mais l’heure du Réveil approche peut-être. Je porte en moi la lueur des Cieux Incarnés et je suis vigilante à tous les signes, afin d’y lire notre destinée. Ma position de juge doit être éclairée par la parole des Anciens et du Vent Divin : je suis leurs yeux dans ce monde de ténèbres en attendant la rédemption.</w:t>
      </w:r>
    </w:p>
    <w:p>
      <w:pPr>
        <w:pStyle w:val="Heading3"/>
        <w:rPr/>
      </w:pPr>
      <w:r>
        <w:rPr/>
        <w:t>Motivations</w:t>
      </w:r>
    </w:p>
    <w:p>
      <w:pPr>
        <w:pStyle w:val="Normal"/>
        <w:jc w:val="both"/>
        <w:rPr/>
      </w:pPr>
      <w:r>
        <w:rPr/>
        <w:t>Jade a été construite à l’image des anciens dieux. Ses Lois notamment ont été inspirées par le Souffle divin qui a accompagné leur sommeil. Veiller sur ses Lois, c’est maintenir leur Souffle dans le monde tant que dure leur sommeil. Ils pourront alors reprendre leur respiration et je deviendrais peut-être un œil dans leur chair retrouvée. En attendant, il faut déjouer les complots qui sont contre nature, quitte à devoir changer d’objectif pendant une enquête.</w:t>
      </w:r>
    </w:p>
    <w:p>
      <w:pPr>
        <w:pStyle w:val="Heading3"/>
        <w:rPr/>
      </w:pPr>
      <w:r>
        <w:rPr/>
        <w:t>Pouvoir : Double Vue</w:t>
      </w:r>
    </w:p>
    <w:p>
      <w:pPr>
        <w:pStyle w:val="Normal"/>
        <w:jc w:val="both"/>
        <w:rPr/>
      </w:pPr>
      <w:r>
        <w:rPr/>
        <w:t>Je peux lire à volonté les auras les plus fortes qui entourent les objets et retrouver les sentiments que les gens y associent. En ne faisant qu’un avec le Vide (ce qui me prend du temps matériel et affaiblit mon cocon de chair), je peux déchiffrer plus exactement les auras des gens, leurs motivations profondes et leurs sentiments dominants et bien sûr détecter leurs pitoyables mensonges.</w:t>
      </w:r>
    </w:p>
    <w:p>
      <w:pPr>
        <w:pStyle w:val="Heading3"/>
        <w:rPr/>
      </w:pPr>
      <w:r>
        <w:rPr/>
        <w:t>Mon secret : le destin ?</w:t>
      </w:r>
    </w:p>
    <w:p>
      <w:pPr>
        <w:pStyle w:val="Normal"/>
        <w:jc w:val="both"/>
        <w:rPr/>
      </w:pPr>
      <w:r>
        <w:rPr/>
        <w:t>J’aime une femme, Cy-Jamir. Je ne comprends pas encore comment cela est possible, puisque je me dois de perpétuer notre espèce pour le Réveil ! En tous cas, j’attendrais de mieux comprendre cette énigme avant d’en parler à qui que ce soit, et surtout à Cy-Jamir.</w:t>
      </w:r>
    </w:p>
    <w:p>
      <w:pPr>
        <w:pStyle w:val="Heading3"/>
        <w:rPr/>
      </w:pPr>
      <w:r>
        <w:rPr/>
        <w:t>Les autres</w:t>
      </w:r>
    </w:p>
    <w:p>
      <w:pPr>
        <w:pStyle w:val="Normal"/>
        <w:jc w:val="both"/>
        <w:rPr/>
      </w:pPr>
      <w:r>
        <w:rPr/>
        <w:t>Cy-Jamir : La Juge [Don d’Influence] : la Femme des Siècles.</w:t>
      </w:r>
    </w:p>
    <w:p>
      <w:pPr>
        <w:pStyle w:val="Normal"/>
        <w:jc w:val="both"/>
        <w:rPr/>
      </w:pPr>
      <w:r>
        <w:rPr/>
        <w:t>Cy-Orca : L’Autre [Don des Éléments] : sauvage et intime. La Mère carnassière.</w:t>
      </w:r>
    </w:p>
    <w:p>
      <w:pPr>
        <w:pStyle w:val="Normal"/>
        <w:jc w:val="both"/>
        <w:rPr/>
      </w:pPr>
      <w:r>
        <w:rPr/>
        <w:t>Cy-Taro : l’Équilibre [Don de Vue] : l’esprit des poulies et des engrenages.</w:t>
      </w:r>
    </w:p>
    <w:p>
      <w:pPr>
        <w:pStyle w:val="Normal"/>
        <w:jc w:val="both"/>
        <w:rPr/>
      </w:pPr>
      <w:r>
        <w:rPr/>
        <w:t>Cy-Orion : L’Accusateur [Don de Cinétique] : l’honneur du peuple, le peuple de l’honneur.</w:t>
      </w:r>
      <w:r>
        <w:br w:type="page"/>
      </w:r>
    </w:p>
    <w:p>
      <w:pPr>
        <w:pStyle w:val="Heading2"/>
        <w:rPr/>
      </w:pPr>
      <w:r>
        <w:rPr/>
        <w:t>Cy-Orca</w:t>
      </w:r>
    </w:p>
    <w:p>
      <w:pPr>
        <w:pStyle w:val="Heading3"/>
        <w:rPr/>
      </w:pPr>
      <w:r>
        <w:rPr/>
        <w:t>Apparence</w:t>
      </w:r>
    </w:p>
    <w:p>
      <w:pPr>
        <w:pStyle w:val="Normal"/>
        <w:jc w:val="both"/>
        <w:rPr/>
      </w:pPr>
      <w:r>
        <w:rPr/>
        <w:t>Elfe (femme), 650 ans, cheveux gris blond, yeux gris, beauté exotique, réservée</w:t>
      </w:r>
    </w:p>
    <w:p>
      <w:pPr>
        <w:pStyle w:val="Heading3"/>
        <w:rPr/>
      </w:pPr>
      <w:r>
        <w:rPr/>
        <w:t>Histoire</w:t>
      </w:r>
    </w:p>
    <w:p>
      <w:pPr>
        <w:pStyle w:val="Normal"/>
        <w:jc w:val="both"/>
        <w:rPr/>
      </w:pPr>
      <w:r>
        <w:rPr/>
        <w:t>Le Beau Peuple dont je suis issu a toujours eu des relations avec les humains depuis leur création. J’ai récemment appris un secret qui nous unissait, humains et elfes, et c’est pourquoi j’ai décidé de partir pour Jade. J’y suis depuis quelques centaines d’années. Malgré la vivacité des humains, peu de choses ont changé ici. C’est pourquoi j’ai pu m’intégrer facilement dans leur société. Pour ces humains, je suis vieille et pleine de connaissances, alors que pour mon Peuple, je suis encore une enfant, frivole et insouciante. Peu m’importe. Je suis ici pour en apprendre le plus possible sur les humains, les décrire, les comprendre, les décrypter. Cela pourrait s’avérer vital dans les années à venir.</w:t>
      </w:r>
    </w:p>
    <w:p>
      <w:pPr>
        <w:pStyle w:val="Heading3"/>
        <w:rPr/>
      </w:pPr>
      <w:r>
        <w:rPr/>
        <w:t>Motivations</w:t>
      </w:r>
    </w:p>
    <w:p>
      <w:pPr>
        <w:pStyle w:val="Normal"/>
        <w:jc w:val="both"/>
        <w:rPr/>
      </w:pPr>
      <w:r>
        <w:rPr/>
        <w:t>Je suis actuellement sous les ordres de Cy-Jamir, en tant que juge et mage, mais je connais sa famille depuis plus de 150 ans… Les Lois de cette Cité sont finalement simples et pleines de bon sens. Mon rôle actuel de juge me permet de connaître toutes les strates des sociétés humaines tout en servant le bien et la compassion.</w:t>
      </w:r>
    </w:p>
    <w:p>
      <w:pPr>
        <w:pStyle w:val="Heading3"/>
        <w:rPr/>
      </w:pPr>
      <w:r>
        <w:rPr/>
        <w:t>Pouvoir : Elémentaire</w:t>
      </w:r>
    </w:p>
    <w:p>
      <w:pPr>
        <w:pStyle w:val="Normal"/>
        <w:jc w:val="both"/>
        <w:rPr/>
      </w:pPr>
      <w:r>
        <w:rPr/>
        <w:t>Je contrôle les éléments. Je peux être tour à tour la puissance et le changement du vent, le salut et le froid de l’eau, le danger et le désir du feu, la stabilité et la volonté de la terre. Sans efforts, je peux allumer une bougie, glacer de l’eau, déclencher une bourrasque de vent ou réparer un pot de terre cuite. Avec plus d’énergie et de fatigue, je peux briser un mur de briques, enflammer une maison entière, dévier un chariot de sa course d’une rafale ou détourner une rivière de son court.</w:t>
      </w:r>
    </w:p>
    <w:p>
      <w:pPr>
        <w:pStyle w:val="Heading3"/>
        <w:rPr/>
      </w:pPr>
      <w:r>
        <w:rPr/>
        <w:t>Mon secret : Le secret des Elfes</w:t>
      </w:r>
    </w:p>
    <w:p>
      <w:pPr>
        <w:pStyle w:val="Normal"/>
        <w:jc w:val="both"/>
        <w:rPr/>
      </w:pPr>
      <w:r>
        <w:rPr/>
        <w:t>Quelques érudits elfes le savent et je l’ai découvert par hasard : l’âme des humains est en fait une fraction d’un elfe mort. Cela soulève de nombreuses interrogations (notamment, comment les humains peuvent-ils être mauvais si leur âme est héritée de celle d’un elfe ?) mais aussi de nombreux dangers (un humain avec cette connaissance qui lancerait une guerre contre nous uniquement pour enrichir le stock d’âmes humaines !).</w:t>
      </w:r>
    </w:p>
    <w:p>
      <w:pPr>
        <w:pStyle w:val="Heading3"/>
        <w:rPr/>
      </w:pPr>
      <w:r>
        <w:rPr/>
        <w:t>Les autres</w:t>
      </w:r>
    </w:p>
    <w:p>
      <w:pPr>
        <w:pStyle w:val="Normal"/>
        <w:jc w:val="both"/>
        <w:rPr/>
      </w:pPr>
      <w:r>
        <w:rPr/>
        <w:t>Cy-Jamir : La Juge [Don d’Influence] : un pilier de fierté sur le mont des solitudes.</w:t>
      </w:r>
    </w:p>
    <w:p>
      <w:pPr>
        <w:pStyle w:val="Normal"/>
        <w:jc w:val="both"/>
        <w:rPr/>
      </w:pPr>
      <w:r>
        <w:rPr/>
        <w:t>Cy-Alta : La Mystique [Don de Double Vue] : la plus mystique de tous et certainement la plus clairvoyante.</w:t>
      </w:r>
    </w:p>
    <w:p>
      <w:pPr>
        <w:pStyle w:val="Normal"/>
        <w:jc w:val="both"/>
        <w:rPr/>
      </w:pPr>
      <w:r>
        <w:rPr/>
        <w:t>Cy-Taro : l’Équilibre [Don de Vue] : le produit des hommes : parti de peu, il a en charge ce que la Cité a de plus précieux et est peut-être destiné à sauver le monde – ou provoquer sa perte.</w:t>
      </w:r>
    </w:p>
    <w:p>
      <w:pPr>
        <w:pStyle w:val="Normal"/>
        <w:jc w:val="both"/>
        <w:rPr/>
      </w:pPr>
      <w:r>
        <w:rPr/>
        <w:t>Cy-Orion : L’Accusateur [Don de Cinétique] : la rancœur le mène sur les chemins de la Justice. Il est étrange et tenace.</w:t>
      </w:r>
      <w:r>
        <w:br w:type="page"/>
      </w:r>
    </w:p>
    <w:p>
      <w:pPr>
        <w:pStyle w:val="Heading2"/>
        <w:rPr/>
      </w:pPr>
      <w:r>
        <w:rPr/>
        <w:t>Cy-Taro</w:t>
      </w:r>
    </w:p>
    <w:p>
      <w:pPr>
        <w:pStyle w:val="Heading3"/>
        <w:rPr/>
      </w:pPr>
      <w:r>
        <w:rPr/>
        <w:t>Apparence</w:t>
      </w:r>
    </w:p>
    <w:p>
      <w:pPr>
        <w:pStyle w:val="Normal"/>
        <w:jc w:val="both"/>
        <w:rPr/>
      </w:pPr>
      <w:r>
        <w:rPr/>
        <w:t>Homme, 27 ans, cheveux blond cendré, yeux noirs, beauté sévère, attentif</w:t>
      </w:r>
    </w:p>
    <w:p>
      <w:pPr>
        <w:pStyle w:val="Heading3"/>
        <w:rPr/>
      </w:pPr>
      <w:r>
        <w:rPr/>
        <w:t>Histoire</w:t>
      </w:r>
    </w:p>
    <w:p>
      <w:pPr>
        <w:pStyle w:val="Normal"/>
        <w:jc w:val="both"/>
        <w:rPr/>
      </w:pPr>
      <w:r>
        <w:rPr/>
        <w:t>Je suis né parmi le peuple médian, ceux des affaires aux faibles profits et aux vices de faible portée. Ma carrière était et reste faite de la médiocrité, c’est-à-dire du juste milieu. J’aurais pu devenir marchand honnête comme mon père, mais j’ai eu de la chance à la naissance et j’ai décidé de faire en sorte de profiter et faire profiter de mon Don. Je suis parvenu récemment dans cette fonction de mage-enquêteur. Il est peu probable que j’évolue plus haut dans la hiérarchie, mais ma position est stable et mon activité intellectuellement satisfaisante.</w:t>
      </w:r>
    </w:p>
    <w:p>
      <w:pPr>
        <w:pStyle w:val="Heading3"/>
        <w:rPr/>
      </w:pPr>
      <w:r>
        <w:rPr/>
        <w:t>Motivations</w:t>
      </w:r>
    </w:p>
    <w:p>
      <w:pPr>
        <w:pStyle w:val="Normal"/>
        <w:jc w:val="both"/>
        <w:rPr/>
      </w:pPr>
      <w:r>
        <w:rPr/>
        <w:t>Je suis passionné par les raisons, les causes, les mobiles, les mécanismes subtiles de l’esprit qui mène de la normalité la plus banale vers le crime et les mécanismes grossiers qu’ils développent pour essayer de camoufler leurs agissements à la scrutation intense de nos soins. Mon point de vue de logicien rationnel apporte souvent un contrepoids déterminant dans les enquêtes parfois trop impulsives de mes collègues.</w:t>
      </w:r>
    </w:p>
    <w:p>
      <w:pPr>
        <w:pStyle w:val="Heading3"/>
        <w:rPr/>
      </w:pPr>
      <w:r>
        <w:rPr/>
        <w:t>Pouvoir : Vue</w:t>
      </w:r>
    </w:p>
    <w:p>
      <w:pPr>
        <w:pStyle w:val="Normal"/>
        <w:jc w:val="both"/>
        <w:rPr/>
      </w:pPr>
      <w:r>
        <w:rPr/>
        <w:t>Je peux appliquer mon Don à ma propre vue pour, en un instant, voir dans le noir complet ou bien pour percevoir les rayonnements de chaleur. En m’appliquant de manière particulièrement intense je peux, à l’exclusion de toute autre activité, voir dans toutes les directions à la fois, augmenter la résolution au centre de mon champ de vue ou bien encore voir au-delà des angles des murs.</w:t>
      </w:r>
    </w:p>
    <w:p>
      <w:pPr>
        <w:pStyle w:val="Heading3"/>
        <w:rPr/>
      </w:pPr>
      <w:r>
        <w:rPr/>
        <w:t>Mon secret : l’Appel du Destin</w:t>
      </w:r>
    </w:p>
    <w:p>
      <w:pPr>
        <w:pStyle w:val="Normal"/>
        <w:jc w:val="both"/>
        <w:rPr/>
      </w:pPr>
      <w:r>
        <w:rPr/>
        <w:t>Il y a 7 ans, une prédiction m’a dit que j’aurais à choisir entre devenir Roi de Jade et provoquer le massacre de milliers d’hommes à venir ou bien continuer à servir la Cité de Jade et la voir périr. Rien ne me semble plus terrifiant que cette illogique et funeste destin. Les cauchemars peuplent depuis mes rêves et j’espère profondément que cette prédiction ne soit que le produit de la démence irrationnelle d’un esprit malade.</w:t>
      </w:r>
    </w:p>
    <w:p>
      <w:pPr>
        <w:pStyle w:val="Heading3"/>
        <w:rPr/>
      </w:pPr>
      <w:r>
        <w:rPr/>
        <w:t>Les autres</w:t>
      </w:r>
    </w:p>
    <w:p>
      <w:pPr>
        <w:pStyle w:val="Normal"/>
        <w:jc w:val="both"/>
        <w:rPr/>
      </w:pPr>
      <w:r>
        <w:rPr/>
        <w:t>Cy-Jamir : La Juge [Don d’Influence] : c’est le centre de notre action, et son juste moteur.</w:t>
      </w:r>
    </w:p>
    <w:p>
      <w:pPr>
        <w:pStyle w:val="Normal"/>
        <w:jc w:val="both"/>
        <w:rPr/>
      </w:pPr>
      <w:r>
        <w:rPr/>
        <w:t>Cy-Alta : La Mystique [Don de Double Vue] : elle est jeune et complètement absorbée par les étoiles. Ses interventions sont au mieux inutiles. Mais elle est belle comme une aurore.</w:t>
      </w:r>
    </w:p>
    <w:p>
      <w:pPr>
        <w:pStyle w:val="Normal"/>
        <w:jc w:val="both"/>
        <w:rPr/>
      </w:pPr>
      <w:r>
        <w:rPr/>
        <w:t>Cy-Orca : L’Autre [Don des Éléments] : une elfe. Elle n’est certainement pas réductible aux motivations humaines. Ses sentences sans âge sont impressionnantes et illogiques.</w:t>
      </w:r>
    </w:p>
    <w:p>
      <w:pPr>
        <w:pStyle w:val="Normal"/>
        <w:jc w:val="both"/>
        <w:rPr/>
      </w:pPr>
      <w:r>
        <w:rPr/>
        <w:t>Cy-Orion : L’Accusateur [Don de Cinétique] : mon alter ego. Il ne travaille que dans la direction de la culpabilité, il a donc besoin de ma pondération.</w:t>
      </w:r>
      <w:r>
        <w:br w:type="page"/>
      </w:r>
    </w:p>
    <w:p>
      <w:pPr>
        <w:pStyle w:val="Heading2"/>
        <w:rPr/>
      </w:pPr>
      <w:r>
        <w:rPr/>
        <w:t>Cy-Orion</w:t>
      </w:r>
    </w:p>
    <w:p>
      <w:pPr>
        <w:pStyle w:val="Heading3"/>
        <w:rPr/>
      </w:pPr>
      <w:r>
        <w:rPr/>
        <w:t>Apparence</w:t>
      </w:r>
    </w:p>
    <w:p>
      <w:pPr>
        <w:pStyle w:val="Normal"/>
        <w:jc w:val="both"/>
        <w:rPr/>
      </w:pPr>
      <w:r>
        <w:rPr/>
        <w:t>Homme, 28 ans, cheveux noirs, yeux bleus, beauté rapace, actif</w:t>
      </w:r>
    </w:p>
    <w:p>
      <w:pPr>
        <w:pStyle w:val="Heading3"/>
        <w:rPr/>
      </w:pPr>
      <w:r>
        <w:rPr/>
        <w:t>Histoire</w:t>
      </w:r>
    </w:p>
    <w:p>
      <w:pPr>
        <w:pStyle w:val="Normal"/>
        <w:jc w:val="both"/>
        <w:rPr/>
      </w:pPr>
      <w:r>
        <w:rPr/>
        <w:t>Mes parents sont morts massacrés dans un convoi de marchands, il y a 27 ans. J’ai été recueilli par les Frères Pénitents, parce qu’ils ont perçu le Don en moi. J’ai étudié la compassion et la médecine de l’âme auprès d’eux et la colère de l’orphelin a cédé par rapport à la recherche du Bien et à la protection des Lois de la Cité. Ma destinée de mage enquêteur est donc devenu une seconde nature.</w:t>
      </w:r>
    </w:p>
    <w:p>
      <w:pPr>
        <w:pStyle w:val="Heading3"/>
        <w:rPr/>
      </w:pPr>
      <w:r>
        <w:rPr/>
        <w:t>Motivations</w:t>
      </w:r>
    </w:p>
    <w:p>
      <w:pPr>
        <w:pStyle w:val="Normal"/>
        <w:jc w:val="both"/>
        <w:rPr/>
      </w:pPr>
      <w:r>
        <w:rPr/>
        <w:t>Ce monde est plein de violence derrière les voiles de la civilisation et l’hypocrisie des humanités. Je suis le champion de la Légitimité, mes armes sont Justice et Lois, je traque les malfaiteurs, les criminels et chaque condamnation sauve des milliers d’enfants de la misère, de l’abandon et des souffrances du corps. Je suis peut-être trop soupçonneux, mais en n’excluant personne de mes investigations, je retrouve souvent des coupables que le laxisme des autres pourrait oublier.</w:t>
      </w:r>
    </w:p>
    <w:p>
      <w:pPr>
        <w:pStyle w:val="Heading3"/>
        <w:rPr/>
      </w:pPr>
      <w:r>
        <w:rPr/>
        <w:t>Pouvoir : Cinétique</w:t>
      </w:r>
    </w:p>
    <w:p>
      <w:pPr>
        <w:pStyle w:val="Normal"/>
        <w:jc w:val="both"/>
        <w:rPr/>
      </w:pPr>
      <w:r>
        <w:rPr/>
        <w:t>Je peux déplacer ou fixer les objets de faible poids et encombrement (parchemin, dague, petite pierre) sans y penser beaucoup plus. En me concentrant, je peux aisément déplacer des objets plus lourds comme des meubles, tordre des barres en acier ou me soulever moi-même dans les airs.</w:t>
      </w:r>
    </w:p>
    <w:p>
      <w:pPr>
        <w:pStyle w:val="Heading3"/>
        <w:rPr/>
      </w:pPr>
      <w:r>
        <w:rPr/>
        <w:t>Mon secret : Trahison</w:t>
      </w:r>
    </w:p>
    <w:p>
      <w:pPr>
        <w:pStyle w:val="Normal"/>
        <w:jc w:val="both"/>
        <w:rPr/>
      </w:pPr>
      <w:r>
        <w:rPr/>
        <w:t>Il y a 7 ans, Cy-Taro et moi avons eu une prédiction. Je ne connais pas la sienne, mais la mienne m’a perturbé. Selon la prophétesse, je devrais trahir une mère pour être père et ensuite abandonner mon fils pour sauver le monde. Peut-on imaginer pire destinée ? Chaque jour nouveau éloigne cette échéance et me convainc un peu plus que cette prophétie est finalement une sottise.</w:t>
      </w:r>
    </w:p>
    <w:p>
      <w:pPr>
        <w:pStyle w:val="Heading3"/>
        <w:rPr/>
      </w:pPr>
      <w:r>
        <w:rPr/>
        <w:t>Les autres</w:t>
      </w:r>
    </w:p>
    <w:p>
      <w:pPr>
        <w:pStyle w:val="Normal"/>
        <w:jc w:val="both"/>
        <w:rPr/>
      </w:pPr>
      <w:r>
        <w:rPr/>
        <w:t>Cy-Jamir : La Juge [Don d’Influence] : notre point de gravité, notre fier centre. Une âme inflexible que je suis heureux de servir.</w:t>
      </w:r>
    </w:p>
    <w:p>
      <w:pPr>
        <w:pStyle w:val="Normal"/>
        <w:jc w:val="both"/>
        <w:rPr/>
      </w:pPr>
      <w:r>
        <w:rPr/>
        <w:t>Cy-Alta : La Mystique [Don de Double Vue] : une gamine insipide, malgré sa beauté troublante. Un jouet dans les mains de la destinée.</w:t>
      </w:r>
    </w:p>
    <w:p>
      <w:pPr>
        <w:pStyle w:val="Normal"/>
        <w:jc w:val="both"/>
        <w:rPr/>
      </w:pPr>
      <w:r>
        <w:rPr/>
        <w:t>Cy-Orca : L’Autre [Don des Éléments] : une Elfe, puissante et secrète. Quelle motivation pourrait amener cette autre à protéger nos Lois ?</w:t>
      </w:r>
    </w:p>
    <w:p>
      <w:pPr>
        <w:pStyle w:val="Normal"/>
        <w:jc w:val="both"/>
        <w:rPr/>
      </w:pPr>
      <w:r>
        <w:rPr/>
        <w:t>Cy-Taro : l’Équilibre [Don de Vue] : mon alter ego. Il passe trop de temps à chercher des preuves matérielles et des motivations là où bien souvent la folie des hommes est une preuve suffisante.</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pPr>
      <w:r>
        <w:rPr/>
      </w:r>
    </w:p>
    <w:p>
      <w:pPr>
        <w:pStyle w:val="Normal"/>
        <w:jc w:val="center"/>
        <w:rPr/>
      </w:pPr>
      <w:r>
        <w:rPr/>
        <w:drawing>
          <wp:inline distT="0" distB="0" distL="0" distR="0">
            <wp:extent cx="9890760" cy="712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9890760" cy="7124700"/>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orient="landscape" w:w="16838" w:h="11906"/>
      <w:pgMar w:left="284" w:right="28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entury Gothic">
    <w:charset w:val="00"/>
    <w:family w:val="swiss"/>
    <w:pitch w:val="variable"/>
  </w:font>
  <w:font w:name="Bookman Old Style">
    <w:charset w:val="00"/>
    <w:family w:val="roman"/>
    <w:pitch w:val="variable"/>
  </w:font>
  <w:font w:name="Liberation Sans">
    <w:altName w:val="Arial"/>
    <w:charset w:val="01"/>
    <w:family w:val="swiss"/>
    <w:pitch w:val="variable"/>
  </w:font>
  <w:font w:name="Viner Hand ITC">
    <w:altName w:val="Staccato222 BT"/>
    <w:charset w:val="00"/>
    <w:family w:val="script"/>
    <w:pitch w:val="variable"/>
  </w:font>
  <w:font w:name="Andy">
    <w:altName w:val="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23</w:t>
    </w:r>
    <w:r>
      <w:rPr>
        <w:rFonts w:cs="Bookman Old Style" w:ascii="Bookman Old Style" w:hAnsi="Bookman Old Style"/>
      </w:rPr>
      <w:fldChar w:fldCharType="end"/>
    </w:r>
    <w:r>
      <w:rPr>
        <w:rFonts w:cs="Bookman Old Style" w:ascii="Bookman Old Style" w:hAnsi="Bookman Old Sty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0</w:t>
    </w:r>
    <w:r>
      <w:rPr>
        <w:rFonts w:cs="Bookman Old Style" w:ascii="Bookman Old Style" w:hAnsi="Bookman Old Style"/>
      </w:rPr>
      <w:fldChar w:fldCharType="end"/>
    </w:r>
    <w:r>
      <w:rPr>
        <w:rFonts w:cs="Bookman Old Style" w:ascii="Bookman Old Style" w:hAnsi="Bookman Old Sty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ab/>
    </w:r>
    <w:r>
      <w:rPr>
        <w:rFonts w:cs="Viner Hand ITC;Staccato222 BT" w:ascii="Viner Hand ITC;Staccato222 BT" w:hAnsi="Viner Hand ITC;Staccato222 BT"/>
        <w:i/>
        <w:iCs/>
        <w:sz w:val="20"/>
        <w:szCs w:val="20"/>
      </w:rPr>
      <w:t>Fille de J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ab/>
    </w:r>
    <w:r>
      <w:rPr>
        <w:rFonts w:cs="Viner Hand ITC;Staccato222 BT" w:ascii="Viner Hand ITC;Staccato222 BT" w:hAnsi="Viner Hand ITC;Staccato222 BT"/>
        <w:i/>
        <w:iCs/>
        <w:sz w:val="20"/>
        <w:szCs w:val="20"/>
      </w:rPr>
      <w:t>Fille de Ja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keepNext w:val="true"/>
      <w:numPr>
        <w:ilvl w:val="0"/>
        <w:numId w:val="1"/>
      </w:numPr>
      <w:shd w:fill="C0C0C0" w:val="clear"/>
      <w:spacing w:before="240" w:after="60"/>
      <w:outlineLvl w:val="0"/>
    </w:pPr>
    <w:rPr>
      <w:rFonts w:ascii="Arial Rounded MT Bold;Tahoma" w:hAnsi="Arial Rounded MT Bold;Tahoma" w:cs="Arial"/>
      <w:b/>
      <w:bCs/>
      <w:kern w:val="2"/>
      <w:sz w:val="32"/>
      <w:szCs w:val="32"/>
    </w:rPr>
  </w:style>
  <w:style w:type="paragraph" w:styleId="Heading2">
    <w:name w:val="Heading 2"/>
    <w:basedOn w:val="Normal"/>
    <w:next w:val="Heading3"/>
    <w:qFormat/>
    <w:pPr>
      <w:keepNext w:val="true"/>
      <w:numPr>
        <w:ilvl w:val="1"/>
        <w:numId w:val="1"/>
      </w:numPr>
      <w:spacing w:lineRule="auto" w:line="360" w:before="240" w:after="60"/>
      <w:outlineLvl w:val="1"/>
    </w:pPr>
    <w:rPr>
      <w:rFonts w:ascii="Century Gothic" w:hAnsi="Century Gothic"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Arial"/>
      <w:b/>
      <w:bCs/>
      <w:sz w:val="20"/>
      <w:szCs w:val="2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nsregles.free.fr/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0:12:00Z</dcterms:created>
  <dc:creator>Agostini</dc:creator>
  <dc:description/>
  <dc:language>en-US</dc:language>
  <cp:lastModifiedBy>agostini</cp:lastModifiedBy>
  <dcterms:modified xsi:type="dcterms:W3CDTF">2004-02-11T10:02:00Z</dcterms:modified>
  <cp:revision>4</cp:revision>
  <dc:subject/>
  <dc:title>Scénario de MrSel pour la XXV° Convention de Jeux de Rôles de Supaéro</dc:title>
</cp:coreProperties>
</file>