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sz w:val="24"/>
        </w:rPr>
      </w:pPr>
      <w:r>
        <w:rPr/>
        <w:t>Inge Berger</w:t>
      </w:r>
    </w:p>
    <w:p>
      <w:pPr>
        <w:pStyle w:val="Normal"/>
        <w:jc w:val="both"/>
        <w:rPr>
          <w:i/>
          <w:i/>
          <w:sz w:val="24"/>
        </w:rPr>
      </w:pPr>
      <w:r>
        <w:rPr>
          <w:i/>
          <w:sz w:val="24"/>
        </w:rPr>
      </w:r>
    </w:p>
    <w:p>
      <w:pPr>
        <w:pStyle w:val="Normal"/>
        <w:jc w:val="both"/>
        <w:rPr>
          <w:i/>
          <w:i/>
        </w:rPr>
      </w:pPr>
      <w:r>
        <w:rPr>
          <w:i/>
        </w:rPr>
      </w:r>
    </w:p>
    <w:p>
      <w:pPr>
        <w:pStyle w:val="Normal"/>
        <w:jc w:val="both"/>
        <w:rPr>
          <w:i/>
          <w:i/>
          <w:sz w:val="24"/>
        </w:rPr>
      </w:pPr>
      <w:r>
        <w:rPr>
          <w:i/>
          <w:sz w:val="24"/>
        </w:rPr>
        <w:t>Nom ?</w:t>
      </w:r>
    </w:p>
    <w:p>
      <w:pPr>
        <w:pStyle w:val="Normal"/>
        <w:jc w:val="both"/>
        <w:rPr>
          <w:sz w:val="24"/>
        </w:rPr>
      </w:pPr>
      <w:r>
        <w:rPr>
          <w:sz w:val="24"/>
        </w:rPr>
        <w:t>Berger...</w:t>
      </w:r>
    </w:p>
    <w:p>
      <w:pPr>
        <w:pStyle w:val="Normal"/>
        <w:jc w:val="both"/>
        <w:rPr>
          <w:i/>
          <w:i/>
          <w:sz w:val="24"/>
        </w:rPr>
      </w:pPr>
      <w:r>
        <w:rPr>
          <w:i/>
          <w:sz w:val="24"/>
        </w:rPr>
        <w:t>Prénom ?</w:t>
      </w:r>
    </w:p>
    <w:p>
      <w:pPr>
        <w:pStyle w:val="Normal"/>
        <w:jc w:val="both"/>
        <w:rPr>
          <w:sz w:val="24"/>
        </w:rPr>
      </w:pPr>
      <w:r>
        <w:rPr>
          <w:sz w:val="24"/>
        </w:rPr>
        <w:t>Inge...</w:t>
      </w:r>
    </w:p>
    <w:p>
      <w:pPr>
        <w:pStyle w:val="Normal"/>
        <w:jc w:val="both"/>
        <w:rPr>
          <w:sz w:val="24"/>
        </w:rPr>
      </w:pPr>
      <w:r>
        <w:rPr>
          <w:i/>
          <w:sz w:val="24"/>
        </w:rPr>
        <w:t>Date et lieu de naissance ?</w:t>
      </w:r>
    </w:p>
    <w:p>
      <w:pPr>
        <w:pStyle w:val="Normal"/>
        <w:jc w:val="both"/>
        <w:rPr>
          <w:sz w:val="24"/>
        </w:rPr>
      </w:pPr>
      <w:r>
        <w:rPr>
          <w:sz w:val="24"/>
        </w:rPr>
        <w:t>6 janvier 1916, Munich...</w:t>
      </w:r>
    </w:p>
    <w:p>
      <w:pPr>
        <w:pStyle w:val="Normal"/>
        <w:jc w:val="both"/>
        <w:rPr>
          <w:sz w:val="24"/>
        </w:rPr>
      </w:pPr>
      <w:r>
        <w:rPr>
          <w:i/>
          <w:sz w:val="24"/>
        </w:rPr>
        <w:t>Que faisiez-vous avant-hier au 26 Königstrasse ?</w:t>
      </w:r>
    </w:p>
    <w:p>
      <w:pPr>
        <w:pStyle w:val="Normal"/>
        <w:jc w:val="both"/>
        <w:rPr>
          <w:sz w:val="24"/>
        </w:rPr>
      </w:pPr>
      <w:r>
        <w:rPr>
          <w:sz w:val="24"/>
        </w:rPr>
        <w:t>Je... Non, pas d’hésitation. Je rendais visite à une amie, Brigitte Tannen, au sixième...</w:t>
      </w:r>
    </w:p>
    <w:p>
      <w:pPr>
        <w:pStyle w:val="Normal"/>
        <w:jc w:val="both"/>
        <w:rPr/>
      </w:pPr>
      <w:r>
        <w:rPr>
          <w:i/>
          <w:sz w:val="24"/>
        </w:rPr>
        <w:t>Personne n’habite au sixième depuis deux mois</w:t>
      </w:r>
      <w:r>
        <w:rPr>
          <w:sz w:val="24"/>
        </w:rPr>
        <w:t>.</w:t>
      </w:r>
    </w:p>
    <w:p>
      <w:pPr>
        <w:pStyle w:val="Normal"/>
        <w:jc w:val="both"/>
        <w:rPr>
          <w:i/>
          <w:i/>
          <w:sz w:val="24"/>
        </w:rPr>
      </w:pPr>
      <w:r>
        <w:rPr>
          <w:sz w:val="24"/>
        </w:rPr>
        <w:t>Evidemment, ça fait partie de ma couverture. Comment ça a pu merder à ce point ?</w:t>
      </w:r>
    </w:p>
    <w:p>
      <w:pPr>
        <w:pStyle w:val="Normal"/>
        <w:jc w:val="both"/>
        <w:rPr>
          <w:i/>
          <w:i/>
          <w:sz w:val="24"/>
        </w:rPr>
      </w:pPr>
      <w:r>
        <w:rPr>
          <w:i/>
          <w:sz w:val="24"/>
        </w:rPr>
        <w:t>Que faisiez-vous avant-hier dans cet immeuble ?</w:t>
      </w:r>
    </w:p>
    <w:p>
      <w:pPr>
        <w:pStyle w:val="Normal"/>
        <w:jc w:val="both"/>
        <w:rPr>
          <w:sz w:val="24"/>
        </w:rPr>
      </w:pPr>
      <w:r>
        <w:rPr>
          <w:sz w:val="24"/>
        </w:rPr>
        <w:t>Ne rien dire. Aaaaaaaaargh. Eclatement de l’arcade sourcilière droite. Je... Je... Je ne savais pas. Que lui est-il arrivé ?</w:t>
      </w:r>
    </w:p>
    <w:p>
      <w:pPr>
        <w:pStyle w:val="Normal"/>
        <w:jc w:val="both"/>
        <w:rPr>
          <w:i/>
          <w:i/>
          <w:sz w:val="24"/>
        </w:rPr>
      </w:pPr>
      <w:r>
        <w:rPr>
          <w:i/>
          <w:sz w:val="24"/>
        </w:rPr>
        <w:t>Je ne te crois pas. Tu espionnais !!!</w:t>
      </w:r>
    </w:p>
    <w:p>
      <w:pPr>
        <w:pStyle w:val="Normal"/>
        <w:jc w:val="both"/>
        <w:rPr>
          <w:i/>
          <w:i/>
          <w:sz w:val="24"/>
        </w:rPr>
      </w:pPr>
      <w:r>
        <w:rPr>
          <w:sz w:val="24"/>
        </w:rPr>
        <w:t>Aaaaaargh. Lèvre fendue en plusieurs endroits. Mon sang a un drôle de goût ce soir. Trop suave. Non, je dois lutter. Toujours pareil. Le gros chauve assis au bureau avec tous ces morts au niveau du cœur sur son uniforme et son monocle pose les questions. Le grand blond au regard bleu distant frappe. Ca fait combien ? Deux heures, peut-être trois. Mon côté me fait souffrir. Sans doute plusieurs côtes brisées. Non...</w:t>
      </w:r>
    </w:p>
    <w:p>
      <w:pPr>
        <w:pStyle w:val="Normal"/>
        <w:jc w:val="both"/>
        <w:rPr>
          <w:i/>
          <w:i/>
          <w:sz w:val="24"/>
        </w:rPr>
      </w:pPr>
      <w:r>
        <w:rPr>
          <w:i/>
          <w:sz w:val="24"/>
        </w:rPr>
        <w:t>Reprenons.</w:t>
      </w:r>
    </w:p>
    <w:p>
      <w:pPr>
        <w:pStyle w:val="Normal"/>
        <w:jc w:val="both"/>
        <w:rPr>
          <w:i/>
          <w:i/>
          <w:sz w:val="24"/>
        </w:rPr>
      </w:pPr>
      <w:r>
        <w:rPr>
          <w:i/>
          <w:sz w:val="24"/>
        </w:rPr>
        <w:t>Nom ?</w:t>
      </w:r>
    </w:p>
    <w:p>
      <w:pPr>
        <w:pStyle w:val="Normal"/>
        <w:jc w:val="both"/>
        <w:rPr>
          <w:sz w:val="24"/>
        </w:rPr>
      </w:pPr>
      <w:r>
        <w:rPr>
          <w:sz w:val="24"/>
        </w:rPr>
        <w:t>Smith. Est-ce mon vrai nom ? Berger...</w:t>
      </w:r>
    </w:p>
    <w:p>
      <w:pPr>
        <w:pStyle w:val="Normal"/>
        <w:jc w:val="both"/>
        <w:rPr>
          <w:i/>
          <w:i/>
          <w:sz w:val="24"/>
        </w:rPr>
      </w:pPr>
      <w:r>
        <w:rPr>
          <w:i/>
          <w:sz w:val="24"/>
        </w:rPr>
        <w:t>Prénom ?</w:t>
      </w:r>
    </w:p>
    <w:p>
      <w:pPr>
        <w:pStyle w:val="Normal"/>
        <w:jc w:val="both"/>
        <w:rPr>
          <w:sz w:val="24"/>
        </w:rPr>
      </w:pPr>
      <w:r>
        <w:rPr>
          <w:sz w:val="24"/>
        </w:rPr>
        <w:t>Karen. Inge...</w:t>
      </w:r>
    </w:p>
    <w:p>
      <w:pPr>
        <w:pStyle w:val="Normal"/>
        <w:jc w:val="both"/>
        <w:rPr>
          <w:sz w:val="24"/>
        </w:rPr>
      </w:pPr>
      <w:r>
        <w:rPr>
          <w:i/>
          <w:sz w:val="24"/>
        </w:rPr>
        <w:t>Que faisiez-vous... Königstrasse ?</w:t>
      </w:r>
    </w:p>
    <w:p>
      <w:pPr>
        <w:pStyle w:val="Corpsdetexte2"/>
        <w:rPr/>
      </w:pPr>
      <w:r>
        <w:rPr/>
        <w:t>Voir une amie. Un voile rouge sur mes yeux. Il masque la droite de la salle, plonge la machine à écrire et les doigts qui s’y accrochent insatiablement dans un univers surréel. Tant que j’entends les tambourinements des touches sur le papier tout va bien. Le sang n’effacera pas les caractères. Ne rien dire. Une main gantée serre ma mâchoire. Les yeux bleus deviennent rouges. L’autre main empoigne mon sein gauche et serre. Je vais m’évanouir. Non... La pression se relâche puis ça recommence. Pourquoi ça avait merdé ? Pourquoi cette fois ? Tout était parfaitement organisé, comme d’habitude. Aaaaaargh. Trêve. Un instant de répit. Le monocle s’est levé. Envers du décor. C’est reparti pour un tour...</w:t>
      </w:r>
    </w:p>
    <w:p>
      <w:pPr>
        <w:pStyle w:val="Normal"/>
        <w:jc w:val="both"/>
        <w:rPr>
          <w:i/>
          <w:i/>
          <w:sz w:val="24"/>
        </w:rPr>
      </w:pPr>
      <w:r>
        <w:rPr>
          <w:i/>
          <w:sz w:val="24"/>
        </w:rPr>
        <w:t>Pourquoi ne me dis-tu pas tout tout de suite ? Cela nous faciliterait les choses à tous deux. Si tu croies que j’aime voir une si jolie femme rouée de coups par une grosse brute insensible. Car il est insensible, Jürgen, et c’est pour cette raison que je l’ai choisi comme aide à l’interrogatoire. Il pourrait te couper en rondelles sans même ciller. C’est cette capacité de détachement qui est fascinante chez lui. Mais nous deux sommes des êtres faits d’émotions, de chaleur...</w:t>
      </w:r>
    </w:p>
    <w:p>
      <w:pPr>
        <w:pStyle w:val="Normal"/>
        <w:jc w:val="both"/>
        <w:rPr>
          <w:sz w:val="24"/>
        </w:rPr>
      </w:pPr>
      <w:r>
        <w:rPr>
          <w:sz w:val="24"/>
        </w:rPr>
        <w:t>Ses mains semblent danser un ballet sur mon corps au rythme des paroles cyniques et abjectes. Une tendresse en émane mais elles ne semblent pas porter attention aux meurtrissures de mon corps. Oscillation entre douleur physique et morale. Pourquoi ? J’ai déjà réussi à m’immiscer au cœur même des nazis, dans leurs réceptions mondaines. J’ai toujours réussi à m’en sortir. Pourquoi ?</w:t>
      </w:r>
    </w:p>
    <w:p>
      <w:pPr>
        <w:pStyle w:val="Normal"/>
        <w:jc w:val="both"/>
        <w:rPr>
          <w:i/>
          <w:i/>
          <w:sz w:val="24"/>
        </w:rPr>
      </w:pPr>
      <w:r>
        <w:rPr>
          <w:i/>
          <w:sz w:val="24"/>
        </w:rPr>
        <w:t>Tu as ton destin entre tes mains... On va devoir accélérer les choses. Il n’y a pas que toi dans ce camp, ma petite fleur. Comme tu me fais de la peine... Ce que je vais être obligé de faire me désole... Jürgen, brise-lui une jambe.</w:t>
      </w:r>
    </w:p>
    <w:p>
      <w:pPr>
        <w:pStyle w:val="Normal"/>
        <w:jc w:val="both"/>
        <w:rPr>
          <w:sz w:val="24"/>
        </w:rPr>
      </w:pPr>
      <w:r>
        <w:rPr>
          <w:sz w:val="24"/>
        </w:rPr>
        <w:t>Les yeux bleus reviennent, armés d’une barre de fer. Elle se lève. Le temps s’arrête. Non... Un choc. Un craquement. Un cri déchirant envahit la pièce. La douleur part de mon tibia gauche, se répand dans tout mon corps comme une décharge électrique puis retombe. Plus rien. Je ne sens plus ma jambe. Suis-je encore consciente ? La pièce est floue bercée par les reflets rougeâtres de mon sang qui coule. Tout tourne. Les deux hommes perdent leur réalité et noircissent, ne sont plus tangibles. Des ombres aux crocs acérés et aux orbites ténébreuses sortent des uniformes. Elles tourbillonnent dans la pièce, viennent vers moi, s’enroulent autour de mon corps, de ma tête. Elles murmurent sans cesse les mêmes questions, celles qui m’assaillent depuis maintenant une éternité...</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w:t>
      </w:r>
      <w:r>
        <w:br w:type="page"/>
      </w:r>
    </w:p>
    <w:p>
      <w:pPr>
        <w:pStyle w:val="Normal"/>
        <w:jc w:val="center"/>
        <w:rPr>
          <w:sz w:val="24"/>
        </w:rPr>
      </w:pPr>
      <w:r>
        <w:rPr>
          <w:sz w:val="24"/>
        </w:rPr>
      </w:r>
    </w:p>
    <w:p>
      <w:pPr>
        <w:pStyle w:val="Normal"/>
        <w:jc w:val="both"/>
        <w:rPr>
          <w:sz w:val="24"/>
        </w:rPr>
      </w:pPr>
      <w:r>
        <w:rPr>
          <w:sz w:val="24"/>
        </w:rPr>
        <w:t>...</w:t>
      </w:r>
    </w:p>
    <w:p>
      <w:pPr>
        <w:pStyle w:val="Normal"/>
        <w:jc w:val="both"/>
        <w:rPr>
          <w:sz w:val="24"/>
        </w:rPr>
      </w:pPr>
      <w:r>
        <w:rPr>
          <w:sz w:val="24"/>
        </w:rPr>
        <w:t xml:space="preserve">Karen Smith. </w:t>
      </w:r>
    </w:p>
    <w:p>
      <w:pPr>
        <w:pStyle w:val="Normal"/>
        <w:jc w:val="both"/>
        <w:rPr>
          <w:sz w:val="24"/>
        </w:rPr>
      </w:pPr>
      <w:r>
        <w:rPr>
          <w:sz w:val="24"/>
        </w:rPr>
        <w:t>...</w:t>
      </w:r>
    </w:p>
    <w:p>
      <w:pPr>
        <w:pStyle w:val="Normal"/>
        <w:jc w:val="both"/>
        <w:rPr>
          <w:sz w:val="24"/>
        </w:rPr>
      </w:pPr>
      <w:r>
        <w:rPr>
          <w:sz w:val="24"/>
        </w:rPr>
        <w:t xml:space="preserve">Agent secret au service de sa Majesté. </w:t>
      </w:r>
    </w:p>
    <w:p>
      <w:pPr>
        <w:pStyle w:val="Normal"/>
        <w:jc w:val="both"/>
        <w:rPr>
          <w:sz w:val="24"/>
        </w:rPr>
      </w:pPr>
      <w:r>
        <w:rPr>
          <w:sz w:val="24"/>
        </w:rPr>
        <w:t>...</w:t>
      </w:r>
    </w:p>
    <w:p>
      <w:pPr>
        <w:pStyle w:val="Normal"/>
        <w:jc w:val="both"/>
        <w:rPr>
          <w:sz w:val="24"/>
        </w:rPr>
      </w:pPr>
      <w:r>
        <w:rPr>
          <w:sz w:val="24"/>
        </w:rPr>
        <w:t xml:space="preserve">Je devais mettre à jour une opération allemande liée au paranaturel. </w:t>
      </w:r>
    </w:p>
    <w:p>
      <w:pPr>
        <w:pStyle w:val="Normal"/>
        <w:jc w:val="both"/>
        <w:rPr>
          <w:sz w:val="24"/>
        </w:rPr>
      </w:pPr>
      <w:r>
        <w:rPr>
          <w:sz w:val="24"/>
        </w:rPr>
        <w:t>...</w:t>
      </w:r>
    </w:p>
    <w:p>
      <w:pPr>
        <w:pStyle w:val="Normal"/>
        <w:jc w:val="both"/>
        <w:rPr>
          <w:sz w:val="24"/>
        </w:rPr>
      </w:pPr>
      <w:r>
        <w:rPr>
          <w:sz w:val="24"/>
        </w:rPr>
        <w:t>J’ai une certaine culture dans le paranaturel et le paranormal.</w:t>
      </w:r>
    </w:p>
    <w:p>
      <w:pPr>
        <w:pStyle w:val="Normal"/>
        <w:jc w:val="both"/>
        <w:rPr>
          <w:sz w:val="24"/>
        </w:rPr>
      </w:pPr>
      <w:r>
        <w:rPr>
          <w:sz w:val="24"/>
        </w:rPr>
        <w:t>...</w:t>
      </w:r>
    </w:p>
    <w:p>
      <w:pPr>
        <w:pStyle w:val="Normal"/>
        <w:jc w:val="both"/>
        <w:rPr>
          <w:sz w:val="24"/>
        </w:rPr>
      </w:pPr>
      <w:r>
        <w:rPr>
          <w:sz w:val="24"/>
        </w:rPr>
        <w:t>Non, j’ai toujours été sceptique.</w:t>
      </w:r>
    </w:p>
    <w:p>
      <w:pPr>
        <w:pStyle w:val="Normal"/>
        <w:jc w:val="both"/>
        <w:rPr>
          <w:sz w:val="24"/>
        </w:rPr>
      </w:pPr>
      <w:r>
        <w:rPr>
          <w:sz w:val="24"/>
        </w:rPr>
        <w:t>...</w:t>
      </w:r>
    </w:p>
    <w:p>
      <w:pPr>
        <w:pStyle w:val="Normal"/>
        <w:jc w:val="both"/>
        <w:rPr>
          <w:sz w:val="24"/>
        </w:rPr>
      </w:pPr>
      <w:r>
        <w:rPr>
          <w:sz w:val="24"/>
        </w:rPr>
        <w:t xml:space="preserve">J’attendais le lancement de la mission. </w:t>
      </w:r>
    </w:p>
    <w:p>
      <w:pPr>
        <w:pStyle w:val="Normal"/>
        <w:jc w:val="both"/>
        <w:rPr>
          <w:sz w:val="24"/>
        </w:rPr>
      </w:pPr>
      <w:r>
        <w:rPr>
          <w:sz w:val="24"/>
        </w:rPr>
        <w:t>...</w:t>
      </w:r>
    </w:p>
    <w:p>
      <w:pPr>
        <w:pStyle w:val="Normal"/>
        <w:jc w:val="both"/>
        <w:rPr>
          <w:sz w:val="24"/>
        </w:rPr>
      </w:pPr>
      <w:r>
        <w:rPr>
          <w:sz w:val="24"/>
        </w:rPr>
        <w:t xml:space="preserve">Par un message de Londres “Les lapins ont ce soir une faim de loup.” </w:t>
      </w:r>
    </w:p>
    <w:p>
      <w:pPr>
        <w:pStyle w:val="Normal"/>
        <w:jc w:val="both"/>
        <w:rPr>
          <w:sz w:val="24"/>
        </w:rPr>
      </w:pPr>
      <w:r>
        <w:rPr>
          <w:sz w:val="24"/>
        </w:rPr>
        <w:t>...</w:t>
      </w:r>
    </w:p>
    <w:p>
      <w:pPr>
        <w:pStyle w:val="Normal"/>
        <w:jc w:val="both"/>
        <w:rPr>
          <w:sz w:val="24"/>
        </w:rPr>
      </w:pPr>
      <w:r>
        <w:rPr>
          <w:sz w:val="24"/>
        </w:rPr>
        <w:t xml:space="preserve">J’étais venu voir un contact. </w:t>
      </w:r>
    </w:p>
    <w:p>
      <w:pPr>
        <w:pStyle w:val="Normal"/>
        <w:jc w:val="both"/>
        <w:rPr>
          <w:sz w:val="24"/>
        </w:rPr>
      </w:pPr>
      <w:r>
        <w:rPr>
          <w:sz w:val="24"/>
        </w:rPr>
        <w:t>...</w:t>
      </w:r>
    </w:p>
    <w:p>
      <w:pPr>
        <w:pStyle w:val="Normal"/>
        <w:jc w:val="both"/>
        <w:rPr>
          <w:sz w:val="24"/>
        </w:rPr>
      </w:pPr>
      <w:r>
        <w:rPr>
          <w:sz w:val="24"/>
        </w:rPr>
        <w:t xml:space="preserve">Seulement que ça devait se dérouler dans les environs de Berlin. </w:t>
      </w:r>
    </w:p>
    <w:p>
      <w:pPr>
        <w:pStyle w:val="Normal"/>
        <w:jc w:val="both"/>
        <w:rPr>
          <w:sz w:val="24"/>
        </w:rPr>
      </w:pPr>
      <w:r>
        <w:rPr>
          <w:sz w:val="24"/>
        </w:rPr>
        <w:t>...</w:t>
      </w:r>
    </w:p>
    <w:p>
      <w:pPr>
        <w:pStyle w:val="Normal"/>
        <w:jc w:val="both"/>
        <w:rPr>
          <w:sz w:val="24"/>
        </w:rPr>
      </w:pPr>
      <w:r>
        <w:rPr>
          <w:sz w:val="24"/>
        </w:rPr>
        <w:t xml:space="preserve">Nous avons intercepté une transmission radio : L'occultiste Junita De Ortega dite la Brûlée et le professeur en génétique Alfred Schönberg se sont rendus à Berlin il y a environ six moi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Je ne vois rien. Je suis aveugle. J’entends seulement des voix. Aaaaaaah. Mon corps entier me fait souffrir. Je ne peux pas le remuer du moindre centimètre. Apparemment, je suis encore en vie. Dans combien de temps pourrais-je bouger ? Et ces voix. Emplies de douleurs elles aussi. Je ne sens rien. Rien que l’odeur du sang coagulé dans mes narines. Des mouvements. Je ne dois pas céder. Je dois lutter. Depuis combien de temps suis-je ici ? Je n’arrive pas à dormir. Mon épuisement se traduit par une chute dans l’inconscience. Et puis les voix reprennent. Je crois en reconnaître une à l’accent français. Oui j’en suis sûr maintenant. Je n’oublie jamais une voix. Elle est désespérée, s’exprime à la troisième personne. Où ai-je déjà entendu cette voix ? Je ne sais pas, je ne sais plus. Ma tête. Ne pas penser, trop fatigant. Plus tard. Une autre, un accent de l’Est, une voix de rongeur. Une dernière. Un Russe. Il est grand, fort. Ses mains se posent parfois sur moi. Elles ne sont ni violentes, ni perverses. Presque même apaisantes. Mais elles ne sont pourtant pas chaleureuses, plutôt systématiques pour replacer le morceau de tissu sur mon front et essuyer ma transpiration. J’ai beaucoup de fièvre. La douleur revient par à-coup perfide, insidieuse. Je ne peux par mourir comme ça, non pas comme ça. Se battre...</w:t>
      </w:r>
      <w:r>
        <w:br w:type="page"/>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amuel</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ab/>
        <w:t>Il était une fois dans un ghetto non loin de Varsovie un jeune garçon qui adorait les contes. Comme ses parents étaient les plus merveilleux du monde, ils lui en lisaient un tous les soirs. Etant son préféré, le petit chaperon rouge avait été conté des centaines fois. Mais comme il n’aimait pas que tout recommence éternellement, ses parents imaginaient chaque soir un dénouement légèrement différent afin de le satisfaire tout en respectant la morale des contes pour que tout se termine bien pour les personnages au grand cœur. Cette fois, le petit chaperon rouge avait réussi à s’enfuir de la maison de sa grand-mère et rentrait chez ses parents poursuivi par le loup. Il était tant éploré que ses parents s'assirent de chaque côté de son lit afin de le consoler. Et cette fois la morale des contes ne fut pas respectée car dehors des yeux malfaisants venaient de s'ouvrir en brisant l'obscurité. Car ce ne fut pas le loup qui rentra mais deux croix gammées armées de mitraillettes longues et acérées. Prêt à protéger sa famille envers et contre tout son père se leva et se recoucha dans une détonation interminable. Pourtant n'étant pas rassasié de cruauté, un des uniformes emporta sa mère. Mais quand l’autre se fut approché de lui, un éclair éblouissant envahit la pièce. Drapé dans sa toge immaculée rayonnant de mille feux, le merveilleux juge Isaac était apparu. Il brandissait son Code de la loi, comme bouclier contre la tyrannie, et sa voix majestueuse s'éleva et remplit la pièce : “ Tu n’emmèneras pas cet enfant ”. L’uniforme resta muet et immobile une seconde puis sachant qu'il était dors et déjà vaincu et que ses forfaits s'arrêtaient là pour ce soir, il tourna les talons et s’en alla d’où il était venu. Alors la blancheur disparut et laissa place aux ténèb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l était une fois dans un ghetto non loin de Varsovie un jeune garçon qui errait, seul dans une contrée hostile, longeant les abîmes sans fond laissés par les obus, escaladant les ruines dont les décombres tranchants ouvraient ses mains et pieds nus. La frayeur était dès lors la seule rançon d'un pas futil dans quelque direction que ce fut. Mais le décor ne fut pas son pire ennemi. Car ils étaient là, tapis dans l'ombre, pour l'attendre, le surprendre et l'emmener rejoindre sa mère en enfer. Ses parents l'avaient bien prévenu et il savait qu'il avait sur lui terré au plus profond de son cœur un talisman en forme de croix à six branches. Et pour cela, ils le voudraient, ils le chercheraient sans relâche et finalement l'emmèneraient en enfer. Errer sans but, tel fut son quotidien. La peur fut toujours présente. Qu'il regrettait alors les contes qui se terminaient bien ! Parfois, il se demandait où étaient ses parents et son cœur se serrait tellement que l'esprit de ses parents en suintait et qu'il pouvait entendre leur voix trotter dans sa tête avant que tout ne disparaisse comme un espoir fugace. A ce moment, il percevait un mouvement sur sa droite qui le terrorisait un instant avant qu'il se rende compte que c'était seulement les branchages que le vent maltraitait comme lui. Se battant seul contre les éléments déchaînés, il ne fallut pas bien longtemps pour qu'il ne remplisse plus ses haillons et que la faim et la soif le tiraillent jusqu'au fin fond de ses entrailles. Alors il la vit. Cachée à quelques mètres de lui en attendant que la mort fut passée, elle avait à peu près son âge cette petite Cendrillon en guenilles et était jolie malgré ses traînées de crasse qui masquaient son visage lui conférant un maquillage surréel. Comme elle vit qu'il était son pendant, elle lui fit un signe. Supportant encore moins bien la solitude que toutes les autres agressions, il la suivit sans se torturer de questions inuti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l était une fois dans un ghetto non loin de Varsovie un jeune garçon entouré d'autres enfants comme lui. Ils étaient tous orphelins ou tout comme. Terrés dans les catacombes, ils attendaient car lorsque la lune se levait prenant la relève du soleil, un carillon silencieux sonnait le réveil. Organisés en une guilde de voleurs dont la moyenne d'âge ne dépassait pas dix ans, ils arrachaient leur subsistance à une époque difficile. Tels des Robins des bois, ils ne démunissaient jamais les plus affamés qu'eux. Et à force de dévouement et de méticulosité, ils parvinrent à approcher des conditions de vie presque agréables. Pour lui, ce fut même l'opulence. A manger un jour sur trois, il reprit bientôt un peu de forces. Au bout de quelques temps, il devint une sorte de chef spirituel, seul à pouvoir les faire rêver avec ces contes au fond de son esprit qui étaient comme une porte ouverte vers un autre monde qui n'était pas en proie à tous les maux dont ils étaient les victimes. Le rêve était le seul échappatoire à leur vie misérable. La petite troupe n'attendait que le moment où au fond de leurs abris, autour du feu, il leur racontait une histoire merveilleuse de rois justes, de reines douces, de chevaliers courageux combattant avec fierté les ténèbres. Et comme lui, il finirent par y croire. Oui, ils étaient cela. Les chevaliers du roi Samuel, de la reine Cendrillon qui bravaient les dragons cracheurs d'obus, les zombies griffus et surtout le petit diable moustach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l était une fois dans un ghetto non loin de Varsovie un jeune garçon qui se prenait pour un roi. Mais comme un roi n'est rien sans son château, il fit arranger une grande cave en salle de banquets. Peu importait que les assiettes fussent remplies de restes immondes, que les verres contiennent de l'eau croupie car pour eux c'était des rôtis de sanglier et de l'hydromel. Et lorsque le festin était terminé, les rires et exclamations de compagnons prenant du bon temps ensemble résonnaient encore à travers la pièce. Mais Samuel savait que le Grendel sentait tout cela, que blotti dans l'obscurité le Grendel avait dressé l'oreille et ouvert son œil venimeux. Car le Grendel ne comprenait rien au plaisir et haïssait tous ceux qui s'amusaient. La haine gouvernait son existence. Il descendait de Caïn et en voulait à l'humanité toute entière pour le péché de son ancêtre et sa propre disgrâce. Une amertume nourrie durant des siècles coulait dans ses veines et lui congelait le sang. Et Samuel avait compris que le Grendel rêvait de vengeance envers eux parce qu'ils s'amusaient et que désormais il prendrait la vie des membres de sa cour. Ainsi subrepticement la troupe perdait de ses effectifs chaque nuit. Chacun savait que son tour viendrait. Samuel sut que le tour de sa dulcinée était arrivé quand un de ses chevaliers lui ramena cette Belle au bois dormant endormie non pas pour cent ans mais pour l'éternité. Aucun baiser ne put la réveiller. On lui construisit donc un cercueil de verre avec les restes de la vitrine d'un magasin dévasté et tous pleurèrent sa perte pendant des lunes. Mais jamais Samuel ne perdit l'espoir. On ne meurt pas dans les contes surtout lorsqu'on est une reine douce et agréable. Et, ayant failli à son rôle de Prince Charmant, il partit sans hésiter à la recherche de l'artefact puissant, de la potion magique, de l'anneau ensorcelé ou que sais-je encore qui pourrait la réveiller de ce sommeil odieux. Il existait sûrement. Et où d'autre pouvait-il se trouver qu'au cœur même du royaume du Mal ?</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Il était une fois dans un ghetto non loin de Varsovie un jeune garçon qui partit vers Berlin. La route fut longue et semée d'embûches. Mais drapé de ses atours royaux, ignorant les morsures du froid et la faim, déjouant des pièges toujours plus vicieux, échappant à la vigilance des démons et autres créatures surnaturelles, il parvint devant la Ville Noire, le repère du Malin. Alors il comprit. Il sut que l'âme de sa promise avait rejoint celles de ses parents. Il se dirigea donc vers l'enfer. Son nom était Falkenhausen lui avait-on dit. Et tel Orphée, il se dressa devant la porte. Cerbère l'attendait. Mais craignant au dernier moment de ne pas pouvoir l'enchanter de sa harpe, il fut rassuré quand les démons ouvrirent la porte devant lui. Pourtant quel ne fut pas son désespoir quand, voyant les habitants de l'autre monde, il ne reconnut aucun de ses proches. Ils étaient par contre comme il les avait imaginés, des corps vidés de toute substance. Seule la peau collée aux os rappelait qu'autrefois ils avaient été vivants comme lui. Eurydice, où es-tu ? N'ayant pas réalisé que ce lieu était en fait plus terrible encore que l'enfer, il fut jeté dans un de ses recoins. Les démons n'avaient même pas remarqué qu'il n'était pas mort.</w:t>
      </w:r>
      <w:r>
        <w:br w:type="page"/>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gor la Montagne</w:t>
      </w:r>
    </w:p>
    <w:p>
      <w:pPr>
        <w:pStyle w:val="Normal"/>
        <w:jc w:val="both"/>
        <w:rPr/>
      </w:pPr>
      <w:r>
        <w:rPr/>
      </w:r>
    </w:p>
    <w:p>
      <w:pPr>
        <w:pStyle w:val="Normal"/>
        <w:jc w:val="both"/>
        <w:rPr/>
      </w:pPr>
      <w:r>
        <w:rPr/>
      </w:r>
    </w:p>
    <w:p>
      <w:pPr>
        <w:pStyle w:val="Normal"/>
        <w:jc w:val="both"/>
        <w:rPr>
          <w:sz w:val="24"/>
        </w:rPr>
      </w:pPr>
      <w:r>
        <w:rPr>
          <w:sz w:val="24"/>
        </w:rPr>
        <w:tab/>
        <w:t xml:space="preserve">A Falkenhausen rares sont ceux qui ont la chance de rester identifiables aux yeux de la fantomatique et famélique communauté des prisonniers. Igor est de ceux-là, on lui a même fait l’insigne honneur de l’affubler d’un patronyme : Igor la Montagne. Il faut reconnaître qu’il est imposant malgré la faim et la rigueur des traitements subis dans les camps. Sa physionomie ne s’adapte d’ailleurs pas particulièrement bien à la vie dans un chenil qui fait 1m10 de hauteur de plafond. Même couché sur le flanc, il sent le contact froid et humide du béton qui le surplombe. </w:t>
      </w:r>
    </w:p>
    <w:p>
      <w:pPr>
        <w:pStyle w:val="TextBody"/>
        <w:jc w:val="both"/>
        <w:rPr/>
      </w:pPr>
      <w:r>
        <w:rPr/>
        <w:tab/>
        <w:t>Mais peu importe, il y a longtemps qu’Igor n’est plus ici. Il a rejoint les steppes et les forêts de sa Russie natale. Même les ténèbres lui sont familières, il aime leur compagnie. Elles protègent ses longues escapades, elles se dressent comme un rempart entre lui et la réalité… Pire, le géant russe a peur de la lumière. Crue. Oblique. Amassée. La lumière l’effraie, elle a l’odeur entêtante de la chair putréfiée. Elle l’oblige à fixer son regard sur les horreurs qui l’entourent. Il est sûr qu’elle prend plaisir à son désarroi. Chaque fois qu’une corvée le tire de ses chères ténèbres, il faut du temps à Igor pour reprendre ses distances. Pour saisir à nouveau l’indispensable recul qui le prévient de sombrer dans la démence. Pour ceux qui survivent, les camps sont d’impitoyables machines à faire des fous de manière générale (Igor en a déjà fréquenté trois), mais Falkenhausen est ce qu’il y a de pire en la matière…</w:t>
      </w:r>
    </w:p>
    <w:p>
      <w:pPr>
        <w:pStyle w:val="Normal"/>
        <w:jc w:val="both"/>
        <w:rPr>
          <w:sz w:val="24"/>
        </w:rPr>
      </w:pPr>
      <w:r>
        <w:rPr>
          <w:sz w:val="24"/>
        </w:rPr>
        <w:tab/>
        <w:t>Tout est fait pour anéantir les prisonniers psychologiquement puis physiquement. « Tant qu’il y a de la vie, il y a de l’espoir… », Igor se souvient avec douleur avoir cru en cet adage idiot. Mais quel espoir peut-il y avoir quand on est détenu dans un camp en plein milieu de l’Allemagne, à quelques dizaines de kilomètres à peine du berceau du Reich où un petit dément moustachu s’est promu grand prêtre de la Mort, distribuant à ses adeptes des uniformes à son effigie ? S’il n’y avait que ça encore, mais c’est bien pire parce qu’à Falkenhausen, ceux qui savent n’essaient même pas de s’échapper. Ceux qui ne savent pas sont offerts en sacrifice au Seigneur des Ecorchés, avec le sourire béat des miraculés...</w:t>
      </w:r>
    </w:p>
    <w:p>
      <w:pPr>
        <w:pStyle w:val="Normal"/>
        <w:jc w:val="both"/>
        <w:rPr>
          <w:sz w:val="24"/>
        </w:rPr>
      </w:pPr>
      <w:r>
        <w:rPr>
          <w:sz w:val="24"/>
        </w:rPr>
        <w:tab/>
        <w:t xml:space="preserve">Le Seigneur des Ecorchés. C’est le nom que les prisonniers ont donné à la créature qui hante leurs nuits sans sommeil, le nom de l’hideuse aberration avec laquelle les Allemands ont pactisé. Elle rôde, à l’affût de ses proies entre les deux clôtures du camp : la première, intérieure, que les innocents croient pouvoir traverser impunément, la seconde, inviolable, qui protège l’Allemagne de son fléau… Au milieu de tout ça, quelques milliers de malheureux dont certains vont, quotidiennement, se jeter en souriant dans les bras de la Faucheuse, ignorants de ce que les Allemands les ont trompés, de ce que leur fuite est organisée, de ce que leur mort sera douloureuse (si tant est qu’ils soient morts)… Leurs cris d’agonie déchirent impitoyablement le sommeil et la conscience de ceux qui savaient, qui savaient et qui n’ont rien dit pour les retenir, qui n’ont rien dit parce qu’ils n’en avaient pas le droit. Les Allemands ne font pas de cadeaux à ceux qui avertissent les nouveaux… </w:t>
      </w:r>
    </w:p>
    <w:p>
      <w:pPr>
        <w:pStyle w:val="Normal"/>
        <w:ind w:firstLine="708"/>
        <w:jc w:val="both"/>
        <w:rPr>
          <w:sz w:val="24"/>
        </w:rPr>
      </w:pPr>
      <w:r>
        <w:rPr>
          <w:sz w:val="24"/>
        </w:rPr>
        <w:t>Igor s’en fout, les cris meublent son univers au même titre que le mur dur et froid du chenil, sans plus de substance. Il se concentre, se persuade que les nouveaux ne sont rien pour lui, qu’ils sont le jouet d’un prédateur ou de l’ordre naturel des choses. Il vit ses horreurs par procuration, éprouvant précautionneusement le voile qui le sépare de cette atroce réalité.</w:t>
      </w:r>
    </w:p>
    <w:p>
      <w:pPr>
        <w:pStyle w:val="Normal"/>
        <w:ind w:firstLine="708"/>
        <w:jc w:val="both"/>
        <w:rPr>
          <w:sz w:val="24"/>
        </w:rPr>
      </w:pPr>
      <w:r>
        <w:rPr>
          <w:sz w:val="24"/>
        </w:rPr>
        <w:t>« Nous sommes de la viande, de la viande avariée… C’est pour cela qu’ils ne laissent partir que les derniers arrivés, parce qu’il faut de la viande fraîche pour le Seigneur des Ecorchés… », l’idée le frappe avec force. Il l’esquive aussitôt, la laisse glisser contre les parois de son refuge. Les ténèbres l’étouffent…</w:t>
      </w:r>
    </w:p>
    <w:p>
      <w:pPr>
        <w:pStyle w:val="Normal"/>
        <w:ind w:firstLine="708"/>
        <w:jc w:val="both"/>
        <w:rPr>
          <w:sz w:val="24"/>
        </w:rPr>
      </w:pPr>
      <w:r>
        <w:rPr>
          <w:sz w:val="24"/>
        </w:rPr>
        <w:t>Pourtant Igor, lui-même, a failli. Il est parfaitement conscient de la vertigineuse faille qu’il vient d’ouvrir dans le rempart de son indifférence. Il entend s’engouffrer à travers elle la voix claire de Samuel et le flot étourdissant de souvenirs qu’Igor lui associe. Dans les ténèbres Samuel n’a pas de visage. Ce n’est qu’un gosse maltraité par la guerre, arrivé depuis peu qui a pris le parti de vivre sa vie comme le héros d’un conte où les gentils au cœur pur gagnent toujours, à la fin… Mais Igor lui a donné un visage, un visage qu’il connaît et, à travers la brèche, la réalité envahit son univers. Elle l’agrippe de ses membres crochus et l’attire à elle dans une étreinte malsaine…</w:t>
      </w:r>
    </w:p>
    <w:p>
      <w:pPr>
        <w:pStyle w:val="Normal"/>
        <w:rPr>
          <w:sz w:val="24"/>
        </w:rPr>
      </w:pPr>
      <w:r>
        <w:rPr>
          <w:sz w:val="24"/>
        </w:rPr>
      </w:r>
    </w:p>
    <w:p>
      <w:pPr>
        <w:pStyle w:val="Normal"/>
        <w:ind w:firstLine="708"/>
        <w:rPr>
          <w:sz w:val="24"/>
        </w:rPr>
      </w:pPr>
      <w:r>
        <w:rPr>
          <w:sz w:val="24"/>
        </w:rPr>
        <w:t>Niznevartovsk, sur les rives du Vach, quelques années plus tôt…</w:t>
      </w:r>
    </w:p>
    <w:p>
      <w:pPr>
        <w:pStyle w:val="Normal"/>
        <w:rPr>
          <w:sz w:val="24"/>
        </w:rPr>
      </w:pPr>
      <w:r>
        <w:rPr>
          <w:sz w:val="24"/>
        </w:rPr>
      </w:r>
    </w:p>
    <w:p>
      <w:pPr>
        <w:pStyle w:val="Normal"/>
        <w:ind w:firstLine="708"/>
        <w:jc w:val="both"/>
        <w:rPr>
          <w:i/>
          <w:i/>
          <w:sz w:val="24"/>
        </w:rPr>
      </w:pPr>
      <w:r>
        <w:rPr>
          <w:i/>
          <w:sz w:val="24"/>
        </w:rPr>
        <w:t>Igor est bûcheron. Il abat le travail comme trois hommes. Il aime les rigueurs de l’environnement, il aime cette forêt qui le lui rend bien. Au village tout le monde dit qu’Igor a du naître avec une hache mais que de toute façon même si ça n’était pas le cas il  abattrait les séquoias avec le tranchant de la main.  Il vit seul mais on le respecte. A tel point d’ailleurs qu’on lui a confié un apprenti : Nikolaï. Son premier véritable compagnon et bientôt son ami. Igor a 27 ans, Nikolaï 11 mais peu importe ils s’entendent comme cul et chemise. Il lui enseigne tout ce qu'il sait, c'est à dire dormir au clair de lune, se construire une cabane de rondins, poser des collets, chasser et couper des arbres. Igor n'a aucune prétention, il est heureux et compte le rester. Nikolaï sera un bon bûcheron quand il pourra tenir la grande hache de son maître et ami d'une seule main.</w:t>
      </w:r>
    </w:p>
    <w:p>
      <w:pPr>
        <w:pStyle w:val="Normal"/>
        <w:ind w:firstLine="708"/>
        <w:jc w:val="both"/>
        <w:rPr>
          <w:i/>
          <w:i/>
          <w:sz w:val="24"/>
        </w:rPr>
      </w:pPr>
      <w:r>
        <w:rPr>
          <w:i/>
          <w:sz w:val="24"/>
        </w:rPr>
        <w:t xml:space="preserve">Niznevartovsk vit dans la peur, dans la peur du salaud qui hante ses environs et tue les gosses. Les détails ne sont pas affriolants mais il faut savoir pour comprendre. Cette ordure démembre ses jeunes victimes. On en a retrouvé un décapité, un autre disséminé sur un hectare. La région est infestée de loups mais jamais des loups ne feraient une chose pareille. Ce sont des bêtes sauvages, elles tuent pour manger. Igor enrage, le géant russe aime les enfants se promet que s'il attrape ce salopard il lui expliquera ce qu'on peut faire avec une hache. Ou sans d'ailleurs, Igor se sent parfaitement capable de lui arracher la tête à mains nues… Et il ne se trompe pas de beaucoup… En attendant il veille à ne jamais laisser Nikolaï sortir seul, le jeune garçon se vexe de ce manque de confiance mais Igor s'en fout. Quand il est pressé ou qu'un séquoia lui résiste, il pense à ce fou posant les yeux sur son apprenti, c'est en général trop pour le pauvre séquoia…  </w:t>
      </w:r>
    </w:p>
    <w:p>
      <w:pPr>
        <w:pStyle w:val="Normal"/>
        <w:ind w:firstLine="708"/>
        <w:jc w:val="both"/>
        <w:rPr>
          <w:i/>
          <w:i/>
          <w:sz w:val="24"/>
        </w:rPr>
      </w:pPr>
      <w:r>
        <w:rPr>
          <w:i/>
          <w:sz w:val="24"/>
        </w:rPr>
        <w:t>Et puis le drame. David et Goliath sont sortis chercher du bois parce que les hivers sont froids sur les rives du Vach. C'est Igor qui les repère en premier, une dizaine de loups qui les suivent nonchalamment. Evidemment il ne dit rien et reprend le chemin de la cabane  sous un prétexte idiot. Mais très vite Nikolaï se rend compte de la présence des prédateurs et pousse un cri de surprise ou d'effroi. Pour les loups, c'est le signal de la curée, ils se jettent sur les deux bûcherons. Igor les compte et les recompte, ils ne sont pas dix mais vingt… Au moins! Le colosse à la hache s'interpose entre eux et son apprenti, il se jette dans la mêlée avec fureur. La violence de l'assaut surprend les fauves qui laissent neuf de leurs congénères au sol mais les autres harcèlent sans cesse Igor qui est finalement submergé.</w:t>
      </w:r>
    </w:p>
    <w:p>
      <w:pPr>
        <w:pStyle w:val="Normal"/>
        <w:ind w:firstLine="708"/>
        <w:jc w:val="both"/>
        <w:rPr>
          <w:i/>
          <w:i/>
          <w:sz w:val="24"/>
        </w:rPr>
      </w:pPr>
      <w:r>
        <w:rPr>
          <w:i/>
          <w:sz w:val="24"/>
        </w:rPr>
        <w:t>Pour une raison qu'il ne comprend toujours pas quelques années et bien des catastrophes plus tard les loups l'ont laissé là, inconscient. Quand il se réveille, la  neige à prix une hallucinante teinte vermeille. Le sol est jonché des cadavres de ses victimes, le froid a cautérisé ses blessures, sa barbe a poussé de plusieurs millimètres et il n'y a pas la moindre trace de Nikolaï autour de lui…</w:t>
      </w:r>
    </w:p>
    <w:p>
      <w:pPr>
        <w:pStyle w:val="Normal"/>
        <w:ind w:firstLine="708"/>
        <w:jc w:val="both"/>
        <w:rPr>
          <w:i/>
          <w:i/>
          <w:sz w:val="24"/>
        </w:rPr>
      </w:pPr>
      <w:r>
        <w:rPr>
          <w:i/>
          <w:sz w:val="24"/>
        </w:rPr>
        <w:tab/>
        <w:t>Désespéré, Igor rentre au village maculé de son sang et de celui des loups. L'accueil est froid au premier abord puis se dégrade encore très rapidement, on l'accuse du meurtre des enfants. Lui, le tueur de loups. Et de celui de…Nikolaï. La douleur tombe sur les épaules d'Igor comme une chape de plomb. Il perd pied. Les voix, les cris, les récriminations l'effleurent sans le toucher. La première pierre le sort de son apathie. La seconde l'ébranle suffisamment pour que l'idée de la fuite lui traverse l'esprit. Entravé par le sang coagulé des loups, lapidé par ses proches il court à perdre haleine. Sans réfléchir à où il ira ni à ce qu'il fera, il court.</w:t>
      </w:r>
    </w:p>
    <w:p>
      <w:pPr>
        <w:pStyle w:val="Normal"/>
        <w:ind w:firstLine="708"/>
        <w:jc w:val="both"/>
        <w:rPr>
          <w:i/>
          <w:i/>
          <w:sz w:val="24"/>
        </w:rPr>
      </w:pPr>
      <w:r>
        <w:rPr>
          <w:i/>
          <w:sz w:val="24"/>
        </w:rPr>
        <w:t>Après quelques semaines d'errance il s'enrôle dans l'armée parce qu'il faut bien vivre. La suite des événements se perd dans les limbes de sa mémoire. Les horreurs de la guerre. La défaite puis la déportation, l'oubli des conventions qui protègent les prisonniers de guerre et la vie d'un Russe dans les camps… Trois au total et chaque fois Igor  devient plus étranger au monde. Moins concerné, il souffre moins…Ne reste que la volonté farouche de revenir un jour pour se disculper, trouver le responsable et dire, crier, hurler qu'il n'est pas une bête, qu'il ne tue pas les gosses. Qu'il n'est pas un loup…</w:t>
      </w:r>
    </w:p>
    <w:p>
      <w:pPr>
        <w:pStyle w:val="Normal"/>
        <w:ind w:firstLine="708"/>
        <w:jc w:val="both"/>
        <w:rPr>
          <w:i/>
          <w:i/>
          <w:sz w:val="24"/>
        </w:rPr>
      </w:pPr>
      <w:r>
        <w:rPr>
          <w:i/>
          <w:sz w:val="24"/>
        </w:rPr>
      </w:r>
    </w:p>
    <w:p>
      <w:pPr>
        <w:pStyle w:val="Normal"/>
        <w:ind w:firstLine="708"/>
        <w:jc w:val="both"/>
        <w:rPr>
          <w:sz w:val="24"/>
        </w:rPr>
      </w:pPr>
      <w:r>
        <w:rPr>
          <w:sz w:val="24"/>
        </w:rPr>
        <w:t>Igor écoute Samuel, il parle de lui comme d'un personnage de conte. Il ne peut s'empêcher d'entendre la voix de Nikolaï. D'imaginer son visage. Il sait qu'il a franchi le pas malgré lui et repris pied, en partie, avec la réalité. Il s'admoneste en vain. La nouvelle que les Allemands ont méchamment  esquintée est la meilleure preuve de la faille qu'il a ouverte. A peine arrivée, il l'a prise sous sa protection, s'est occupée d'elle. Non pas comme Nikolaï parce qu'elle comblait un vide mais tout simplement parce qu'elle avait besoin de lui. La fièvre la fait délirer et ses jambes brisées n'arrangent rien.</w:t>
      </w:r>
    </w:p>
    <w:p>
      <w:pPr>
        <w:pStyle w:val="Normal"/>
        <w:ind w:firstLine="708"/>
        <w:jc w:val="both"/>
        <w:rPr>
          <w:sz w:val="24"/>
        </w:rPr>
      </w:pPr>
      <w:r>
        <w:rPr>
          <w:sz w:val="24"/>
        </w:rPr>
        <w:t>Igor sait que sa décision est prise  : si ce soir la porte du chenil reste ouverte, il ne  les  laissera pour rien au monde s'engouffrer dans la gueule béante du Seigneur des Ecorchés. Il est parfaitement conscient des risques qu'il prend mais tant pis…</w:t>
      </w:r>
    </w:p>
    <w:p>
      <w:pPr>
        <w:pStyle w:val="Normal"/>
        <w:ind w:firstLine="708"/>
        <w:jc w:val="both"/>
        <w:rPr>
          <w:sz w:val="24"/>
        </w:rPr>
      </w:pPr>
      <w:r>
        <w:rPr>
          <w:sz w:val="24"/>
        </w:rPr>
        <w:t xml:space="preserve">Les autres ne manqueront sûrement pas de le dénoncer mais il n'a pas peur d'une semaine de corvée dans les charniers, il est fort, il le sait. Le Français qui vit dans ses cauchemars ne dira rien, il est assiégé par une sombre armée de remords et il a peur terriblement peur. Le Rat par contre, cette espèce de bête sans foi ni loi n'hésitera pas une seconde à le dénoncer. Il entend son long et insupportable monologue, à l'autre bout du chenil. Il est de cette race à qui on ne peut pas faire confiance. </w:t>
      </w:r>
    </w:p>
    <w:p>
      <w:pPr>
        <w:pStyle w:val="Normal"/>
        <w:ind w:firstLine="708"/>
        <w:jc w:val="both"/>
        <w:rPr>
          <w:sz w:val="24"/>
        </w:rPr>
      </w:pPr>
      <w:r>
        <w:rPr>
          <w:sz w:val="24"/>
        </w:rPr>
        <w:t>Igor a un mauvais pressentiment. Ce soir la lune se cachera et la faucheuse demandera son dû mais il violera la loi sacrée du silence et préviendra ceux qu'il a placés sous sa protection. Le terme est bien illusoire.</w:t>
      </w:r>
    </w:p>
    <w:p>
      <w:pPr>
        <w:pStyle w:val="Normal"/>
        <w:ind w:firstLine="708"/>
        <w:jc w:val="both"/>
        <w:rPr>
          <w:sz w:val="24"/>
        </w:rPr>
      </w:pPr>
      <w:r>
        <w:rPr>
          <w:sz w:val="24"/>
        </w:rPr>
      </w:r>
      <w:r>
        <w:br w:type="page"/>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Claude Dupré</w:t>
      </w:r>
    </w:p>
    <w:p>
      <w:pPr>
        <w:pStyle w:val="Normal"/>
        <w:jc w:val="both"/>
        <w:rPr/>
      </w:pPr>
      <w:r>
        <w:rPr/>
      </w:r>
    </w:p>
    <w:p>
      <w:pPr>
        <w:pStyle w:val="Normal"/>
        <w:jc w:val="both"/>
        <w:rPr/>
      </w:pPr>
      <w:r>
        <w:rPr/>
      </w:r>
    </w:p>
    <w:p>
      <w:pPr>
        <w:pStyle w:val="Normal"/>
        <w:jc w:val="both"/>
        <w:rPr>
          <w:sz w:val="24"/>
        </w:rPr>
      </w:pPr>
      <w:r>
        <w:rPr>
          <w:sz w:val="24"/>
        </w:rPr>
        <w:tab/>
        <w:t>Claude se débat sans vergogne avec les restes de son cauchemar. Toujours le même périple où il se voit dépossédé de la conscience de soi. « Un pesant fardeau » se dit-il, sans savoir pourquoi. Il trouve agréable de parler de lui à la troisième personne du singulier, une étrange fuite en avant dans la syntaxe même de ce qu’il est.</w:t>
      </w:r>
    </w:p>
    <w:p>
      <w:pPr>
        <w:pStyle w:val="Normal"/>
        <w:jc w:val="both"/>
        <w:rPr>
          <w:sz w:val="24"/>
        </w:rPr>
      </w:pPr>
      <w:r>
        <w:rPr>
          <w:sz w:val="24"/>
        </w:rPr>
        <w:t xml:space="preserve">Sur le rythme lent de son songe défilent six cent soixante-six noms, toujours les mêmes, écrits avec le sang noir et gras d’une femme juive. Il y a quelque chose d’horrifiant dans cette procession simiesque de patronymes... il le sait sans savoir pourquoi... </w:t>
      </w:r>
    </w:p>
    <w:p>
      <w:pPr>
        <w:pStyle w:val="Normal"/>
        <w:jc w:val="both"/>
        <w:rPr>
          <w:sz w:val="24"/>
        </w:rPr>
      </w:pPr>
      <w:r>
        <w:rPr>
          <w:sz w:val="24"/>
        </w:rPr>
        <w:tab/>
      </w:r>
      <w:r>
        <w:rPr>
          <w:i/>
          <w:sz w:val="24"/>
        </w:rPr>
        <w:t xml:space="preserve">....Helen Hirsh. Victoria Klonowska. Wilek Chilowice. Marcel Goldberg. Julian Schnerner. Rof Czurda. Herman Toffel. Leo John. Albert Hujar. Mila Pfefferberg. Judas Dresner. Chaja Dresner... </w:t>
      </w:r>
    </w:p>
    <w:p>
      <w:pPr>
        <w:pStyle w:val="Normal"/>
        <w:jc w:val="both"/>
        <w:rPr>
          <w:sz w:val="24"/>
        </w:rPr>
      </w:pPr>
      <w:r>
        <w:rPr>
          <w:sz w:val="24"/>
        </w:rPr>
        <w:tab/>
        <w:t>Les caractères torturés de la liste s’animent sous ses yeux clos, ils entament une valse endiablée. Le papier jauni qui les soutient prend une teinte brunâtre, une corolle sombre marque maintenant les limites du bal. Claude attend avec appréhension. Il sait, pour avoir vécu mille fois ce cauchemar, que bientôt une sombre cohorte d’alphabets mêleront leurs cris d’agonie dans un silence assourdissant. L’insupportable odeur de la chair brûlée l’assaille, juste à l’heure. Toujours la même interrogation : Comment le papier roussi peut-il être si malodorant ? Il est intimement persuadé qu’il devrait savoir, presque soulagé aussi de son incompréhension du phénomène. Encore une fois il essaie de se convaincre que ce n’est qu’un mauvais rêve. Une liste de noms. Qui brûlent ? Qu’un vil effet d’optique semble animer.</w:t>
      </w:r>
    </w:p>
    <w:p>
      <w:pPr>
        <w:pStyle w:val="Normal"/>
        <w:jc w:val="both"/>
        <w:rPr>
          <w:sz w:val="24"/>
        </w:rPr>
      </w:pPr>
      <w:r>
        <w:rPr>
          <w:sz w:val="24"/>
        </w:rPr>
        <w:tab/>
      </w:r>
      <w:r>
        <w:rPr>
          <w:i/>
          <w:sz w:val="24"/>
        </w:rPr>
        <w:t>....Donata Dresner. Mordecai Vulcan. Mr Nussabaum. Mrs Nussabaum. Henry Rossner. Manci Rossner. Leo Rossner. Jacok Levartov. Rebecca Tannenbaum. Joseph Baum.Chalm Novak. Nuisa Horowitz...</w:t>
      </w:r>
    </w:p>
    <w:p>
      <w:pPr>
        <w:pStyle w:val="Normal"/>
        <w:jc w:val="both"/>
        <w:rPr>
          <w:sz w:val="24"/>
        </w:rPr>
      </w:pPr>
      <w:r>
        <w:rPr>
          <w:sz w:val="24"/>
        </w:rPr>
        <w:tab/>
        <w:t xml:space="preserve">Fuyant leur support, déjà presque intégralement consumé, les noms s’engouffrent l’un après l’autre dans la gueule béante d’un loup, arrivé là comme par ensorcellement. Claude voit parfaitement la glotte de l’animal, il sent son haleine fétide, l’odeur immonde de ses viscères pourris. Le fauve est mort, Claude le sait très bien. Pourtant son cadavre rigide où la farandole macabre trouve refuge lui glace le sang. </w:t>
      </w:r>
    </w:p>
    <w:p>
      <w:pPr>
        <w:pStyle w:val="Normal"/>
        <w:jc w:val="both"/>
        <w:rPr>
          <w:sz w:val="24"/>
        </w:rPr>
      </w:pPr>
      <w:r>
        <w:rPr>
          <w:sz w:val="24"/>
        </w:rPr>
        <w:tab/>
      </w:r>
      <w:r>
        <w:rPr>
          <w:i/>
          <w:sz w:val="24"/>
        </w:rPr>
        <w:t>... Dolek Horowitz. Red Genla. Mr Lowenstein. Diana Relter. Regina Perlman. Mietek Pemper.Julius Madritsch. Josef Llepold. Olek Rossner. Maria Mischel. Markus Wulkan. Michael Lumpel...</w:t>
      </w:r>
    </w:p>
    <w:p>
      <w:pPr>
        <w:pStyle w:val="Normal"/>
        <w:jc w:val="both"/>
        <w:rPr>
          <w:sz w:val="24"/>
        </w:rPr>
      </w:pPr>
      <w:r>
        <w:rPr>
          <w:sz w:val="24"/>
        </w:rPr>
        <w:tab/>
        <w:t>Les Roserbaum et les Goldenstein se précipitent dans les ténèbres ravissantes de cette gorge de charogne en entonnant une de ces chansons enfantines dont le souvenir lui est douloureux. Déjà, il entend les premières distorsions, les voix candides prennent des accents gutturaux. Surtout ne pas penser à la suite. La mélodie se perd dans les entrailles de la bête décharnée, elle en remonte en un concert cacophonique de ricanements graves. Claude est heureux de voir disparaître  ces noms qui lui déchirent la conscience. Mais les ombres qui l’entourent lui semblent soudain dissimuler d’autres présences plus maléfiques, plus sordides...</w:t>
      </w:r>
    </w:p>
    <w:p>
      <w:pPr>
        <w:pStyle w:val="Normal"/>
        <w:jc w:val="both"/>
        <w:rPr>
          <w:sz w:val="24"/>
        </w:rPr>
      </w:pPr>
      <w:r>
        <w:rPr>
          <w:sz w:val="24"/>
        </w:rPr>
        <w:tab/>
      </w:r>
      <w:r>
        <w:rPr>
          <w:i/>
          <w:sz w:val="24"/>
        </w:rPr>
        <w:t>... Rosa faber. Arje Faber. Sara Freihof. Fschel freihof. Adam Levy. Eduard Altman. David Kripstein. Mirian Gruneberg. Eliasz Luftig. Eduard Hillman. Erna Rothberg. Jetti Zuckerman...</w:t>
      </w:r>
    </w:p>
    <w:p>
      <w:pPr>
        <w:pStyle w:val="Normal"/>
        <w:jc w:val="both"/>
        <w:rPr>
          <w:sz w:val="24"/>
        </w:rPr>
      </w:pPr>
      <w:r>
        <w:rPr>
          <w:sz w:val="24"/>
        </w:rPr>
        <w:tab/>
        <w:t>Les ténèbres sont revenues, la bête a disparu tandis que le concert sardonique des rires grinçants demeure, en sourdine. Claude respire, il profite du calme avant la tempête. Cette pensée a à peine eu le temps de l’effleurer que l’obscurité est déchirée par le pinceau lumineux d’un projecteur, dévoilant par intermittence des silhouettes en uniformes. Elles portent des têtes de mort sur leur col et leur couvre-chef. Elles lui sourient avec condescendance. La trame du rêve s’altère, les projecteurs se multiplient parcourant maintenant de bas en haut les six cent soixante six noms de la liste, la même, toujours. L’horreur est là, tapie en bas de page un nom, une signature, un statut... Les siens !</w:t>
      </w:r>
    </w:p>
    <w:p>
      <w:pPr>
        <w:pStyle w:val="Normal"/>
        <w:jc w:val="both"/>
        <w:rPr>
          <w:sz w:val="24"/>
        </w:rPr>
      </w:pPr>
      <w:r>
        <w:rPr>
          <w:sz w:val="24"/>
        </w:rPr>
        <w:tab/>
        <w:t>...</w:t>
      </w:r>
      <w:r>
        <w:rPr>
          <w:i/>
          <w:sz w:val="24"/>
        </w:rPr>
        <w:t xml:space="preserve"> Murray Pantirer; mosche Bjski. Ludwik Feigenbaum; helen rosenzweig. Abraham Zuckerman. Helen Beck. Salomon pila. Ludmilla Page. Leopold page. Itzhak Stern. Cyrla Rosenzweig...</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Maintenant il sait. Il ne rêve pas il est recroquevillé dans ce chenil au beau milieu d’un de ces camps de la mort. Il purge sa peine, visité jour et nuit - il n’y a plus ni jour ni nuit, il fait désespérément noir ici. Claude n’a pas vu la lumière depuis plusieurs mois - visité en permanence donc par une sombre armée de remords. </w:t>
      </w:r>
    </w:p>
    <w:p>
      <w:pPr>
        <w:pStyle w:val="Normal"/>
        <w:jc w:val="both"/>
        <w:rPr>
          <w:sz w:val="24"/>
        </w:rPr>
      </w:pPr>
      <w:r>
        <w:rPr>
          <w:sz w:val="24"/>
        </w:rPr>
        <w:tab/>
        <w:t>La suite est plus douloureuse encore. Plus de baume d’amnésie, plus de douce inconscience... Sur ses épaules, la culpabilité comme une chape de plomb... Impitoyable. Le dégoût de soi, si profond que le souvenir même des miroirs lui est douloureux. Il trouve une sorte de réconfort dans sa situation, plus que le simple et compréhensible désir de châtiment c’est le bonheur insondable d’avoir été rendu méconnaissable par la douleur, la faim, le froid et la haine. Ici plus personne n’a d’identité, ils (même le « nous » l’incommode) ne sont que des numéros. Quoiqu’il advienne de son corps famélique Claude Dupré est mort dans ce camp...</w:t>
        <w:tab/>
        <w:t xml:space="preserve"> C’est d’ailleurs ce qui pouvait lui arriver de mieux...</w:t>
      </w:r>
    </w:p>
    <w:p>
      <w:pPr>
        <w:pStyle w:val="Normal"/>
        <w:jc w:val="both"/>
        <w:rPr>
          <w:sz w:val="24"/>
        </w:rPr>
      </w:pPr>
      <w:r>
        <w:rPr>
          <w:sz w:val="24"/>
        </w:rPr>
        <w:tab/>
        <w:t>« La mémoire est une pute de bas étage, une maquerelle de bas quartier qui vend son impudeur au plus offrant ». La pensée lui vient tandis que la danse insidieuse des images reprend. Elles n’ont plus rien a voir avec le rêve cette fois. Elles ont l’éclat dur et froid de la réalité. Ces souvenirs l’assaillent sans répit, peu leur importe qu’il ait été terrassé depuis longtemps.</w:t>
      </w:r>
    </w:p>
    <w:p>
      <w:pPr>
        <w:pStyle w:val="Normal"/>
        <w:jc w:val="both"/>
        <w:rPr>
          <w:sz w:val="24"/>
        </w:rPr>
      </w:pPr>
      <w:r>
        <w:rPr>
          <w:sz w:val="24"/>
        </w:rPr>
        <w:tab/>
        <w:t xml:space="preserve">L’occupation, Vichy... A peine promu, Claude était alors un haut fonctionnaire aux dents longues. Un jeune bien trop ambitieux d’après ses collègues. C’était une belle occasion d’accélérer le cours de sa carrière, se disait-il, ni plus ni moins... Il ne doutait de rien. </w:t>
        <w:tab/>
        <w:t>Collaboration ? Une notion à laquelle il refusait rationnellement de croire, les Allemands avaient été plus forts. Ils n’étaient que les vainqueurs, toute autre considération avait des relents de frustration chez les perdants.</w:t>
      </w:r>
    </w:p>
    <w:p>
      <w:pPr>
        <w:pStyle w:val="Normal"/>
        <w:jc w:val="both"/>
        <w:rPr>
          <w:sz w:val="24"/>
        </w:rPr>
      </w:pPr>
      <w:r>
        <w:rPr>
          <w:sz w:val="24"/>
        </w:rPr>
        <w:tab/>
        <w:t>Il fut nommé Préfet de l’Isère, deux mois à peine après que Pétain a pris les commandes. Une belle promotion, pensait-il, persuadé que ce ne serait pas la dernière. Trop rapidement installé dans la routine administrative : des tonnes de papiers à signer, dont ces listes maudites de prisonniers qu’on devait exiler vers l’Allemagne. Peu lui importait qu’ils fussent juifs, les Allemands n’étaient pas fous. Ces prisonniers étaient protégés par une flottille de conventions internationales. Après tout ils ne risquaient rien...</w:t>
      </w:r>
    </w:p>
    <w:p>
      <w:pPr>
        <w:pStyle w:val="Normal"/>
        <w:jc w:val="both"/>
        <w:rPr>
          <w:sz w:val="24"/>
        </w:rPr>
      </w:pPr>
      <w:r>
        <w:rPr>
          <w:sz w:val="24"/>
        </w:rPr>
        <w:tab/>
        <w:t xml:space="preserve">Où le pouvoir se terrait, c’était là qu’il devait frapper. Une politique à la hauteur de ses ambitions. Le Reich, le Führer de nouveaux objets de fascination, de nouveaux objectifs tout simplement. Il avait commencé par multiplier les voyages en Allemagne, établir un réseau de relations serré parmi les hauts officiers de la Komandantur. Et enfin le coup d’éclat, son chef d’œuvre : venir à Berlin, remettre, en personne, au Führer le spécimen empaillé du dernier loup des Alpes françaises, symbole de la fin du maquis. </w:t>
      </w:r>
    </w:p>
    <w:p>
      <w:pPr>
        <w:pStyle w:val="Normal"/>
        <w:jc w:val="both"/>
        <w:rPr>
          <w:sz w:val="24"/>
        </w:rPr>
      </w:pPr>
      <w:r>
        <w:rPr>
          <w:sz w:val="24"/>
        </w:rPr>
        <w:tab/>
        <w:t>Tout c’était passé comme dans un rêve, il avait été reçu comme un vrai seigneur, avait goûté tous les « charmes » de la capitale du Reich. Reçu à toutes les réceptions du Reich il avait rencontré tous les hauts dignitaires du Reich. Le Führer lui-même s’était dit très honoré de ce cadeau. Il était devenu un intime, un membre de confiance. Mieux que tout ce qu’il espérait...</w:t>
      </w:r>
    </w:p>
    <w:p>
      <w:pPr>
        <w:pStyle w:val="Normal"/>
        <w:jc w:val="both"/>
        <w:rPr/>
      </w:pPr>
      <w:r>
        <w:rPr>
          <w:sz w:val="24"/>
        </w:rPr>
        <w:tab/>
        <w:t xml:space="preserve">A tel point qu’on lui avait proposé de pénétrer plus avant encore les secrets du grand Reich. Il ne pouvait pas repartir sans avoir vu l’application avec laquelle le peuple allemand avait mis en place la </w:t>
      </w:r>
      <w:r>
        <w:rPr>
          <w:i/>
          <w:sz w:val="24"/>
        </w:rPr>
        <w:t>solution finale</w:t>
      </w:r>
      <w:r>
        <w:rPr>
          <w:sz w:val="24"/>
        </w:rPr>
        <w:t xml:space="preserve">, lui avait-on dit, un inénarrable sourire aux lèvres. Une opération de grande envergure, avait-on précisé, inimaginable avant l’avènement du grand Reich. </w:t>
      </w:r>
    </w:p>
    <w:p>
      <w:pPr>
        <w:pStyle w:val="Normal"/>
        <w:jc w:val="both"/>
        <w:rPr/>
      </w:pPr>
      <w:r>
        <w:rPr>
          <w:sz w:val="24"/>
        </w:rPr>
        <w:tab/>
        <w:t xml:space="preserve">Et le cauchemar avait commencé. On l’avait traîné dans ces </w:t>
      </w:r>
      <w:r>
        <w:rPr>
          <w:i/>
          <w:sz w:val="24"/>
        </w:rPr>
        <w:t>camps de travail</w:t>
      </w:r>
      <w:r>
        <w:rPr>
          <w:sz w:val="24"/>
        </w:rPr>
        <w:t xml:space="preserve"> où il avait lui-même envoyé plusieurs centaines de juifs. Tout en lui s’était rebellé, sa conscience, son estomac et son orgueil une dernière fois... A moitié fou, à peine conscient de la réalité de ce qui l’entourait il avait pris le Luger d’un officier et l’avait abattu en hurlant comme un sauvage. Le nom de cet homme, de ce monstre lui échappe encore. Il revoit son sourire narquois devant les horreurs qu’il considérait comme son œuvre. Lentement il décompose les traits de son visage, détaille l’arrondi de l’arcade, le nez aquilin, le front haut et finit par se reconnaître comme dans un miroir. La douleur investit les derniers recoins de sa boîte crânienne mais le défilé des images ne s’arrête pas pour autant.</w:t>
      </w:r>
    </w:p>
    <w:p>
      <w:pPr>
        <w:pStyle w:val="Normal"/>
        <w:jc w:val="both"/>
        <w:rPr>
          <w:sz w:val="24"/>
        </w:rPr>
      </w:pPr>
      <w:r>
        <w:rPr>
          <w:sz w:val="24"/>
        </w:rPr>
        <w:tab/>
        <w:t>Une quinzaine de soldats le tenaient en joue, il n’aurait que ce qu’il méritait et ne regrettait en rien son geste. Son passeport pour le paradis... Avec un rire gras, on avait intimé l’ordre aux SS de baisser leurs armes... On allait convaincre ce contestataire de la perfection de la solution finale, disait-il. Un autre officier. Il n’avait pas eu le temps de tous les tuer. La sienne de solution avait été désastreusement maladroite. Il allait rejoindre ses victimes, Itzhak Stern et Cyrla Rosenzweig...</w:t>
      </w:r>
    </w:p>
    <w:p>
      <w:pPr>
        <w:pStyle w:val="Normal"/>
        <w:jc w:val="both"/>
        <w:rPr>
          <w:sz w:val="24"/>
        </w:rPr>
      </w:pPr>
      <w:r>
        <w:rPr>
          <w:sz w:val="24"/>
        </w:rPr>
        <w:tab/>
        <w:t>La suite est une sombre histoire de lâcheté, de perpétuelle trahison. La vie dans un camp avec la mort pour seule compagne. Il l’implore sans remords.</w:t>
      </w:r>
    </w:p>
    <w:p>
      <w:pPr>
        <w:pStyle w:val="Normal"/>
        <w:ind w:firstLine="708"/>
        <w:jc w:val="both"/>
        <w:rPr>
          <w:sz w:val="24"/>
        </w:rPr>
      </w:pPr>
      <w:r>
        <w:rPr>
          <w:sz w:val="24"/>
        </w:rPr>
        <w:t>Elle ne cesse de s’offrir à lui. Comme une amante conciliante, comme une marâtre aux doigts griffus, comme l’hideuse aberration qu’elle est. Si souvent il aurait pu saisir l’occasion de ces portes restées ouvertes insidieusement. Tout dans le camp est dédié à la sainte horreur qui rôde derrière ces clôtures. Les anciens ont appris à vivre avec son haleine sur leur nuque, les nouveaux lui sont offerts en sacrifice. Tous ont appris à craindre leur soif de liberté, à réfréner leur instinct de fuite. Tous ont appris à faire taire leur conscience quand ils laissent courir les innocents dans les bras de leur destin, quand leurs cris déchirent les nuits sans sommeil du camp. Claude se répète, soir après soir, qu’il n’y a rien au delà de ces clôtures que l’horreur sans nom d’une mort atroce. Il se refuse à elle encore et encore…</w:t>
      </w:r>
    </w:p>
    <w:p>
      <w:pPr>
        <w:pStyle w:val="Normal"/>
        <w:jc w:val="both"/>
        <w:rPr>
          <w:sz w:val="24"/>
        </w:rPr>
      </w:pPr>
      <w:r>
        <w:rPr>
          <w:sz w:val="24"/>
        </w:rPr>
        <w:tab/>
        <w:t>Seigneur Jésus ! L’enfer est ici-bas. Que quelqu’un le sorte de là ! Il n’a plus le courage de continuer à regarder ces gens se jeter dans les bras de la faucheuse avec le sourire béat du miraculé. Pas non plus le courage de servir l’insatiable appétit de douleur de la bête, d’emprunter les voies tracées à la lueur de la lune jusqu’à elle. Avec quoi les Allemands ont-ils pactisé ? Le Seigneur des Ecorchés…</w:t>
      </w:r>
    </w:p>
    <w:p>
      <w:pPr>
        <w:pStyle w:val="Normal"/>
        <w:jc w:val="both"/>
        <w:rPr/>
      </w:pPr>
      <w:r>
        <w:rPr>
          <w:sz w:val="24"/>
        </w:rPr>
        <w:tab/>
        <w:t xml:space="preserve">Si ce soir la trappe du chenil 64 est ouverte, lequel de ses voisins, inconscient, répondra à </w:t>
      </w:r>
      <w:r>
        <w:rPr>
          <w:i/>
          <w:sz w:val="24"/>
        </w:rPr>
        <w:t>l’appel de l’ombre</w:t>
      </w:r>
      <w:r>
        <w:rPr>
          <w:sz w:val="24"/>
        </w:rPr>
        <w:t xml:space="preserve"> ?   Dans les perpétuelles ténèbres du chenil on entend siffler la voix rauque du Rat qui s’entretient avec lui-même. Lui ne cédera pas, Claude le sait, l’instinct de survie le ronge plus sûrement que la faim. La voix calme d’Igor  comme un baume sur les plaies de leur nouvelle colocataire. Lui non plus ne fuira pas, il a pris trop de recul, il est déjà à des lieues d’ici. Il voit, il entend, il regarde, il vit par procuration. Elle peut-être, si ses jambes peuvent la porter (elle a fait les frais du colonel et de sa brute)… elle n’a pas encore cessé de se battre. L’enfant, arrivé il y a peu, sûrement. A moins qu’Igor ne le retienne… Ou bien un autre des pauvres ères autour de lui. Ou bien lui peut-être enfin… La peur lui vrille l’estomac, elle tend ses nerfs à les déchirer… Il ne pourra pas, pas ce soir… </w:t>
      </w:r>
      <w:r>
        <w:br w:type="page"/>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Le Rat</w:t>
      </w:r>
    </w:p>
    <w:p>
      <w:pPr>
        <w:pStyle w:val="Normal"/>
        <w:jc w:val="both"/>
        <w:rPr/>
      </w:pPr>
      <w:r>
        <w:rPr/>
      </w:r>
    </w:p>
    <w:p>
      <w:pPr>
        <w:pStyle w:val="Normal"/>
        <w:jc w:val="both"/>
        <w:rPr/>
      </w:pPr>
      <w:r>
        <w:rPr/>
      </w:r>
    </w:p>
    <w:p>
      <w:pPr>
        <w:pStyle w:val="Normal"/>
        <w:jc w:val="both"/>
        <w:rPr>
          <w:sz w:val="24"/>
        </w:rPr>
      </w:pPr>
      <w:r>
        <w:rPr>
          <w:sz w:val="24"/>
        </w:rPr>
        <w:tab/>
        <w:t xml:space="preserve">Dans l’obscurité moite du chenil 64 le Rat s’entretient avec lui-même.  </w:t>
      </w:r>
    </w:p>
    <w:p>
      <w:pPr>
        <w:pStyle w:val="Normal"/>
        <w:jc w:val="both"/>
        <w:rPr>
          <w:sz w:val="24"/>
        </w:rPr>
      </w:pPr>
      <w:r>
        <w:rPr>
          <w:sz w:val="24"/>
        </w:rPr>
        <w:tab/>
        <w:t>« Ce n’est pas notre vrai nom... Non, bien sûr mon trésor... Ce sont les autres, là, tout autour, qui aiment nous appeler comme ça... Mais nous savons très bien qu’il sont jaloux... Oui, ils sont jaloux de nous, parce que nous trouvons toujours quelque chose à grignoter, parce que nous nous faufilons toujours entre les corvées... Ils sont jaloux de nous, mon trésor... C’est ça nous en sommes sûr... Mais qui pourrait nous reprocher de trouver un os à ronger quand nous avons faim... Il faut bien vivre et puis les morts n’en ont plus besoin... »</w:t>
      </w:r>
    </w:p>
    <w:p>
      <w:pPr>
        <w:pStyle w:val="Normal"/>
        <w:jc w:val="both"/>
        <w:rPr/>
      </w:pPr>
      <w:r>
        <w:rPr>
          <w:sz w:val="24"/>
        </w:rPr>
        <w:tab/>
        <w:t xml:space="preserve">Les autres prisonniers ont pris l’habitude de ses interminables monologues. Sa voix crisse comme la craie sur un tableau noir mais elle comble néanmoins le pesant silence du cachot. Personne ne fait confiance au Rat, personne ne </w:t>
      </w:r>
      <w:r>
        <w:rPr>
          <w:i/>
          <w:sz w:val="24"/>
        </w:rPr>
        <w:t>peut</w:t>
      </w:r>
      <w:r>
        <w:rPr>
          <w:sz w:val="24"/>
        </w:rPr>
        <w:t xml:space="preserve"> lui faire confiance. Ce n’est pas un problème de méchanceté ni de sournoiserie mais personne ne peut se permettre de lui tourner le dos ni de perdre de vue ses objectifs… Il est le centre et le bout de son monde. Rien n’a de valeur que lui. Il ne connaît qu’une seule règle : survivre.</w:t>
        <w:tab/>
      </w:r>
    </w:p>
    <w:p>
      <w:pPr>
        <w:pStyle w:val="Normal"/>
        <w:ind w:firstLine="708"/>
        <w:jc w:val="both"/>
        <w:rPr>
          <w:sz w:val="24"/>
        </w:rPr>
      </w:pPr>
      <w:r>
        <w:rPr>
          <w:sz w:val="24"/>
        </w:rPr>
        <w:t>« Ah ! S’il savait qui nous sommes, ils nous regarderaient de moins haut, mon trésor. Je te jure, ils nous respecteraient, ils nous salueraient même... Mais c’est un secret, un très grand secret, mon trésor ! Personne ne doit savoir qui nous sommes... Ils ne sauront jamais comme nous sommes de grandes gens. Ah ça non ! Ils ne sauront pas ! »</w:t>
      </w:r>
    </w:p>
    <w:p>
      <w:pPr>
        <w:pStyle w:val="Normal"/>
        <w:jc w:val="both"/>
        <w:rPr>
          <w:sz w:val="24"/>
        </w:rPr>
      </w:pPr>
      <w:r>
        <w:rPr>
          <w:sz w:val="24"/>
        </w:rPr>
        <w:tab/>
        <w:t>Un capharnaüm d’existences creuses hérissé de remparts évanescents, le chenil 64. Ici, personne n’épie, personne n’écoute même. Chacun est cloisonné dans l’univers sourd de sa douleur. Il n’y a d’ailleurs pas grand chose à entendre que des sanglots étouffés et la voix entêtante du Rat. Elle baisse de volume tandis qu’elle monte encore d’un octave. Dans un absurde souci de discrétion, il se met à palabrer sur le ton de la confidence.</w:t>
      </w:r>
    </w:p>
    <w:p>
      <w:pPr>
        <w:pStyle w:val="Normal"/>
        <w:jc w:val="both"/>
        <w:rPr/>
      </w:pPr>
      <w:r>
        <w:rPr>
          <w:sz w:val="24"/>
        </w:rPr>
        <w:tab/>
        <w:t xml:space="preserve">« Approche mon trésor et nous te conterons qui nous fûmes. Le beau verbe nous revient avec le souvenir. Nos entrées étaient annoncées, on nous appelait </w:t>
      </w:r>
      <w:r>
        <w:rPr>
          <w:i/>
          <w:sz w:val="24"/>
        </w:rPr>
        <w:t xml:space="preserve">Votre Honneur, </w:t>
      </w:r>
      <w:r>
        <w:rPr>
          <w:sz w:val="24"/>
        </w:rPr>
        <w:t>ni plus ni moins. Nous croyons même qu’on nous aimait parce que nous étions justes …</w:t>
      </w:r>
    </w:p>
    <w:p>
      <w:pPr>
        <w:pStyle w:val="Normal"/>
        <w:jc w:val="both"/>
        <w:rPr/>
      </w:pPr>
      <w:r>
        <w:rPr>
          <w:sz w:val="24"/>
        </w:rPr>
        <w:tab/>
      </w:r>
      <w:r>
        <w:rPr>
          <w:i/>
          <w:sz w:val="24"/>
        </w:rPr>
        <w:t>Ghetto de Varsovie, quelques années plus tôt.</w:t>
      </w:r>
    </w:p>
    <w:p>
      <w:pPr>
        <w:pStyle w:val="Normal"/>
        <w:jc w:val="both"/>
        <w:rPr>
          <w:i/>
          <w:i/>
          <w:sz w:val="24"/>
        </w:rPr>
      </w:pPr>
      <w:r>
        <w:rPr>
          <w:i/>
          <w:sz w:val="24"/>
        </w:rPr>
        <w:tab/>
        <w:t>Isaac Horowitz n’a plus de robe, plus de barreau, plus de cour mais il est resté Mr le Juge au milieu du chaos. D’autres traînent l’étoile jaune comme un boulet, il porte la sienne comme une décoration. Il arbitre avec justice les innombrables conflits que la misère ne manque pas de susciter. On lui reconnaît force et courage, il réconforte par sa seule présence. Tous le regardent avec fierté, preuve vivante que le peuple juif n’est pas avili par un malheureux insigne discriminatoire, la perte de ses biens ou de sombres conditions d’incarcération. Rien ne semble en mesure de lui faire perdre sa dignité, ni la peur ni la violence ni la faim.</w:t>
      </w:r>
    </w:p>
    <w:p>
      <w:pPr>
        <w:pStyle w:val="Normal"/>
        <w:jc w:val="both"/>
        <w:rPr>
          <w:i/>
          <w:i/>
          <w:sz w:val="24"/>
        </w:rPr>
      </w:pPr>
      <w:r>
        <w:rPr>
          <w:i/>
          <w:sz w:val="24"/>
        </w:rPr>
        <w:tab/>
        <w:t>Il négocie d’arrache-pied avec les autorités allemandes pour faciliter la vie de ses compatriotes. Il pourrait s’enorgueillir de quelques réussites qui paraissent alors des miracles mais il dit ne faire que son devoir. Comme il ne cesse de le répéter à ses frères qu’il désespère de voir s’entre-déchirer pour un quignon de pain : « A défaut de liberté réjouissez-vous d’avoir encore des devoirs les uns envers les autres ».</w:t>
      </w:r>
    </w:p>
    <w:p>
      <w:pPr>
        <w:pStyle w:val="Normal"/>
        <w:jc w:val="both"/>
        <w:rPr>
          <w:i/>
          <w:i/>
          <w:sz w:val="24"/>
        </w:rPr>
      </w:pPr>
      <w:r>
        <w:rPr>
          <w:i/>
          <w:sz w:val="24"/>
        </w:rPr>
        <w:tab/>
        <w:t>Puis vient l’heure des convois. On emmène les juifs polonais par centaines, par milliers. Personne ne sait où. Quelqu’un se serait-il enfin rendu compte que le ghetto est surpeuplé ?Isaac ne se fait pas d’illusion, la destination de ces atroces convois ferrés fait peut-être bien mieux de rester inconnue. Surtout ne rien dire qui puisse créer la panique. Il fait tout son possible pour qu’on exile d’abord les hommes, que les femmes, les enfants et les vieillards puissent rester sous sa protection. Terme bien illusoire, il en est conscient…</w:t>
      </w:r>
    </w:p>
    <w:p>
      <w:pPr>
        <w:pStyle w:val="Normal"/>
        <w:jc w:val="both"/>
        <w:rPr>
          <w:i/>
          <w:i/>
          <w:sz w:val="24"/>
        </w:rPr>
      </w:pPr>
      <w:r>
        <w:rPr>
          <w:i/>
          <w:sz w:val="24"/>
        </w:rPr>
        <w:tab/>
        <w:t>On lui refuse catégoriquement l’exemption des femmes…La première pierre… En échange, il pourra garder les enfants jusqu’à 11 ans. « Une bien triste victoire somme toute » pense-t-il en regardant sa femme s’occuper de ses trois enfants (5, 7 et 12 ans)…</w:t>
      </w:r>
    </w:p>
    <w:p>
      <w:pPr>
        <w:pStyle w:val="Normal"/>
        <w:jc w:val="both"/>
        <w:rPr>
          <w:i/>
          <w:i/>
          <w:sz w:val="24"/>
        </w:rPr>
      </w:pPr>
      <w:r>
        <w:rPr>
          <w:i/>
          <w:sz w:val="24"/>
        </w:rPr>
        <w:tab/>
        <w:t>Des familles entières quittent le ghetto, les enfants sont épargnés. Les orphelins, Isaac répugne toujours à les appeler ainsi pourtant il n’y a pas d’autre mot, les orphelins s’organisent en bandes. Une étrange cour des miracles. Ils végètent, survivent comme ils peuvent…Isaac veille à subvenir à leurs besoins. Ca dure un temps mais finalement les enfants sont emmenés comme les autres. Une pierre de plus…</w:t>
      </w:r>
    </w:p>
    <w:p>
      <w:pPr>
        <w:pStyle w:val="Normal"/>
        <w:jc w:val="both"/>
        <w:rPr>
          <w:i/>
          <w:i/>
          <w:sz w:val="24"/>
        </w:rPr>
      </w:pPr>
      <w:r>
        <w:rPr>
          <w:i/>
          <w:sz w:val="24"/>
        </w:rPr>
        <w:tab/>
        <w:t>Puis c’est le drame. Sa famille est déportée. Mais lui reste à Varsovie parce que les Allemands savent qu’il est le garant de la paix du ghetto. Isaac devient fou. Il enrage, se replie sur lui-même… Commence à prendre des pauses de rongeur…</w:t>
      </w:r>
    </w:p>
    <w:p>
      <w:pPr>
        <w:pStyle w:val="Normal"/>
        <w:jc w:val="both"/>
        <w:rPr/>
      </w:pPr>
      <w:r>
        <w:rPr>
          <w:i/>
          <w:sz w:val="24"/>
        </w:rPr>
        <w:tab/>
      </w:r>
      <w:r>
        <w:rPr>
          <w:sz w:val="24"/>
        </w:rPr>
        <w:t>Non, mon trésor ! Pas ça ! Le souvenir fait mal. Oui, très mal, derrière la tête et sous les pattes… Nous ne pouvions pas les suivre, c’est sûr, nous ne pouvions pas, ils ne nous auraient pas laisser faire… »</w:t>
      </w:r>
    </w:p>
    <w:p>
      <w:pPr>
        <w:pStyle w:val="Normal"/>
        <w:jc w:val="both"/>
        <w:rPr>
          <w:sz w:val="24"/>
        </w:rPr>
      </w:pPr>
      <w:r>
        <w:rPr>
          <w:sz w:val="24"/>
        </w:rPr>
        <w:tab/>
        <w:t>Dans son coin du chenil que personne ne lui dispute, dans sa fange, le Rat s’agite. Il gesticule, son murmure sifflant s’est mué en une plainte stridente. La voix étrangement lointaine aux accents russes d’Igor, Igor la Montagne, résonne à travers le cachot : « ferme-la, le Rat ! Elle dort ». Un autre prisonnier s’exprime plus librement. Quelque chose vole et touche son but. Une pierre peut-être… Le Rat encaisse. Il persifle…</w:t>
      </w:r>
    </w:p>
    <w:p>
      <w:pPr>
        <w:pStyle w:val="Normal"/>
        <w:jc w:val="both"/>
        <w:rPr>
          <w:sz w:val="24"/>
        </w:rPr>
      </w:pPr>
      <w:r>
        <w:rPr>
          <w:sz w:val="24"/>
        </w:rPr>
        <w:tab/>
        <w:t>«  Nous vous détestons. Personne ne peut-il donc comprendre que ça nous arrive, à nous aussi, de souffrir ? Que nous avons beau avoir l’air fort nous avons quand même des failles ? Vous ne comprenez donc pas, bande d’égoïstes ? ! ! ! »</w:t>
      </w:r>
    </w:p>
    <w:p>
      <w:pPr>
        <w:pStyle w:val="Normal"/>
        <w:jc w:val="both"/>
        <w:rPr>
          <w:sz w:val="24"/>
        </w:rPr>
      </w:pPr>
      <w:r>
        <w:rPr>
          <w:sz w:val="24"/>
        </w:rPr>
        <w:tab/>
        <w:t>Cette fois-ci l’ensemble du chenil 64 opte de concert pour la stratégie de l’indifférence. Il finira bien par se taire ou reprendre, au pire, son sempiternel monologue. Seule la protégée d’Igor gémit, preuve qu’elle est réveillée.</w:t>
      </w:r>
    </w:p>
    <w:p>
      <w:pPr>
        <w:pStyle w:val="Normal"/>
        <w:jc w:val="both"/>
        <w:rPr>
          <w:sz w:val="24"/>
        </w:rPr>
      </w:pPr>
      <w:r>
        <w:rPr>
          <w:sz w:val="24"/>
        </w:rPr>
        <w:tab/>
        <w:t>« Ne faisons pas attention à eux, mon trésor ! Ils nous méprisent par jalousie. Ils envient notre force. Celle que nous avons acquise depuis que de si grands malheurs se sont abattus sur nous. Oh oui ! De très grands malheurs… Désastres seraient plus précis. Quelle injustice ! Nous qui étions si bons, tant aimés. Maintenant plus personne ne nous aime, à part nous, mais peu importe nous sommes forts et nous n’avons pas besoin de leur amour. Non mon trésor, nous n’en avons pas besoin…</w:t>
      </w:r>
    </w:p>
    <w:p>
      <w:pPr>
        <w:pStyle w:val="Normal"/>
        <w:jc w:val="both"/>
        <w:rPr>
          <w:sz w:val="24"/>
        </w:rPr>
      </w:pPr>
      <w:r>
        <w:rPr>
          <w:sz w:val="24"/>
        </w:rPr>
        <w:tab/>
        <w:t>Nous nous souvenons bien comment ils nous ont poussés à la faute. Maintenant ils ne pourraient plus. Ah ça non ! Ils ne pourraient plus ! Les uniformes croient que nous sommes à leur service mais nous ne sommes au service de personne. Hein, mon trésor ? Nous ne sommes au service de personne, à part nous… Nous dénonçons parfois, nous aidons les uniformes mais toujours pour un os à ronger ou une corvée épargnée, jamais gratuitement. Nous sommes nos propres maîtres ! Pas comme autrefois où nous étions faibles et ne résistions pas à la tentation de la fuite. Finalement ils nous avaient emmenés nous aussi loin de Varsovie. Nous étions très tristes, oui très tristes et très seuls alors, nous ne nous connaissions pas, mon trésor. Creuser un trou, oui c’est facile. Nous n’avions déjà pas peur de gratter avec nos ongles, mon trésor. Ah non ! La terre était gelée mais nous étions plus coriaces qu’elle et nous avons creusé profond. Suffisamment pour nous faufiler. Il faisait terriblement froid mais nous courions avec la rage d’avoir perdu les nôtres… Non ! Il ne faut pas ! N’y repensons pas, mon trésor, ou l’autre brute va encore nous jeter des pierres. Nous avons couru aussi vite que possible sans savoir où nous allions. Et les uniformes ne nous auraient pas rattrapés. Ah ça non ! Ils ne nous auraient pas rattrapés si les longs crocs, les loups, les mangeurs de souris ne nous avaient pas arrêtés… Ils nous ont pourchassés en meute, les lâches. Ils nous ont poursuivis et forcés à nous réfugier dans un arbre en attendant que les uniformes viennent nous chercher. Comme nous les détestions alors ces mangeurs de souris qui avaient ruiné notre fuite !</w:t>
      </w:r>
    </w:p>
    <w:p>
      <w:pPr>
        <w:pStyle w:val="Normal"/>
        <w:jc w:val="both"/>
        <w:rPr>
          <w:sz w:val="24"/>
        </w:rPr>
      </w:pPr>
      <w:r>
        <w:rPr>
          <w:sz w:val="24"/>
        </w:rPr>
        <w:tab/>
        <w:t>Nous sommes revenus au camp, désespérés, et les uniformes pour nous punir ont abattu à notre place trois autres prisonniers qui n’avaient rien fait. A l’époque, pour nous mon trésor, c’était une terrible punition. Trois innocents… Mais maintenant nous sommes bien contents, n’est-ce pas mon trésor, de ne pas avoir versé notre sang parce qu’il n’y a que les plus forts qui survivent et que nous avons survécu. Ah ça oui, mon trésor nous avons survécu et maintenant personne ne nous aime et ils nous appellent des rats. Mais c’est parce que nous sommes forts et que les faibles ne peuvent pas aimer les forts, jamais… N’est-ce pas mon trésor ? »</w:t>
      </w:r>
    </w:p>
    <w:p>
      <w:pPr>
        <w:pStyle w:val="Normal"/>
        <w:jc w:val="both"/>
        <w:rPr/>
      </w:pPr>
      <w:r>
        <w:rPr>
          <w:sz w:val="24"/>
        </w:rPr>
        <w:tab/>
        <w:t xml:space="preserve">Le Rat reprend son souffle, ponctuant son interminable monologue d’un bref silence, à peine perturbé par des estomacs qui grognent et des larmes qu’on ravale. Seuls les nouveaux pleurent. S’ils survivent ils se lasseront mais personne ne les réconforte parce qu’il ne faut pas se lier avec un nouveau. Ils sont la propriété de la Bête, on les offre en sacrifice. Ils répondent à </w:t>
      </w:r>
      <w:r>
        <w:rPr>
          <w:i/>
          <w:sz w:val="24"/>
        </w:rPr>
        <w:t>l’appel de l’ombre</w:t>
      </w:r>
      <w:r>
        <w:rPr>
          <w:sz w:val="24"/>
        </w:rPr>
        <w:t xml:space="preserve"> quand les portes des chenils restent insidieusement entrouvertes les nuits sans lune. </w:t>
      </w:r>
    </w:p>
    <w:p>
      <w:pPr>
        <w:pStyle w:val="Normal"/>
        <w:jc w:val="both"/>
        <w:rPr>
          <w:sz w:val="24"/>
        </w:rPr>
      </w:pPr>
      <w:r>
        <w:rPr>
          <w:sz w:val="24"/>
        </w:rPr>
        <w:tab/>
        <w:t>« Les uniformes nous tendent encore des pièges, mais nous sommes plus malins qu’eux. Beaucoup plus malins qu’eux. Nous sentons parfaitement l’haleine de la chose qui rôde derrière les clôtures. Nous n’avons plus envie de fuir, oh non mon trésor, nous n’avons plus du tout envie de fuir quand nous entendons les cris de ceux qui ont cédé à la tentation. Leurs cris glacent le sang de tout le monde et même nous, nous nous taisons alors. N’empêche qu’ils sont quand même très bêtes de se laisser avoir, n’est-ce pas mon trésor, parce que des portes ouvertes, des projecteurs en panne et des trous dans les barbelés c’est un peu trop beau pour être vrai. Même les souris apprennent qu’on ne mange pas de fromage offert par un inconnu… </w:t>
        <w:tab/>
      </w:r>
    </w:p>
    <w:p>
      <w:pPr>
        <w:pStyle w:val="Normal"/>
        <w:jc w:val="both"/>
        <w:rPr>
          <w:sz w:val="24"/>
        </w:rPr>
      </w:pPr>
      <w:r>
        <w:rPr>
          <w:sz w:val="24"/>
        </w:rPr>
        <w:tab/>
        <w:t xml:space="preserve">La chose était là, à l’affût derrière ses barbelés, nous l’avons sentie cet après-midi. Ce soir encore, c’est sûr mon trésor, il faudra faire un sacrifice. Igor n’ira pas, ça nous ferait trop plaisir, le Français qui fait des cauchemars non plus, il a trop peur. La nouvelle petite protégée d’Igor peut-être si elle tient debout. Parce que les uniformes ne l’ont pas ratée, ah ça non mon trésor, ils ne l’ont pas ratée. Le sale gamin qui nous vole notre pain peut-être, on aimerait bien… Ou un nouveau. Mais sûrement pas nous en tout cas, nous sommes bien trop malins, mon trésor… » </w:t>
      </w:r>
    </w:p>
    <w:p>
      <w:pPr>
        <w:pStyle w:val="Normal"/>
        <w:jc w:val="both"/>
        <w:rPr>
          <w:sz w:val="24"/>
        </w:rPr>
      </w:pPr>
      <w:r>
        <w:rPr>
          <w:sz w:val="24"/>
        </w:rPr>
        <w:tab/>
      </w:r>
    </w:p>
    <w:p>
      <w:pPr>
        <w:pStyle w:val="Normal"/>
        <w:jc w:val="both"/>
        <w:rPr>
          <w:sz w:val="24"/>
        </w:rPr>
      </w:pPr>
      <w:r>
        <w:rPr>
          <w:sz w:val="24"/>
        </w:rPr>
        <w:tab/>
        <w:t xml:space="preserve">  </w:t>
      </w:r>
    </w:p>
    <w:p>
      <w:pPr>
        <w:pStyle w:val="Normal"/>
        <w:jc w:val="both"/>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18</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18</w:t>
    </w:r>
    <w:r>
      <w:rPr>
        <w:lang w:eastAsia="fr-FR"/>
      </w:rPr>
      <w:fldChar w:fldCharType="end"/>
    </w:r>
    <w:r>
      <w:rPr/>
      <w:t>- backgrou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2"/>
        <w:lang w:val="fr-FR"/>
      </w:rPr>
    </w:pPr>
    <w:r>
      <w:rPr>
        <w:b/>
        <w:sz w:val="22"/>
        <w:lang w:val="fr-FR"/>
      </w:rPr>
      <w:t>L’APPEL DE L’OMBRE – 19eme convention</w:t>
    </w:r>
  </w:p>
  <w:p>
    <w:pPr>
      <w:pStyle w:val="Header"/>
      <w:jc w:val="center"/>
      <w:rPr>
        <w:i/>
        <w:i/>
        <w:sz w:val="22"/>
        <w:lang w:val="fr-FR"/>
      </w:rPr>
    </w:pPr>
    <w:r>
      <w:rPr>
        <w:i/>
        <w:sz w:val="22"/>
        <w:lang w:val="fr-FR"/>
      </w:rPr>
      <w:t xml:space="preserve">« Entamer une danse macabre au rythme lent de ses hurlements » </w:t>
    </w:r>
  </w:p>
  <w:p>
    <w:pPr>
      <w:pStyle w:val="Header"/>
      <w:rPr>
        <w:i/>
        <w:i/>
        <w:sz w:val="22"/>
        <w:lang w:val="fr-FR"/>
      </w:rPr>
    </w:pPr>
    <w:r>
      <w:rPr>
        <w:i/>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3">
    <w:name w:val="Heading 3"/>
    <w:basedOn w:val="Normal"/>
    <w:next w:val="Normal"/>
    <w:qFormat/>
    <w:pPr>
      <w:keepNext w:val="true"/>
      <w:numPr>
        <w:ilvl w:val="2"/>
        <w:numId w:val="1"/>
      </w:numPr>
      <w:pBdr>
        <w:top w:val="single" w:sz="8" w:space="1" w:color="000000" w:shadow="1"/>
        <w:left w:val="single" w:sz="8" w:space="4" w:color="000000" w:shadow="1"/>
        <w:bottom w:val="single" w:sz="8" w:space="1" w:color="000000" w:shadow="1"/>
        <w:right w:val="single" w:sz="8" w:space="4" w:color="000000" w:shadow="1"/>
      </w:pBdr>
      <w:jc w:val="center"/>
      <w:outlineLvl w:val="2"/>
    </w:pPr>
    <w:rPr>
      <w:b/>
      <w:sz w:val="52"/>
      <w:lang w:eastAsia="fr-FR"/>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eastAsia="fr-F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2:32:00Z</dcterms:created>
  <dc:creator>Client Préférés</dc:creator>
  <dc:description/>
  <dc:language>en-US</dc:language>
  <cp:lastModifiedBy>user</cp:lastModifiedBy>
  <dcterms:modified xsi:type="dcterms:W3CDTF">1999-01-14T10:59:00Z</dcterms:modified>
  <cp:revision>5</cp:revision>
  <dc:subject/>
  <dc:title>Inge Berger</dc:title>
</cp:coreProperties>
</file>