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2026285</wp:posOffset>
            </wp:positionH>
            <wp:positionV relativeFrom="paragraph">
              <wp:posOffset>732155</wp:posOffset>
            </wp:positionV>
            <wp:extent cx="1685925" cy="1266825"/>
            <wp:effectExtent l="0" t="0" r="0" b="0"/>
            <wp:wrapTopAndBottom/>
            <wp:docPr id="1" name="tplobby_image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lobby_image_133" descr=""/>
                    <pic:cNvPicPr>
                      <a:picLocks noChangeAspect="1" noChangeArrowheads="1"/>
                    </pic:cNvPicPr>
                  </pic:nvPicPr>
                  <pic:blipFill>
                    <a:blip r:embed="rId2"/>
                    <a:srcRect l="-21" t="-28" r="-21" b="-28"/>
                    <a:stretch>
                      <a:fillRect/>
                    </a:stretch>
                  </pic:blipFill>
                  <pic:spPr bwMode="auto">
                    <a:xfrm>
                      <a:off x="0" y="0"/>
                      <a:ext cx="1685925" cy="1266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EVEN BUR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caps/>
          <w:color w:val="000000"/>
          <w:sz w:val="24"/>
        </w:rPr>
      </w:pPr>
      <w:r>
        <w:rPr>
          <w:caps/>
          <w:color w:val="000000"/>
          <w:sz w:val="24"/>
        </w:rPr>
      </w:r>
    </w:p>
    <w:p>
      <w:pPr>
        <w:pStyle w:val="Normal"/>
        <w:jc w:val="center"/>
        <w:rPr>
          <w:rFonts w:ascii="Desdemona" w:hAnsi="Desdemona" w:cs="Desdemona"/>
          <w:caps/>
          <w:color w:val="000000"/>
          <w:sz w:val="40"/>
        </w:rPr>
      </w:pPr>
      <w:r>
        <w:rPr>
          <w:rFonts w:cs="Desdemona" w:ascii="Desdemona" w:hAnsi="Desdemona"/>
          <w:caps/>
          <w:color w:val="000000"/>
          <w:sz w:val="40"/>
        </w:rPr>
      </w:r>
    </w:p>
    <w:p>
      <w:pPr>
        <w:pStyle w:val="Normal"/>
        <w:jc w:val="both"/>
        <w:rPr>
          <w:color w:val="000000"/>
          <w:sz w:val="24"/>
        </w:rPr>
      </w:pPr>
      <w:r>
        <w:rPr>
          <w:color w:val="000000"/>
          <w:sz w:val="24"/>
        </w:rPr>
        <w:t>Depuis bientôt vingt ans, tu diriges le pénitencier d’Altona, « le plus propre du Missouri », à en croire tes propres mots. En fait, s’il s’y trame quelque chose, tu n’es pas au courant... et payé de l’être. Corrompu ? Non, pas vraiment... disons plutôt que, comme ça, ça arrange tout le monde. D’ailleurs comment quelqu’un à la botte de petits dealers pourrait-il décemment faire campagne pour devenir gouverneur ?</w:t>
      </w:r>
    </w:p>
    <w:p>
      <w:pPr>
        <w:pStyle w:val="Normal"/>
        <w:jc w:val="both"/>
        <w:rPr>
          <w:color w:val="000000"/>
          <w:sz w:val="24"/>
        </w:rPr>
      </w:pPr>
      <w:r>
        <w:rPr>
          <w:color w:val="000000"/>
          <w:sz w:val="24"/>
        </w:rPr>
        <w:t>Pourtant, quand ils t’ont amené ce gros fou de Stiwell, il y a 15 ans, tout a bien failli capoté. Des journalistes partout, ça n’a jamais été très bon pour la confidentialité. Mais le serial killer s’est tenu tranquille et, petit à petit, les media ont arrêté de s’intéresser à lui. Tout fini toujours par passer inaperçu sur cette terre. Tout s’oublie...</w:t>
      </w:r>
    </w:p>
    <w:p>
      <w:pPr>
        <w:pStyle w:val="Normal"/>
        <w:jc w:val="both"/>
        <w:rPr>
          <w:color w:val="000000"/>
          <w:sz w:val="24"/>
        </w:rPr>
      </w:pPr>
      <w:r>
        <w:rPr>
          <w:color w:val="000000"/>
          <w:sz w:val="24"/>
        </w:rPr>
      </w:r>
    </w:p>
    <w:p>
      <w:pPr>
        <w:pStyle w:val="Normal"/>
        <w:jc w:val="both"/>
        <w:rPr>
          <w:color w:val="000000"/>
          <w:sz w:val="24"/>
        </w:rPr>
      </w:pPr>
      <w:r>
        <w:rPr>
          <w:color w:val="000000"/>
          <w:sz w:val="24"/>
        </w:rPr>
        <w:t>Non, pas tout à fait... Il y a des choses qui marquent, même quinze ans après. Des choses si terribles qu’elles peuvent vous changer un homme, faire d’un alcoolique patenté le plus sobre citoyen de St Louis... et pas pour la galerie cette fois. Quinze ans que tu n’as plus touché une goutte d’alcool... Quinze ans depuis cette nuit d’ivresse où tu as étranglé cette pute, cette Sunny parce qu’elle se refusait à toi. Tu étais tellement bourré que tu ne t’en es souvenu que lorsque ça a fait la une des journaux : « L’étrangleur du Missouri a encore frappé ! »</w:t>
      </w:r>
    </w:p>
    <w:p>
      <w:pPr>
        <w:pStyle w:val="Normal"/>
        <w:jc w:val="both"/>
        <w:rPr>
          <w:color w:val="000000"/>
          <w:sz w:val="24"/>
        </w:rPr>
      </w:pPr>
      <w:r>
        <w:rPr>
          <w:color w:val="000000"/>
          <w:sz w:val="24"/>
        </w:rPr>
        <w:t xml:space="preserve">L’étrangleur, c’était Stiwell justement et ça t’arrangeait pas mal qu’on lui colle ton crime sur le dos, même s’il était un peu moins saignant que d’habitude. Un de plus, un de moins... Mais même les pourris ont une conscience et la tienne commence à peine à te laisser un peu tranquill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nutile de dire que le nouveau crime de Stiwell est ce qui pouvait t’arriver de pire : d’abord, le fait qu’une telle abomination ait eu lieu dans ta prison jette le discrédit sur tes soi-disant « méthodes de fer », ensuite parce qu’avec cet interrogatoire télévisé organisé par l’avocate de Stiwell, Mlle Defoe, il y a des équipes de reporters partout, ce qui n’est pas très bon pour tes magouilles, enfin et surtout, parce que ce meurtre sordide te ramène quinze ans en arrière. Plus vite tout cela sera fini, plus vite tout rentrera à peu près dans l’ordre et tu as d’ailleurs tenu à être présent pour éviter tout débordement, refusant notamment que l’émission se fasse en direct. </w:t>
      </w:r>
    </w:p>
    <w:p>
      <w:pPr>
        <w:pStyle w:val="Normal"/>
        <w:jc w:val="both"/>
        <w:rPr>
          <w:color w:val="000000"/>
          <w:sz w:val="24"/>
        </w:rPr>
      </w:pPr>
      <w:r>
        <w:rPr>
          <w:color w:val="000000"/>
          <w:sz w:val="24"/>
        </w:rPr>
      </w:r>
    </w:p>
    <w:p>
      <w:pPr>
        <w:pStyle w:val="Normal"/>
        <w:jc w:val="both"/>
        <w:rPr>
          <w:color w:val="000000"/>
          <w:sz w:val="24"/>
        </w:rPr>
      </w:pPr>
      <w:r>
        <w:rPr>
          <w:color w:val="000000"/>
          <w:sz w:val="24"/>
        </w:rPr>
        <w:t>Il y a quand même, par ailleurs, quelque chose qui te tracasse : comment a-t-il fait pour tuer son voisin de cellule ? Tout se sait sans cette prison, tu es bien placé pour le savoir. Pourquoi il l’a tué ? Non, ça, ça ne tracasse pas trop. Tout le monde a ses raisons… même les détraqués. Peut-être les deux spécialistes - le Capitaine O’Kieffe, du bureau de l’attorney général et le Prof. Lambovski, un « profiler » expert - qui connaissent bien Stiwell auront-ils une réponse.</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Cette petite émission pourrait bien, en fin de compte, ne pas être aussi désagréable que cela... à condition que tout reste bien sous ton contrôle et qu’on ne revienne pas quinze ans en arrière. Mais qui a vraiment le contrôle devant 5 millions de téléspectateurs ? </w:t>
      </w:r>
    </w:p>
    <w:p>
      <w:pPr>
        <w:pStyle w:val="Normal"/>
        <w:jc w:val="both"/>
        <w:rPr>
          <w:rFonts w:ascii="Desdemona" w:hAnsi="Desdemona" w:cs="Desdemona"/>
          <w:caps/>
          <w:color w:val="000000"/>
          <w:sz w:val="24"/>
        </w:rPr>
      </w:pPr>
      <w:r>
        <w:rPr>
          <w:rFonts w:cs="Desdemona" w:ascii="Desdemona" w:hAnsi="Desdemona"/>
          <w:caps/>
          <w:color w:val="000000"/>
          <w:sz w:val="24"/>
        </w:rPr>
      </w:r>
    </w:p>
    <w:p>
      <w:pPr>
        <w:pStyle w:val="Normal"/>
        <w:jc w:val="both"/>
        <w:rPr>
          <w:rFonts w:ascii="Desdemona" w:hAnsi="Desdemona" w:cs="Desdemona"/>
          <w:caps/>
          <w:color w:val="000000"/>
        </w:rPr>
      </w:pPr>
      <w:r>
        <w:rPr>
          <w:rFonts w:cs="Desdemona" w:ascii="Desdemona" w:hAnsi="Desdemona"/>
          <w:cap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0"/>
    <w:family w:val="roman"/>
    <w:pitch w:val="variable"/>
  </w:font>
  <w:font w:name="Liberation Sans">
    <w:altName w:val="Arial"/>
    <w:charset w:val="01"/>
    <w:family w:val="swiss"/>
    <w:pitch w:val="variable"/>
  </w:font>
  <w:font w:name="Desdemon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larendon Condensed" w:hAnsi="Clarendon Condensed" w:cs="Clarendon Condensed"/>
      <w:imprint/>
      <w:color w:val="FFFFFF"/>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53:00Z</dcterms:created>
  <dc:creator>Client Préférés</dc:creator>
  <dc:description/>
  <dc:language>en-US</dc:language>
  <cp:lastModifiedBy>user</cp:lastModifiedBy>
  <dcterms:modified xsi:type="dcterms:W3CDTF">1999-01-08T13:34:00Z</dcterms:modified>
  <cp:revision>3</cp:revision>
  <dc:subject/>
  <dc:title/>
</cp:coreProperties>
</file>