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1980" w:dyaOrig="2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1.55pt;width:110.25pt;height:145.25pt;mso-wrap-distance-left:9.05pt;mso-wrap-distance-right:9.05pt;mso-position-horizontal-relative:text;mso-position-vertical-relative:text" filled="f" o:ole="">
            <v:imagedata r:id="rId3" o:title=""/>
            <w10:wrap type="tight"/>
          </v:shape>
          <o:OLEObject Type="Embed" ProgID="" ShapeID="ole_rId2" DrawAspect="Content" ObjectID="_109541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0"/>
        </w:rPr>
      </w:pPr>
      <w:r>
        <w:rPr>
          <w:sz w:val="40"/>
        </w:rPr>
        <w:t>JOHN O’KIEFFE</w:t>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sdemona" w:hAnsi="Desdemona" w:cs="Desdemona"/>
          <w:caps/>
          <w:color w:val="000000"/>
          <w:sz w:val="40"/>
        </w:rPr>
      </w:pPr>
      <w:r>
        <w:rPr>
          <w:rFonts w:cs="Desdemona" w:ascii="Desdemona" w:hAnsi="Desdemona"/>
          <w:caps/>
          <w:color w:val="000000"/>
          <w:sz w:val="40"/>
        </w:rPr>
      </w:r>
    </w:p>
    <w:p>
      <w:pPr>
        <w:pStyle w:val="Normal"/>
        <w:jc w:val="both"/>
        <w:rPr>
          <w:rFonts w:ascii="Desdemona" w:hAnsi="Desdemona" w:cs="Desdemona"/>
          <w:caps/>
          <w:color w:val="000000"/>
          <w:sz w:val="24"/>
        </w:rPr>
      </w:pPr>
      <w:r>
        <w:rPr>
          <w:rFonts w:cs="Desdemona" w:ascii="Desdemona" w:hAnsi="Desdemona"/>
          <w:caps/>
          <w:color w:val="000000"/>
          <w:sz w:val="24"/>
        </w:rPr>
      </w:r>
    </w:p>
    <w:p>
      <w:pPr>
        <w:pStyle w:val="Normal"/>
        <w:jc w:val="both"/>
        <w:rPr/>
      </w:pPr>
      <w:r>
        <w:rPr>
          <w:caps/>
          <w:color w:val="000000"/>
          <w:sz w:val="24"/>
        </w:rPr>
        <w:t>« M</w:t>
      </w:r>
      <w:r>
        <w:rPr>
          <w:color w:val="000000"/>
          <w:sz w:val="24"/>
        </w:rPr>
        <w:t>on Dieu, faites que cette fois il ait droit à la chaise… »</w:t>
      </w:r>
    </w:p>
    <w:p>
      <w:pPr>
        <w:pStyle w:val="Normal"/>
        <w:jc w:val="both"/>
        <w:rPr>
          <w:color w:val="000000"/>
          <w:sz w:val="24"/>
        </w:rPr>
      </w:pPr>
      <w:r>
        <w:rPr>
          <w:color w:val="000000"/>
          <w:sz w:val="24"/>
        </w:rPr>
        <w:t>C’est la première pensée que tu as eue quand tu as appris que Stiwell allait de nouveau être jugé ! Ce détraqué purge actuellement une peine de 564 ans de détention, autant dire « à vie ». Dire que c’est parce qu’il est dingo qu’il est encore en vie. Y’a des juges, des fois, on sait pas ce qu’ils pensent. Pour toi, il faudrait un peu plus de Kenneth Starr sur la planète pour que le monde aille mieux, lui il n’aurait pas hésité à l’envoyer sur la chaise.</w:t>
      </w:r>
    </w:p>
    <w:p>
      <w:pPr>
        <w:pStyle w:val="Normal"/>
        <w:jc w:val="both"/>
        <w:rPr>
          <w:color w:val="000000"/>
          <w:sz w:val="24"/>
        </w:rPr>
      </w:pPr>
      <w:r>
        <w:rPr>
          <w:color w:val="000000"/>
          <w:sz w:val="24"/>
        </w:rPr>
        <w:t>Stiwell… Ce nom te laisse encore un goût amère dans la bouche, un goût que même le Ballantine’s 12 ans d’âge ne peut chasser complètement. Pourtant ça fait 15 ans. 15ans… Sunny, pourquoi s’en est-il pris à elle ? Tu sais très bien que ce n’est pas sa seule victime, mais les autres ne comptent pas, les autres n’étaient pas Sunny. Sunny, c’était la joie de vivre, le coté espiègle de la vie, une épreuve de Dieu. Ta mission sacrée. Bien connue sur les trottoirs, ce n’est que par toi qu’elle aurait pu s’en tirer, se sortir de cet état de pêché. Tu l’aimais, plus que tout. Elle t’aimait, forcément. Tu aurais tout fait pour elle, tu avais déjà tant fait.</w:t>
      </w:r>
    </w:p>
    <w:p>
      <w:pPr>
        <w:pStyle w:val="Normal"/>
        <w:jc w:val="both"/>
        <w:rPr>
          <w:color w:val="000000"/>
          <w:sz w:val="24"/>
        </w:rPr>
      </w:pPr>
      <w:r>
        <w:rPr>
          <w:color w:val="000000"/>
          <w:sz w:val="24"/>
        </w:rPr>
        <w:t>Comme le cacher à ta femme par exemple, elle n’aurait pas compris. Avec tout ce qu ‘elle se tape comme série mièvres à la télé, elle aurait pris ça comme une sordide histoire d’adultère, rien de plus. Mais c’était de l’Amour, bon Dieu. Quand on l’a retrouvée étranglée, par ce petit con de mes deux et ses pulsions de raté et de frustré, tu as juré qu’on le retrouverait. Tu te souviens quand tu as exigé du Capitaine, au nom du droit à la liberté de tous les citoyens, qu’on retourne tout l’état du Missouri, qu’on fouille toutes les fermes isolées, qu’on mette des barrages sur toutes les routes, qu’on surveille les aéroports, les bus et les trains, que personne ne dorme tant que ce connard ne serait pas retrouvé… D’accord, t’en avais fait un peu trop, mais ça a marché finalement.</w:t>
      </w:r>
    </w:p>
    <w:p>
      <w:pPr>
        <w:pStyle w:val="Normal"/>
        <w:jc w:val="both"/>
        <w:rPr>
          <w:color w:val="000000"/>
          <w:sz w:val="24"/>
        </w:rPr>
      </w:pPr>
      <w:r>
        <w:rPr>
          <w:color w:val="000000"/>
          <w:sz w:val="24"/>
        </w:rPr>
        <w:t>Ah, quelle sensation de bonheur quand tu as enfin pu lui passer les menottes, après cette course poursuite entre tes hommes et lui. Et que dire de ce que tu as pu ressentir quand ton poing a écrasé sa sale tronche de cake, quand le sang a pissé de son nez de dégénéré… Ca, tu en as parlé en long et en large à ta femme. Cette nuit là, comme d’hab, tu as fini bourré, mais heureux ! ! !</w:t>
      </w:r>
    </w:p>
    <w:p>
      <w:pPr>
        <w:pStyle w:val="Normal"/>
        <w:jc w:val="both"/>
        <w:rPr>
          <w:color w:val="000000"/>
          <w:sz w:val="24"/>
        </w:rPr>
      </w:pPr>
      <w:r>
        <w:rPr>
          <w:color w:val="000000"/>
          <w:sz w:val="24"/>
        </w:rPr>
        <w:t>Le comble, c’est que cette arrestation a lancé ta carrière. T’es devenu une star, les cons de journaleux sont venus pour avoir droit à ta version de l’arrestation, et tu t’es pas privé pour raconter comment tu as mené tout ça de main de maître, à ta manière : Smith, Wesson et du flair. Même si ces « profilers » du FBI t’ont donné un bon coup de main, notamment ce Lambovski, pour mieux cerner la personnalité – mon cul – de Stiwell, c’est tes indics qui ont vraiment fait la différence… Tes indics et ton acharnement. Maintenant, te voilà Capitaine, adjoint de l’attorney général. Et t’as même plus à payer dans les bars, c’est ça la classe.</w:t>
      </w:r>
    </w:p>
    <w:p>
      <w:pPr>
        <w:pStyle w:val="Normal"/>
        <w:jc w:val="both"/>
        <w:rPr>
          <w:color w:val="000000"/>
          <w:sz w:val="24"/>
        </w:rPr>
      </w:pPr>
      <w:r>
        <w:rPr>
          <w:color w:val="000000"/>
          <w:sz w:val="24"/>
        </w:rPr>
        <w:t>Evidemment, chaque année à Noël, tu ne te privais pas de ce plaisir si simple : passer voir Stiwell dans sa cellule pour lui faire un petit « geste » amical… du doigt. Ok, il est censé ne pas avoir droit à de la visite, mais le directeur de la prison, Burke, est pas toujours regardant avec la loi, et c’est tant mieux. Peut-être que cette année tu pourras lui apporter un cadeau bien plus beau, une belle chaise électrique pour ses étrennes.</w:t>
      </w:r>
    </w:p>
    <w:p>
      <w:pPr>
        <w:pStyle w:val="Normal"/>
        <w:jc w:val="both"/>
        <w:rPr>
          <w:color w:val="000000"/>
          <w:sz w:val="24"/>
        </w:rPr>
      </w:pPr>
      <w:r>
        <w:rPr>
          <w:color w:val="000000"/>
          <w:sz w:val="24"/>
        </w:rPr>
        <w:t xml:space="preserve">Faut dire qu’il est vraiment con Stiwell, il a trouvé le moyen d’aller étrangler son voisin de cellule ! Du coup, il a droit à un deuxième procès. Cette fois, il a pris un avocat : Mlle Clarisse Defoe. C’est bien la preuve qu’il est pas serein, serein l’animal. Elle t’a invité, comme consultant et témoin, à une émission télé qu’elle prépare. Tu te demandes ce qu’elle peut bien manigancer, mais elle ne sera pas déçue par ta prestation. C’est dommage que ça passe pas en direct, mais faudrait être débile pour faire une émission en directe depuis une prison… D’après ce qu ‘elle t’a dit, en plus d’elle et Stiwell, y’aura aussi un de ces experts psychologue du FBI, un « profiler » comme ils disent, et t’es prêt à parier sur Lambovski. </w:t>
      </w:r>
    </w:p>
    <w:p>
      <w:pPr>
        <w:pStyle w:val="Normal"/>
        <w:jc w:val="both"/>
        <w:rPr>
          <w:rFonts w:ascii="Desdemona" w:hAnsi="Desdemona" w:cs="Desdemona"/>
          <w:caps/>
          <w:color w:val="000000"/>
          <w:sz w:val="24"/>
        </w:rPr>
      </w:pPr>
      <w:r>
        <w:rPr>
          <w:rFonts w:cs="Desdemona" w:ascii="Desdemona" w:hAnsi="Desdemona"/>
          <w:caps/>
          <w:color w:val="000000"/>
          <w:sz w:val="24"/>
        </w:rPr>
      </w:r>
    </w:p>
    <w:p>
      <w:pPr>
        <w:pStyle w:val="Normal"/>
        <w:jc w:val="center"/>
        <w:rPr>
          <w:rFonts w:ascii="Desdemona" w:hAnsi="Desdemona" w:cs="Desdemona"/>
          <w:caps/>
          <w:color w:val="000000"/>
        </w:rPr>
      </w:pPr>
      <w:r>
        <w:rPr>
          <w:rFonts w:cs="Desdemona" w:ascii="Desdemona" w:hAnsi="Desdemona"/>
          <w:cap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altName w:val="Bookman Old Style"/>
    <w:charset w:val="00"/>
    <w:family w:val="roman"/>
    <w:pitch w:val="variable"/>
  </w:font>
  <w:font w:name="Liberation Sans">
    <w:altName w:val="Arial"/>
    <w:charset w:val="01"/>
    <w:family w:val="swiss"/>
    <w:pitch w:val="variable"/>
  </w:font>
  <w:font w:name="Desdemon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larendon Condensed;Bookman Old Style" w:hAnsi="Clarendon Condensed;Bookman Old Style" w:cs="Clarendon Condensed;Bookman Old Style"/>
      <w:imprint/>
      <w:color w:val="FFFFFF"/>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38:00Z</dcterms:created>
  <dc:creator>Client Préférés</dc:creator>
  <dc:description/>
  <dc:language>en-US</dc:language>
  <cp:lastModifiedBy>Client Préférés</cp:lastModifiedBy>
  <cp:lastPrinted>1998-12-04T17:43:00Z</cp:lastPrinted>
  <dcterms:modified xsi:type="dcterms:W3CDTF">1999-01-24T18:06:00Z</dcterms:modified>
  <cp:revision>3</cp:revision>
  <dc:subject/>
  <dc:title/>
</cp:coreProperties>
</file>