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4299031"/>
      <w:bookmarkEnd w:id="0"/>
      <w:r>
        <w:rPr/>
        <w:object w:dxaOrig="2641"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05pt;height:153.05pt" filled="f" o:ole="">
            <v:imagedata r:id="rId3" o:title=""/>
          </v:shape>
          <o:OLEObject Type="Embed" ProgID="" ShapeID="ole_rId2" DrawAspect="Content" ObjectID="_6586188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2026285</wp:posOffset>
            </wp:positionH>
            <wp:positionV relativeFrom="paragraph">
              <wp:posOffset>577850</wp:posOffset>
            </wp:positionV>
            <wp:extent cx="1685925" cy="1952625"/>
            <wp:effectExtent l="0" t="0" r="0" b="0"/>
            <wp:wrapTopAndBottom/>
            <wp:docPr id="1" name="iv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vory" descr=""/>
                    <pic:cNvPicPr>
                      <a:picLocks noChangeAspect="1" noChangeArrowheads="1"/>
                    </pic:cNvPicPr>
                  </pic:nvPicPr>
                  <pic:blipFill>
                    <a:blip r:embed="rId4"/>
                    <a:srcRect l="-21" t="-18" r="-21" b="-18"/>
                    <a:stretch>
                      <a:fillRect/>
                    </a:stretch>
                  </pic:blipFill>
                  <pic:spPr bwMode="auto">
                    <a:xfrm>
                      <a:off x="0" y="0"/>
                      <a:ext cx="1685925" cy="1952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rPr/>
      </w:pPr>
      <w:r>
        <w:rPr/>
        <w:t>PROF. LAMBOV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both"/>
        <w:rPr>
          <w:sz w:val="24"/>
        </w:rPr>
      </w:pPr>
      <w:r>
        <w:rPr>
          <w:sz w:val="24"/>
        </w:rPr>
        <w:t>« Décidément, le professeur Stiwell est vraiment un cas pathologique… »</w:t>
      </w:r>
    </w:p>
    <w:p>
      <w:pPr>
        <w:pStyle w:val="Normal"/>
        <w:jc w:val="both"/>
        <w:rPr>
          <w:sz w:val="24"/>
        </w:rPr>
      </w:pPr>
      <w:r>
        <w:rPr>
          <w:sz w:val="24"/>
        </w:rPr>
      </w:r>
    </w:p>
    <w:p>
      <w:pPr>
        <w:pStyle w:val="Normal"/>
        <w:jc w:val="both"/>
        <w:rPr>
          <w:sz w:val="24"/>
        </w:rPr>
      </w:pPr>
      <w:r>
        <w:rPr>
          <w:sz w:val="24"/>
        </w:rPr>
        <w:t xml:space="preserve">Et pourtant, des psychopathes de toutes sortes, tu en as vu passer depuis que tu es profiler. Que dis-je, profiler, tu es même formateur à l’institut du FBI à Quaintico. Un vrai crac, comme on dit… Mais Stiwell, vraiment … Déjà, la première fois que tu l’as vu, à Harvard, en cours de psychologie, il t’avait intrigué. Un très bon professeur, vraiment. Mais, un jour, il a commencé à sombrer dans ses pensées et il est parti pour Haïti en abandonnant ses cours et sa chaire. </w:t>
      </w:r>
    </w:p>
    <w:p>
      <w:pPr>
        <w:pStyle w:val="Normal"/>
        <w:jc w:val="both"/>
        <w:rPr>
          <w:sz w:val="24"/>
        </w:rPr>
      </w:pPr>
      <w:r>
        <w:rPr>
          <w:sz w:val="24"/>
        </w:rPr>
        <w:t>Des années plus tard,  il était devenu serial-killer et c’est toi qui, pour la police, avait dû dresser son profil psychologique. C’est même un peu ironique, quand on y pense, que celui qui t’a appris à décortiquer les comportements t’ait servi de thème de travaux pratiques pendant aussi longtemps. Ironique et un peu inquiétant...</w:t>
      </w:r>
    </w:p>
    <w:p>
      <w:pPr>
        <w:pStyle w:val="Normal"/>
        <w:jc w:val="both"/>
        <w:rPr>
          <w:sz w:val="24"/>
        </w:rPr>
      </w:pPr>
      <w:r>
        <w:rPr>
          <w:sz w:val="24"/>
        </w:rPr>
      </w:r>
    </w:p>
    <w:p>
      <w:pPr>
        <w:pStyle w:val="TextBody"/>
        <w:jc w:val="both"/>
        <w:rPr/>
      </w:pPr>
      <w:r>
        <w:rPr/>
        <w:t>« Syndrome de Torple  (ndlr :ça n’existe pas en vrai...) : fétichisme exacerbé à tendance sado-masochiste, pulsion de mort et délire mégalomaniaque... C’était un diagnostic un peu trop simple, presque comme dans un exercice à la fac et pourtant ce fut suffisant pour coincer Stiwell. Au fond tout ça avait été trop facile... Mais, quand le Cpt. O’Kieffe lui a passé les menottes, il y a quinze ans, tu a compris que le mal était bien plus profond. Ce jour-là, Stiwell t’avait regardé fixement puis avait lancé fièrement : «Sarah te dit bonjour, David... »</w:t>
      </w:r>
    </w:p>
    <w:p>
      <w:pPr>
        <w:pStyle w:val="TextBody"/>
        <w:jc w:val="both"/>
        <w:rPr/>
      </w:pPr>
      <w:r>
        <w:rPr/>
      </w:r>
    </w:p>
    <w:p>
      <w:pPr>
        <w:pStyle w:val="TextBody"/>
        <w:jc w:val="both"/>
        <w:rPr/>
      </w:pPr>
      <w:r>
        <w:rPr/>
        <w:t xml:space="preserve">Sarah, c’était ta petite amie à Harvard. Un jour, dans ces années un peu folles où le moindre rassemblement finissait dans la drogue, on l’a retrouvée morte. Overdose. C’était après une conférence de Stiwell, justement... Sur l’aliénation de l’esprit. Sarah l’avait trouvé formidable et vous étiez allés chez lui continuer le débat. A l’époque, tout le monde, même toi, avait pensé qu’il n’y était pour rien, que ce n’était qu’un regrettable accident... </w:t>
      </w:r>
    </w:p>
    <w:p>
      <w:pPr>
        <w:pStyle w:val="TextBody"/>
        <w:jc w:val="both"/>
        <w:rPr/>
      </w:pPr>
      <w:r>
        <w:rPr/>
      </w:r>
    </w:p>
    <w:p>
      <w:pPr>
        <w:pStyle w:val="TextBody"/>
        <w:jc w:val="both"/>
        <w:rPr/>
      </w:pPr>
      <w:r>
        <w:rPr/>
        <w:t>Mais non, le regard de Stiwell, vingt ans après, était trop glacé, sa voix était trop sarcastique et triomphale pour que ce fût un accident. C’était lui qui l’avait tuée ! Mais, à l’époque, il avait l’air normal. Alors, forcément, le syndrome de Torple...</w:t>
      </w:r>
    </w:p>
    <w:p>
      <w:pPr>
        <w:pStyle w:val="TextBody"/>
        <w:jc w:val="both"/>
        <w:rPr/>
      </w:pPr>
      <w:r>
        <w:rPr/>
      </w:r>
    </w:p>
    <w:p>
      <w:pPr>
        <w:pStyle w:val="TextBody"/>
        <w:jc w:val="both"/>
        <w:rPr/>
      </w:pPr>
      <w:r>
        <w:rPr/>
        <w:t xml:space="preserve">Aujourd’hui, en 1998, tu ne sais toujours pas quoi penser. Une chose est sure : même si tu pouvais comprendre, jamais tu ne pardonnerais, surtout pas pour Sarah. Tout professeur formidable qu’il fut, c’est un cinglé, une menace pour la société... ! enfin, un malade qui a besoin de soins. La chaise électrique pourrait sûrement soulager tout le monde... Dire que c’est un peu grâce à ton diagnostic d’irresponsabilité qu’il est encore vivant ! Vivant alors que Sarah et toutes ces personnes sont mortes ! </w:t>
      </w:r>
    </w:p>
    <w:p>
      <w:pPr>
        <w:pStyle w:val="TextBody"/>
        <w:rPr/>
      </w:pPr>
      <w:r>
        <w:rPr/>
      </w:r>
    </w:p>
    <w:p>
      <w:pPr>
        <w:pStyle w:val="TextBody"/>
        <w:jc w:val="both"/>
        <w:rPr/>
      </w:pPr>
      <w:r>
        <w:rPr/>
        <w:t>Le voisin de cellule de Stiwell est le dernier cadavre à ajouter à la liste.</w:t>
      </w:r>
    </w:p>
    <w:p>
      <w:pPr>
        <w:pStyle w:val="TextBody"/>
        <w:jc w:val="both"/>
        <w:rPr/>
      </w:pPr>
      <w:r>
        <w:rPr/>
      </w:r>
    </w:p>
    <w:p>
      <w:pPr>
        <w:pStyle w:val="TextBody"/>
        <w:jc w:val="both"/>
        <w:rPr/>
      </w:pPr>
      <w:r>
        <w:rPr/>
        <w:t xml:space="preserve">Tu as finalement accepté l’idée de l’avocate de Stiwell, Mlle Defoe, de participer à une sorte d’interrogatoire télévisé pour savoir si son client est bien coupable de ce meurtre. Dans une prison de haute sécurité, c’est tout à fait ridicule ! Quoi que pour le Prof. Stiwell.... En tous cas, cela te donnera une autre occasion d’essayer de </w:t>
      </w:r>
      <w:r>
        <w:rPr>
          <w:i/>
        </w:rPr>
        <w:t>mieux le comprendre..</w:t>
      </w:r>
      <w:r>
        <w:rPr/>
        <w:t> . Peut-être.</w:t>
      </w:r>
    </w:p>
    <w:p>
      <w:pPr>
        <w:pStyle w:val="TextBody"/>
        <w:jc w:val="both"/>
        <w:rPr/>
      </w:pPr>
      <w:r>
        <w:rPr/>
        <w:t>Elle a aussi invité l’inspecteur O’Kieffe, qui doit bien être Capitaine maintenant. Lui aussi en a toujours après Stiwell, c’est évident, mais tu ne sais pas pourquoi.</w:t>
      </w:r>
    </w:p>
    <w:p>
      <w:pPr>
        <w:pStyle w:val="TextBody"/>
        <w:jc w:val="both"/>
        <w:rPr/>
      </w:pPr>
      <w:r>
        <w:rPr/>
      </w:r>
    </w:p>
    <w:p>
      <w:pPr>
        <w:pStyle w:val="TextBody"/>
        <w:jc w:val="both"/>
        <w:rPr/>
      </w:pPr>
      <w:r>
        <w:rPr/>
        <w:t>Allez prof., aujourd’hui, c’est moi qui pose les questions !</w:t>
      </w:r>
    </w:p>
    <w:p>
      <w:pPr>
        <w:pStyle w:val="TextBody"/>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larendon Condensed;Bookman Old Style" w:hAnsi="Clarendon Condensed;Bookman Old Style" w:cs="Clarendon Condensed;Bookman Old Style"/>
      <w:imprint/>
      <w:color w:val="FFFFFF"/>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50:00Z</dcterms:created>
  <dc:creator>Client Préférés</dc:creator>
  <dc:description/>
  <dc:language>en-US</dc:language>
  <cp:lastModifiedBy>Client Préférés</cp:lastModifiedBy>
  <dcterms:modified xsi:type="dcterms:W3CDTF">1999-01-24T18:05:00Z</dcterms:modified>
  <cp:revision>2</cp:revision>
  <dc:subject/>
  <dc:title> </dc:title>
</cp:coreProperties>
</file>