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anchor behindDoc="1" distT="0" distB="0" distL="114935" distR="114935" simplePos="0" locked="0" layoutInCell="0" allowOverlap="1" relativeHeight="2">
            <wp:simplePos x="0" y="0"/>
            <wp:positionH relativeFrom="column">
              <wp:posOffset>2026285</wp:posOffset>
            </wp:positionH>
            <wp:positionV relativeFrom="paragraph">
              <wp:posOffset>109855</wp:posOffset>
            </wp:positionV>
            <wp:extent cx="1752600" cy="2219325"/>
            <wp:effectExtent l="0" t="0" r="0" b="0"/>
            <wp:wrapTopAndBottom/>
            <wp:docPr id="1" name="morganfree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rganfreeman" descr=""/>
                    <pic:cNvPicPr>
                      <a:picLocks noChangeAspect="1" noChangeArrowheads="1"/>
                    </pic:cNvPicPr>
                  </pic:nvPicPr>
                  <pic:blipFill>
                    <a:blip r:embed="rId2"/>
                    <a:srcRect l="-21" t="-16" r="-21" b="-16"/>
                    <a:stretch>
                      <a:fillRect/>
                    </a:stretch>
                  </pic:blipFill>
                  <pic:spPr bwMode="auto">
                    <a:xfrm>
                      <a:off x="0" y="0"/>
                      <a:ext cx="1752600" cy="2219325"/>
                    </a:xfrm>
                    <a:prstGeom prst="rect">
                      <a:avLst/>
                    </a:prstGeom>
                  </pic:spPr>
                </pic:pic>
              </a:graphicData>
            </a:graphic>
          </wp:anchor>
        </w:drawing>
      </w:r>
    </w:p>
    <w:p>
      <w:pPr>
        <w:pStyle w:val="Normal"/>
        <w:jc w:val="center"/>
        <w:rPr/>
      </w:pPr>
      <w:r>
        <w:rPr/>
      </w:r>
    </w:p>
    <w:p>
      <w:pPr>
        <w:pStyle w:val="Heading1"/>
        <w:rPr/>
      </w:pPr>
      <w:r>
        <w:rPr/>
        <w:t>CHESTER BONAPAR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Textebrut"/>
        <w:jc w:val="both"/>
        <w:rPr>
          <w:rFonts w:ascii="Times New Roman" w:hAnsi="Times New Roman" w:cs="Times New Roman"/>
          <w:sz w:val="24"/>
        </w:rPr>
      </w:pPr>
      <w:r>
        <w:rPr>
          <w:rFonts w:cs="Times New Roman" w:ascii="Times New Roman" w:hAnsi="Times New Roman"/>
          <w:sz w:val="24"/>
        </w:rPr>
        <w:t>Si tout se passe bien, ta carrière de journaliste prendra un tournant favorable demain. Et il n'y a aucune raison pour que cela ne se passe pas bien, les Loas ont parlé et tu portes en permanence ton paquet'congo. Car ta famille est originaire d'Haiti, et votre religion c'est le Vaudou, car elle rassemble toutes les autres et elle est puissante et rapide. Ta mère, en particulier, est particulièrement douée pour parler avec les Loas, les esprits bénéfiques des anciens.</w:t>
      </w:r>
    </w:p>
    <w:p>
      <w:pPr>
        <w:pStyle w:val="Textebrut"/>
        <w:jc w:val="both"/>
        <w:rPr>
          <w:rFonts w:ascii="Times New Roman" w:hAnsi="Times New Roman" w:cs="Times New Roman"/>
          <w:sz w:val="24"/>
        </w:rPr>
      </w:pPr>
      <w:r>
        <w:rPr>
          <w:rFonts w:cs="Times New Roman" w:ascii="Times New Roman" w:hAnsi="Times New Roman"/>
          <w:sz w:val="24"/>
        </w:rPr>
        <w:t>Mais c'est un peu grâce à ton frère que ta carrière va pouvoir décoller. Ton frère est gardien dans un pénitencier du Missouri, le Pénitencier d'Altona. Parmi les prisonniers qu'il surveille se trouve un certain Stiwell, un tueur psychopathe ou "serial killer" comme disent les américains. Mais Stiwell est aussi et surtout un grand Bokor, il a des pouvoirs impressionnants. Récemment, tu as failli perdre ta femme, Julie. La médecine des blancs ne pouvait rien pour elle, ta mère ne connaissait pas de Loa assez puissant, alors Aristide t'a parlé de Stiwell. Et il t'a convaincu d'essayer, de toute façon tu n'avais pas le choix : il fallait tout faire pour sauver Julie.</w:t>
      </w:r>
    </w:p>
    <w:p>
      <w:pPr>
        <w:pStyle w:val="Textebrut"/>
        <w:jc w:val="both"/>
        <w:rPr>
          <w:rFonts w:ascii="Times New Roman" w:hAnsi="Times New Roman" w:cs="Times New Roman"/>
          <w:sz w:val="24"/>
        </w:rPr>
      </w:pPr>
      <w:r>
        <w:rPr>
          <w:rFonts w:cs="Times New Roman" w:ascii="Times New Roman" w:hAnsi="Times New Roman"/>
          <w:sz w:val="24"/>
        </w:rPr>
        <w:t>Alors tu as aidé ton frère à préparer le rituel, tu n'as pas tout de suite compris pourquoi il lui fallait un enregistrement vidéo d'une cellule ordinaire de la prison, vue de nuit, pendant que les prisonniers dorment. C'est après, quand Aristide t'a rendu la cassette qu'il avait remplacée par la tienne que tu as compris : on y voit clairement Aristide s'introduire dans une cellule, pour étrangler un prisonnier avant de le saigner comme un poulet... C'est ça qu'ils ont fait boire à Julie... Ce sang, tout ce sang... Ce n'était pas du sang de poulet !!! Que les esprits te protègent, qu'ils assurent ta sauvegarde !!!</w:t>
      </w:r>
    </w:p>
    <w:p>
      <w:pPr>
        <w:pStyle w:val="Textebrut"/>
        <w:jc w:val="both"/>
        <w:rPr>
          <w:rFonts w:ascii="Times New Roman" w:hAnsi="Times New Roman" w:cs="Times New Roman"/>
          <w:sz w:val="24"/>
        </w:rPr>
      </w:pPr>
      <w:r>
        <w:rPr>
          <w:rFonts w:cs="Times New Roman" w:ascii="Times New Roman" w:hAnsi="Times New Roman"/>
          <w:sz w:val="24"/>
        </w:rPr>
        <w:t>Te voila complice d'un meurtre, d'un meurtre horrible, horrible. Mais tu n'as pas parlé, tu n'as dénoncé personne. D'abord, Aristide, c'est la Famille. Et puis, Stiwell et lui ont sauvé Julie finalement. Tu ne savais pas comment les remercier, tu as cherché. Et puis tu as trouvé.</w:t>
      </w:r>
    </w:p>
    <w:p>
      <w:pPr>
        <w:pStyle w:val="Textebrut"/>
        <w:jc w:val="both"/>
        <w:rPr>
          <w:rFonts w:ascii="Times New Roman" w:hAnsi="Times New Roman" w:cs="Times New Roman"/>
          <w:sz w:val="24"/>
        </w:rPr>
      </w:pPr>
      <w:r>
        <w:rPr>
          <w:rFonts w:cs="Times New Roman" w:ascii="Times New Roman" w:hAnsi="Times New Roman"/>
          <w:sz w:val="24"/>
        </w:rPr>
        <w:t>Car Stiwell est de nouveau mis en accusation, pour ce meurtre. Et tu sais que ce n'est pas lui, techniquement parlant, d'ailleurs où aurait-il trouvé ce couteau, hein? Il y a cette Clarisse Defoe qui assure sa défense, cela n'a pas été difficile de la contacter et de lui proposer un truc insensé, un truc formidable, un scoop : un interrogatoire filmé de Stiwell dans la prison. C'est un moyen formidable de se gagner l'opinion publique, et donc de gagner le procès. Les Etats-Unis, c'est le pays des médias, profitons-en. Elle a tout de suite dit oui, elle n'a pas froid aux yeux cette petite, parce que Stiwell, malgré tout, ce n'est pas un tendre...</w:t>
      </w:r>
    </w:p>
    <w:p>
      <w:pPr>
        <w:pStyle w:val="Textebrut"/>
        <w:jc w:val="both"/>
        <w:rPr>
          <w:rFonts w:ascii="Times New Roman" w:hAnsi="Times New Roman" w:cs="Times New Roman"/>
          <w:sz w:val="24"/>
        </w:rPr>
      </w:pPr>
      <w:r>
        <w:rPr>
          <w:rFonts w:cs="Times New Roman" w:ascii="Times New Roman" w:hAnsi="Times New Roman"/>
          <w:sz w:val="24"/>
        </w:rPr>
        <w:t>Ensemble vous avez réfléchi aux invités possible pour cette émission. Ca ne sera pas du direct, c'est trop risqué, surtout dans une prison et le directeur n'a pas voulu. Il a d'ailleurs fallut l'inviter celui-la, obligé. Tu penses qu'il veut ainsi se faire un peu de pub gratuite pour sa prison modèle, tu parles d'une prison. Ton frère t'a raconté ce qui s'y passait vraiment, et son directeur est soit un très grand naïf, soit un magouilleur de folie, soit totalement corrompu... Au choix.</w:t>
      </w:r>
    </w:p>
    <w:p>
      <w:pPr>
        <w:pStyle w:val="Textebrut"/>
        <w:jc w:val="both"/>
        <w:rPr>
          <w:rFonts w:ascii="Times New Roman" w:hAnsi="Times New Roman" w:cs="Times New Roman"/>
          <w:sz w:val="24"/>
        </w:rPr>
      </w:pPr>
      <w:r>
        <w:rPr>
          <w:rFonts w:cs="Times New Roman" w:ascii="Times New Roman" w:hAnsi="Times New Roman"/>
          <w:sz w:val="24"/>
        </w:rPr>
        <w:t>Il y aura aussi le flic qui a arrêté Stiwell il y a 15 ans. Un acharné, d'après tes renseignements, mais un acharné de la bouteille aussi. En fait, c'est pas vraiment grâce à lui qu'on a pu choper Stiwell, il s'était simplement arrangé pour être le premier prévenu, c'est pas plus compliqué que ça. Toi aussi avec des bons contacts tu pourrais faire un super flic, une star. Parce qu'en plus il est devenu une star, un autre invité obligé.</w:t>
      </w:r>
    </w:p>
    <w:p>
      <w:pPr>
        <w:pStyle w:val="Textebrut"/>
        <w:jc w:val="both"/>
        <w:rPr>
          <w:rFonts w:ascii="Times New Roman" w:hAnsi="Times New Roman" w:cs="Times New Roman"/>
          <w:sz w:val="24"/>
        </w:rPr>
      </w:pPr>
      <w:r>
        <w:rPr>
          <w:rFonts w:cs="Times New Roman" w:ascii="Times New Roman" w:hAnsi="Times New Roman"/>
          <w:sz w:val="24"/>
        </w:rPr>
        <w:t>Clarisse a aussi tenu à inviter un spécialiste, un expert, sous prétexte que "ça fait toujours bien". OK, pas de problème, mais tu n'aurais pas choisi le Professeur Lambovski. OK, c'est un grand du FBI, c'est le meilleur psychologue spécialisé dans les serial killers. Un "profiler" ils appellent ça les ricains. Pourquoi pas. C'est vrai qu'il a aidé à l'arrestation de Stiwell, mais c'est justement ce qui te gène. En effet, tu as appris qu'il avait été l'élève de Stiwell à la fac, dans le temps, alors pour peu qu'il y ait une histoire personnelle là-dessous... Il n'est peut être pas aussi impartial que ça, et c'est pas bon pour Stiwell. Mais c'est son choix à elle, hein...</w:t>
      </w:r>
    </w:p>
    <w:p>
      <w:pPr>
        <w:pStyle w:val="Textebrut"/>
        <w:jc w:val="both"/>
        <w:rPr>
          <w:rFonts w:ascii="Times New Roman" w:hAnsi="Times New Roman" w:cs="Times New Roman"/>
          <w:sz w:val="24"/>
        </w:rPr>
      </w:pPr>
      <w:r>
        <w:rPr>
          <w:rFonts w:cs="Times New Roman" w:ascii="Times New Roman" w:hAnsi="Times New Roman"/>
          <w:sz w:val="24"/>
        </w:rPr>
        <w:t>Si tout se passe bien, ta carrière de journaliste prendra un tournant favorable demain. Et il n'y a aucune raison pour que cela ne se passe pas bien, les Loas ont parlé et tu portes en permanence ton paquet'congo. Car ta famille est originaire d'Haiti, et votre religion c'est le Vaudou, car elle rassemble toutes les autres et elle est puissante et rapide. Ta mère, en particulier, est particulièrement douée pour parler avec les Loas, les esprits bénéfiques des anciens.</w:t>
      </w:r>
    </w:p>
    <w:p>
      <w:pPr>
        <w:pStyle w:val="Textebrut"/>
        <w:jc w:val="both"/>
        <w:rPr>
          <w:rFonts w:ascii="Times New Roman" w:hAnsi="Times New Roman" w:cs="Times New Roman"/>
          <w:sz w:val="24"/>
        </w:rPr>
      </w:pPr>
      <w:r>
        <w:rPr>
          <w:rFonts w:cs="Times New Roman" w:ascii="Times New Roman" w:hAnsi="Times New Roman"/>
          <w:sz w:val="24"/>
        </w:rPr>
        <w:t>Mais c'est un peu grâce à ton frère que ta carrière va pouvoir décoller. Ton frère est gardien dans un pénitencier du Missouri, le Pénitencier d'Altona. Parmi les prisonniers qu'il surveille se trouve un certain Stiwell, un tueur psychopathe ou "serial killer" comme disent les américains. Mais Stiwell est aussi et surtout un grand Bokor, il a des pouvoirs impressionnants. Récemment, tu as failli perdre ta femme, Julie. La médecine des blancs ne pouvait rien pour elle, ta mère ne connaissait pas de Loa assez puissant, alors Aristide t'a parlé de Stiwell. Et il t'a convaincu d'essayer, de toute façon tu n'avais pas le choix : il fallait tout faire pour sauver Julie.</w:t>
      </w:r>
    </w:p>
    <w:p>
      <w:pPr>
        <w:pStyle w:val="Textebrut"/>
        <w:jc w:val="both"/>
        <w:rPr>
          <w:rFonts w:ascii="Times New Roman" w:hAnsi="Times New Roman" w:cs="Times New Roman"/>
          <w:sz w:val="24"/>
        </w:rPr>
      </w:pPr>
      <w:r>
        <w:rPr>
          <w:rFonts w:cs="Times New Roman" w:ascii="Times New Roman" w:hAnsi="Times New Roman"/>
          <w:sz w:val="24"/>
        </w:rPr>
        <w:t>Alors tu as aidé ton frère à préparer le rituel, tu n'as pas tout de suite compris pourquoi il lui fallait un enregistrement vidéo d'une cellule ordinaire de la prison, vue de nuit, pendant que les prisonniers dorment. C'est après, quand Aristide t'a rendu la cassette qu'il avait remplacée par la tienne que tu as compris : on y voit clairement Aristide s'introduire dans une cellule, pour étrangler un prisonnier avant de le saigner comme un poulet... C'est ça qu'ils ont fait boire à Julie... Ce sang, tout ce sang... Ce n'était pas du sang de poulet !!! Que les esprits te protègent, qu'ils assurent ta sauvegarde !!!</w:t>
      </w:r>
    </w:p>
    <w:p>
      <w:pPr>
        <w:pStyle w:val="Textebrut"/>
        <w:jc w:val="both"/>
        <w:rPr>
          <w:rFonts w:ascii="Times New Roman" w:hAnsi="Times New Roman" w:cs="Times New Roman"/>
          <w:sz w:val="24"/>
        </w:rPr>
      </w:pPr>
      <w:r>
        <w:rPr>
          <w:rFonts w:cs="Times New Roman" w:ascii="Times New Roman" w:hAnsi="Times New Roman"/>
          <w:sz w:val="24"/>
        </w:rPr>
        <w:t>Te voila complice d'un meurtre, d'un meurtre horrible, horrible. Mais tu n'as pas parlé, tu n'as dénoncé personne. D'abord, Aristide, c'est la Famille. Et puis, Stiwell et lui ont sauvé Julie finalement. Tu ne savais pas comment les remercier, tu as cherché. Et puis tu as trouvé.</w:t>
      </w:r>
    </w:p>
    <w:p>
      <w:pPr>
        <w:pStyle w:val="Textebrut"/>
        <w:jc w:val="both"/>
        <w:rPr>
          <w:rFonts w:ascii="Times New Roman" w:hAnsi="Times New Roman" w:cs="Times New Roman"/>
          <w:sz w:val="24"/>
        </w:rPr>
      </w:pPr>
      <w:r>
        <w:rPr>
          <w:rFonts w:cs="Times New Roman" w:ascii="Times New Roman" w:hAnsi="Times New Roman"/>
          <w:sz w:val="24"/>
        </w:rPr>
        <w:t>Car Stiwell est de nouveau mis en accusation, pour ce meurtre. Et tu sais que ce n'est pas lui, techniquement parlant, d'ailleurs où aurait-il trouvé ce couteau, hein? Il y a cette Clarisse Defoe qui assure sa défense, cela n'a pas été difficile de la contacter et de lui proposer un truc insensé, un truc formidable, un scoop : un interrogatoire filmé de Stiwell dans la prison. C'est un moyen formidable de se gagner l'opinion publique, et donc de gagner le procès. Les Etats-Unis, c'est le pays des médias, profitons-en. Elle a tout de suite dit oui, elle n'a pas froid aux yeux cette petite, parce que Stiwell, malgré tout, ce n'est pas un tendre...</w:t>
      </w:r>
    </w:p>
    <w:p>
      <w:pPr>
        <w:pStyle w:val="Textebrut"/>
        <w:jc w:val="both"/>
        <w:rPr>
          <w:rFonts w:ascii="Times New Roman" w:hAnsi="Times New Roman" w:cs="Times New Roman"/>
          <w:sz w:val="24"/>
        </w:rPr>
      </w:pPr>
      <w:r>
        <w:rPr>
          <w:rFonts w:cs="Times New Roman" w:ascii="Times New Roman" w:hAnsi="Times New Roman"/>
          <w:sz w:val="24"/>
        </w:rPr>
        <w:t>Ensemble vous avez réfléchi aux invités possible pour cette émission. Ca ne sera pas du direct, c'est trop risqué, surtout dans une prison et le directeur n'a pas voulu. Il a d'ailleurs fallut l'inviter celui-la, obligé. Tu penses qu'il veut ainsi se faire un peu de pub gratuite pour sa prison modèle, tu parles d'une prison. Ton frère t'a raconté ce qui s'y passait vraiment, et son directeur est soit un très grand naïf, soit un magouilleur de folie, soit totalement corrompu... Au choix.</w:t>
      </w:r>
    </w:p>
    <w:p>
      <w:pPr>
        <w:pStyle w:val="Textebrut"/>
        <w:jc w:val="both"/>
        <w:rPr>
          <w:rFonts w:ascii="Times New Roman" w:hAnsi="Times New Roman" w:cs="Times New Roman"/>
          <w:sz w:val="24"/>
        </w:rPr>
      </w:pPr>
      <w:r>
        <w:rPr>
          <w:rFonts w:cs="Times New Roman" w:ascii="Times New Roman" w:hAnsi="Times New Roman"/>
          <w:sz w:val="24"/>
        </w:rPr>
        <w:t>Il y aura aussi le flic qui a arrêté Stiwell il y a 15 ans. Un acharné, d'après tes renseignements, mais un acharné de la bouteille aussi. En fait, c'est pas vraiment grâce à lui qu'on a pu choper Stiwell, il s'était simplement arrangé pour être le premier prévenu, c'est pas plus compliqué que ça. Toi aussi avec des bons contacts tu pourrais faire un super flic, une star. Parce qu'en plus il est devenu une star, un autre invité obligé.</w:t>
      </w:r>
    </w:p>
    <w:p>
      <w:pPr>
        <w:pStyle w:val="Textebrut"/>
        <w:jc w:val="both"/>
        <w:rPr>
          <w:rFonts w:ascii="Times New Roman" w:hAnsi="Times New Roman" w:cs="Times New Roman"/>
          <w:sz w:val="24"/>
        </w:rPr>
      </w:pPr>
      <w:r>
        <w:rPr>
          <w:rFonts w:cs="Times New Roman" w:ascii="Times New Roman" w:hAnsi="Times New Roman"/>
          <w:sz w:val="24"/>
        </w:rPr>
        <w:t>Clarisse a aussi tenu à inviter un spécialiste, un expert, sous prétexte que "ça fait toujours bien". OK, pas de problème, mais tu n'aurais pas choisi le Professeur Lambovski. OK, c'est un grand du FBI, c'est le meilleur psychologue spécialisé dans les serial killers. Un "profiler" ils appellent ça les ricains. Pourquoi pas. C'est vrai qu'il a aidé à l'arrestation de Stiwell, mais c'est justement ce qui te gène. En effet, tu as appris qu'il avait été l'élève de Stiwell à la fac, dans le temps, alors pour peu qu'il y ait une histoire personnelle là-dessous... Il n'est peut être pas aussi impartial que ça, et c'est pas bon pour Stiwell. Mais c'est son choix à elle, hein...</w:t>
      </w:r>
    </w:p>
    <w:p>
      <w:pPr>
        <w:pStyle w:val="Textebrut"/>
        <w:jc w:val="both"/>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Clarendon Condensed" w:hAnsi="Clarendon Condensed" w:cs="Clarendon Condensed"/>
      <w:imprint/>
      <w:color w:val="FFFFFF"/>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6:26:00Z</dcterms:created>
  <dc:creator>Client Préférés</dc:creator>
  <dc:description/>
  <dc:language>en-US</dc:language>
  <cp:lastModifiedBy>Client Préférés</cp:lastModifiedBy>
  <cp:lastPrinted>1998-12-04T17:30:00Z</cp:lastPrinted>
  <dcterms:modified xsi:type="dcterms:W3CDTF">1999-01-08T13:31:00Z</dcterms:modified>
  <cp:revision>2</cp:revision>
  <dc:subject/>
  <dc:title/>
</cp:coreProperties>
</file>