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Addendum</w:t>
      </w:r>
    </w:p>
    <w:p>
      <w:pPr>
        <w:pStyle w:val="Normal"/>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rPr/>
      </w:pPr>
      <w:r>
        <w:rPr/>
        <w:t>Actes &amp; Scenes</w:t>
      </w:r>
    </w:p>
    <w:p>
      <w:pPr>
        <w:pStyle w:val="Normal"/>
        <w:rPr/>
      </w:pPr>
      <w:r>
        <w:rPr/>
      </w:r>
    </w:p>
    <w:p>
      <w:pPr>
        <w:pStyle w:val="Heading3"/>
        <w:rPr/>
      </w:pPr>
      <w:r>
        <w:rPr/>
        <w:t xml:space="preserve">Acte 1 </w:t>
      </w:r>
    </w:p>
    <w:p>
      <w:pPr>
        <w:pStyle w:val="Normal"/>
        <w:rPr/>
      </w:pPr>
      <w:r>
        <w:rPr>
          <w:b/>
        </w:rPr>
        <w:t>Scène 1</w:t>
      </w:r>
      <w:r>
        <w:rPr/>
        <w:t> : Gasgan &amp; Cisko volent une navette de l’Abbey Carey. Une fois dans l’espace, on leur donne la chasse. #insister sur les Cutaways zoom sur les méchants#</w:t>
      </w:r>
    </w:p>
    <w:p>
      <w:pPr>
        <w:pStyle w:val="Normal"/>
        <w:rPr/>
      </w:pPr>
      <w:r>
        <w:rPr>
          <w:b/>
        </w:rPr>
        <w:t>Scène 2</w:t>
      </w:r>
      <w:r>
        <w:rPr/>
        <w:t> : Entraînement au sabre laser Obi-wan / Anakin. Le Wing Chun atterrit ; retrouvailles avec Padmé. #insister sur le duel : pour les Jedi, ce n’est pas une forme de gymnastique, mais une véritable épreuve.#</w:t>
      </w:r>
    </w:p>
    <w:p>
      <w:pPr>
        <w:pStyle w:val="Normal"/>
        <w:rPr/>
      </w:pPr>
      <w:r>
        <w:rPr>
          <w:b/>
        </w:rPr>
        <w:t>Scène 3</w:t>
      </w:r>
      <w:r>
        <w:rPr/>
        <w:t xml:space="preserve"> : les Dugs parviennent à s’échapper, soit en se cachant dans un champ d’astéroïdes, soit en détruisant un champ d’interdiction hyperspatial. </w:t>
      </w:r>
    </w:p>
    <w:p>
      <w:pPr>
        <w:pStyle w:val="Normal"/>
        <w:rPr/>
      </w:pPr>
      <w:r>
        <w:rPr>
          <w:b/>
        </w:rPr>
        <w:t>Scène 4</w:t>
      </w:r>
      <w:r>
        <w:rPr/>
        <w:t> : Padmé s’installe une tente à côté de celles des Jedi. #ambiance glauque de la forêt de Tiashamat#</w:t>
      </w:r>
    </w:p>
    <w:p>
      <w:pPr>
        <w:pStyle w:val="Normal"/>
        <w:rPr/>
      </w:pPr>
      <w:r>
        <w:rPr>
          <w:b/>
        </w:rPr>
        <w:t>Scène 5</w:t>
      </w:r>
      <w:r>
        <w:rPr/>
        <w:t> : les Dugs s’écrasent non loin du campement : rencontre.</w:t>
      </w:r>
    </w:p>
    <w:p>
      <w:pPr>
        <w:pStyle w:val="Normal"/>
        <w:rPr/>
      </w:pPr>
      <w:r>
        <w:rPr>
          <w:b/>
        </w:rPr>
        <w:t>Scène 6</w:t>
      </w:r>
      <w:r>
        <w:rPr/>
        <w:t> : « Ceci est un message à destination des habitants de la planète Tiashamat. C’est le Grand Amiral Nesmo Prize qui vous parle. Au nom de la Flotte Rédemptrice Tsoah, je prends le contrôle de cette planète. Dorénavant aucun astronef ne quittera Tiashamat sans notre aval. Coopérez ou vous serez détruits. »</w:t>
      </w:r>
    </w:p>
    <w:p>
      <w:pPr>
        <w:pStyle w:val="Normal"/>
        <w:rPr/>
      </w:pPr>
      <w:r>
        <w:rPr/>
      </w:r>
    </w:p>
    <w:p>
      <w:pPr>
        <w:pStyle w:val="Heading3"/>
        <w:rPr/>
      </w:pPr>
      <w:r>
        <w:rPr/>
        <w:t>Acte 2</w:t>
      </w:r>
    </w:p>
    <w:p>
      <w:pPr>
        <w:pStyle w:val="Normal"/>
        <w:rPr/>
      </w:pPr>
      <w:r>
        <w:rPr>
          <w:b/>
        </w:rPr>
        <w:t>Scène 1</w:t>
      </w:r>
      <w:r>
        <w:rPr/>
        <w:t> : les joueurs doivent tenter de comprendre ce qui se passe ; un interrogatoire conjugué de l’ordinateur du Wing Chun et des Dugs devrait donner quelque chose. Aidez un peu l’histoire avec des flashbacks chez les Dugs lorsqu’on insiste sur des sujets donnés. #on doit découvrir le problème du clonage ; le fait que les deux Dugs répondent au signalement d’un mercenaire très compétent disparu cinq ans plus tôt. + le coup de l’artefact Sith#</w:t>
      </w:r>
    </w:p>
    <w:p>
      <w:pPr>
        <w:pStyle w:val="Normal"/>
        <w:rPr/>
      </w:pPr>
      <w:r>
        <w:rPr>
          <w:b/>
        </w:rPr>
        <w:t>Scène 2</w:t>
      </w:r>
      <w:r>
        <w:rPr/>
        <w:t xml:space="preserve"> : recherche de l’artefact Sith. C’est soit Cisko qui s’en souvient, soit une rencontre avec des soldats de Prize passant en barge et qui peuvent être faits prisonniers. L’artefact ne peut pas être senti grâce à la Force. </w:t>
      </w:r>
    </w:p>
    <w:p>
      <w:pPr>
        <w:pStyle w:val="Normal"/>
        <w:rPr/>
      </w:pPr>
      <w:r>
        <w:rPr>
          <w:b/>
        </w:rPr>
        <w:t>Scène 3</w:t>
      </w:r>
      <w:r>
        <w:rPr/>
        <w:t> : recherche du Baron Klentath, village de trappeurs. #pourquoi ? d’une part il a des chances de l’avoir, d’autre part il a plein de gens sous ses ordres et il peut lancer des recherches, et puis il a donné pour consigne de ne pas coopérer avec Prize.#</w:t>
      </w:r>
    </w:p>
    <w:p>
      <w:pPr>
        <w:pStyle w:val="Normal"/>
        <w:rPr/>
      </w:pPr>
      <w:r>
        <w:rPr>
          <w:b/>
        </w:rPr>
        <w:t>Scène 4</w:t>
      </w:r>
      <w:r>
        <w:rPr/>
        <w:t> : Dans la base de Klentath. Les joueurs sont introduits en présence du baron dans un climat tendu (on n’aime pas les Jedi). Dès qu’ils trouvent un accord, c’est la franche camaraderie.</w:t>
      </w:r>
    </w:p>
    <w:p>
      <w:pPr>
        <w:pStyle w:val="Normal"/>
        <w:rPr/>
      </w:pPr>
      <w:r>
        <w:rPr>
          <w:b/>
        </w:rPr>
        <w:t>Scène 5</w:t>
      </w:r>
      <w:r>
        <w:rPr/>
        <w:t> : l’arrivée du cristal de Darth Stern. Faire sentir aux joueurs tout le mal qu’il contient et le danger potentiel s’il venait à être brisé.</w:t>
      </w:r>
    </w:p>
    <w:p>
      <w:pPr>
        <w:pStyle w:val="Normal"/>
        <w:rPr/>
      </w:pPr>
      <w:r>
        <w:rPr>
          <w:b/>
        </w:rPr>
        <w:t>Scène 6</w:t>
      </w:r>
      <w:r>
        <w:rPr/>
        <w:t> : la fête. « Il faut toujours fêter la veille d’une bataille : cela permet de trinquer avec les vrais héros, ceux qui mourront le lendemain. » Discussions politiques autour du festin puis danses sous la houlette du violon du Baron. #Allez Anakin, attaque ! elle est chaude !#</w:t>
      </w:r>
    </w:p>
    <w:p>
      <w:pPr>
        <w:pStyle w:val="Normal"/>
        <w:rPr/>
      </w:pPr>
      <w:r>
        <w:rPr>
          <w:b/>
        </w:rPr>
        <w:t>Scène 7</w:t>
      </w:r>
      <w:r>
        <w:rPr/>
        <w:t> : les Dugs se souviennent qu’ils sont les envoyés de Prize, que c’est donc des méchants. Laissez-les faire ce qu’ils veulent.</w:t>
      </w:r>
    </w:p>
    <w:p>
      <w:pPr>
        <w:pStyle w:val="Normal"/>
        <w:rPr/>
      </w:pPr>
      <w:r>
        <w:rPr/>
      </w:r>
    </w:p>
    <w:p>
      <w:pPr>
        <w:pStyle w:val="Heading3"/>
        <w:rPr/>
      </w:pPr>
      <w:r>
        <w:rPr/>
        <w:t>Acte 3</w:t>
      </w:r>
    </w:p>
    <w:p>
      <w:pPr>
        <w:pStyle w:val="Normal"/>
        <w:rPr/>
      </w:pPr>
      <w:r>
        <w:rPr>
          <w:b/>
        </w:rPr>
        <w:t>Scène 1</w:t>
      </w:r>
      <w:r>
        <w:rPr/>
        <w:t> : réveil très difficile : les hommes de Prize investissent la base du baron. Les joueurs sont faits prisonniers. Le consul Hamtsoah emmène le cristal en lieu sûr.</w:t>
      </w:r>
    </w:p>
    <w:p>
      <w:pPr>
        <w:pStyle w:val="Normal"/>
        <w:rPr/>
      </w:pPr>
      <w:r>
        <w:rPr>
          <w:b/>
        </w:rPr>
        <w:t>Scène 2</w:t>
      </w:r>
      <w:r>
        <w:rPr/>
        <w:t xml:space="preserve"> : Confrontation Prize / Obi-wan, que ce soit sur le vaisseau de Prize ou dans la base de Klentath. Idem avec Anakin. </w:t>
      </w:r>
    </w:p>
    <w:p>
      <w:pPr>
        <w:pStyle w:val="Normal"/>
        <w:rPr/>
      </w:pPr>
      <w:r>
        <w:rPr>
          <w:b/>
        </w:rPr>
        <w:t>Scène 3</w:t>
      </w:r>
      <w:r>
        <w:rPr/>
        <w:t xml:space="preserve"> : Cisko se souvient qu’il est l’envoyé de Palpatine et donc qu’en fait il est un gentil. Avec Padmé et Gasgan, ils peuvent se battre à fond. </w:t>
      </w:r>
    </w:p>
    <w:p>
      <w:pPr>
        <w:pStyle w:val="Normal"/>
        <w:rPr/>
      </w:pPr>
      <w:r>
        <w:rPr>
          <w:b/>
        </w:rPr>
        <w:t>Scène 4</w:t>
      </w:r>
      <w:r>
        <w:rPr/>
        <w:t> : fuite, soit du vaisseau de Prize à bord du Faucon Millénaire, soit libération des contrebandiers et tout le monde grimpe dans leurs vaisseaux pour briser le blocus. D’où, combat dans l’espace.</w:t>
      </w:r>
    </w:p>
    <w:p>
      <w:pPr>
        <w:pStyle w:val="Normal"/>
        <w:rPr/>
      </w:pPr>
      <w:r>
        <w:rPr>
          <w:b/>
        </w:rPr>
        <w:t>Scène 5</w:t>
      </w:r>
      <w:r>
        <w:rPr/>
        <w:t> : Cutaway : discours de Palpatine qui prend les pleins pouvoirs pour gérer cette situation de crise.</w:t>
      </w:r>
    </w:p>
    <w:p>
      <w:pPr>
        <w:pStyle w:val="Normal"/>
        <w:ind w:hanging="0"/>
        <w:rPr/>
      </w:pPr>
      <w:r>
        <w:rPr/>
      </w:r>
    </w:p>
    <w:p>
      <w:pPr>
        <w:pStyle w:val="Heading2"/>
        <w:rPr/>
      </w:pPr>
      <w:r>
        <w:rPr/>
        <w:t>Systeme de jeu</w:t>
      </w:r>
    </w:p>
    <w:p>
      <w:pPr>
        <w:pStyle w:val="TextBodyIndent"/>
        <w:rPr/>
      </w:pPr>
      <w:r>
        <w:rPr/>
        <w:t>J’ai décrit le principe au chapitre « tournez ! », mais il semble que je n’ai pas été assez clair. Par ailleurs je présente ici aussi un petit système pour rendre plus intéressants les duels au sabre-laser.</w:t>
      </w:r>
    </w:p>
    <w:p>
      <w:pPr>
        <w:pStyle w:val="Normal"/>
        <w:rPr/>
      </w:pPr>
      <w:r>
        <w:rPr/>
        <w:t>Donc : pour ce qui est de la résolution des actions, si vous pensez que les dés ne sont pas de mise (ie hors situation de combat), regardez simplement la table intitulée « Peut-il le faire ? ». Le cas « Peut-être » se règle selon votre bon vouloir… Il faut savoir pourrir les joueurs !</w:t>
      </w:r>
    </w:p>
    <w:p>
      <w:pPr>
        <w:pStyle w:val="Normal"/>
        <w:rPr/>
      </w:pPr>
      <w:r>
        <w:rPr/>
        <w:t xml:space="preserve">En situation de combat, demandez d’abord au joueur de décrire l’action qu’il tente, et estimez-en la difficulté. Le joueur lance alors ses dés. Appliquez la consigne que vous trouvez. La sanction cosmique n’est pas forcément la mort du PJ : quelqu’un peut lui sauver la mise. </w:t>
      </w:r>
    </w:p>
    <w:p>
      <w:pPr>
        <w:pStyle w:val="Normal"/>
        <w:rPr/>
      </w:pPr>
      <w:r>
        <w:rPr/>
        <w:t>Vous ne tirerez pas les dés pour les méchants. En effet, les dommages qu’ils peuvent causer sont gérés en fonction de l’action du joueur. Les PNJs sont inclus plutôt dans la difficulté et dans la nature de la sanction. Les trois résultats « Bobo », « Passe mal » et « Faux espoirs » doivent tous, d’une façon ou d’une autre, désavantager la position des PJ par rapport aux dangers qu’ils affrontent. Récompensez toujours l’inventivité dont ils peuvent faire preuve pour leur donner une chance de s’en tirer.</w:t>
      </w:r>
    </w:p>
    <w:p>
      <w:pPr>
        <w:pStyle w:val="Normal"/>
        <w:rPr/>
      </w:pPr>
      <w:r>
        <w:rPr/>
        <w:t xml:space="preserve">Les duels au sabre-laser vont être traités avec davantage de précision. Vous jetterez les dés pour Prize en réponse aux attaques des Jedi. </w:t>
      </w:r>
    </w:p>
    <w:p>
      <w:pPr>
        <w:pStyle w:val="Normal"/>
        <w:rPr/>
      </w:pPr>
      <w:r>
        <w:rPr/>
        <w:t>L’issue du duel sera représentée par un nombre, appelé « l’avantage », et pouvant aller de –10 à +10. Dès qu’un joueur a 10 d’avantage, il a gagné le duel. Chaque fois que les joueurs croisent le laser, ils font une manœuvre plus ou moins difficile : celui qui a l’avantage de son côté a une difficulté de Extrème, et l’autre, Impossible. On jette les dés et on regarde la qualité de la réussite de chaque joueur. L’avantage est modifié de la différence entre les réussites.</w:t>
      </w:r>
    </w:p>
    <w:p>
      <w:pPr>
        <w:pStyle w:val="Normal"/>
        <w:rPr/>
      </w:pPr>
      <w:r>
        <w:rPr/>
        <w:t>Exemple : Obi-wan a l’avantage (av –2) ; Les deux joueurs décrivent leurs actions : accordez-y un maximum d’écoute pour récompenser les bonnes idées. Obi-wan fait 75 sur OK et Anakin 31 sur P’têt. La réussite anthologique d’Obi-wan dissipe les faux espoirs d’Anakin qui s’est encore fait feinter. Vue la différence de réussite, Obi-wan marque 3 points d’avantage de plus, qui passe à –5. Ce n’est plus qu’une question de temps pour qu’Anakin perde l’engagement…</w:t>
      </w:r>
    </w:p>
    <w:p>
      <w:pPr>
        <w:pStyle w:val="Normal"/>
        <w:rPr/>
      </w:pPr>
      <w:r>
        <w:rPr/>
        <w:t xml:space="preserve">Vous constaterez qu’il est difficile de gagner lorsqu’on est en infériorité. Il y a la même différence entre Prize et Obi-Wan qu’entre Obi-wan et Anakin. </w:t>
      </w:r>
    </w:p>
    <w:p>
      <w:pPr>
        <w:pStyle w:val="Normal"/>
        <w:rPr/>
      </w:pPr>
      <w:r>
        <w:rPr/>
        <w:t>Bien sûr, si Anakin succombe au côté obscur, il prend instantanément l’avantage et passe à 8.0 en sabre-laser.</w:t>
      </w:r>
    </w:p>
    <w:p>
      <w:pPr>
        <w:pStyle w:val="Normal"/>
        <w:rPr/>
      </w:pPr>
      <w:r>
        <w:rPr/>
        <w:t>Lors des affrontements, regardez qui a le plus en sabre-laser : l’avantage de départ est de 2 ou 3 points en faveur de celui-là.</w:t>
      </w:r>
    </w:p>
    <w:p>
      <w:pPr>
        <w:pStyle w:val="Normal"/>
        <w:rPr/>
      </w:pPr>
      <w:r>
        <w:rPr/>
        <w:t>Vous pouvez récompenser des actions d’éclat des joueurs directement en points d’Avantage. Récompensez aussi leur psychologie.</w:t>
      </w:r>
    </w:p>
    <w:p>
      <w:pPr>
        <w:pStyle w:val="Normal"/>
        <w:rPr/>
      </w:pPr>
      <w:r>
        <w:rPr/>
      </w:r>
    </w:p>
    <w:p>
      <w:pPr>
        <w:pStyle w:val="Normal"/>
        <w:rPr/>
      </w:pPr>
      <w:r>
        <w:rPr/>
      </w:r>
    </w:p>
    <w:p>
      <w:pPr>
        <w:pStyle w:val="Normal"/>
        <w:rPr/>
      </w:pPr>
      <w:r>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rFonts w:cs="Neuropol" w:ascii="Neuropol" w:hAnsi="Neuropol"/>
        <w:imprint/>
        <w:color w:val="FFFFFF"/>
        <w:sz w:val="24"/>
      </w:rPr>
      <w:t>Addendum</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1</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2</w:t>
    </w:r>
    <w:r>
      <w:rPr>
        <w:rStyle w:val="PageNumber"/>
      </w:rPr>
      <w:tab/>
    </w:r>
    <w:r>
      <w:rPr>
        <w:rFonts w:cs="Neuropol" w:ascii="Neuropol" w:hAnsi="Neuropol"/>
        <w:imprint/>
        <w:color w:val="FFFFFF"/>
        <w:sz w:val="24"/>
      </w:rPr>
      <w:t>Star Wars : Episode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ascii="Neuropol" w:hAnsi="Neuropol" w:cs="Neuropol"/>
      <w:b/>
      <w:spacing w:val="40"/>
      <w:kern w:val="2"/>
      <w:sz w:val="52"/>
    </w:rPr>
  </w:style>
  <w:style w:type="paragraph" w:styleId="Heading2">
    <w:name w:val="Heading 2"/>
    <w:basedOn w:val="Normal"/>
    <w:next w:val="Normal"/>
    <w:qFormat/>
    <w:pPr>
      <w:keepNext w:val="true"/>
      <w:numPr>
        <w:ilvl w:val="1"/>
        <w:numId w:val="1"/>
      </w:numPr>
      <w:shd w:fill="DFDFDF" w:val="clear"/>
      <w:spacing w:before="240" w:after="60"/>
      <w:outlineLvl w:val="1"/>
    </w:pPr>
    <w:rPr>
      <w:rFonts w:ascii="Neuropol" w:hAnsi="Neuropol" w:cs="Neuropol"/>
      <w:imprint/>
      <w:color w:val="FFFFFF"/>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0:03:00Z</dcterms:created>
  <dc:creator>Boss</dc:creator>
  <dc:description/>
  <dc:language>en-US</dc:language>
  <cp:lastModifiedBy>Boss</cp:lastModifiedBy>
  <dcterms:modified xsi:type="dcterms:W3CDTF">2000-02-03T00:03:00Z</dcterms:modified>
  <cp:revision>2</cp:revision>
  <dc:subject/>
  <dc:title>Star Wars : Episode II</dc:title>
</cp:coreProperties>
</file>