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Star Wars : Episode II</w:t>
      </w:r>
    </w:p>
    <w:p>
      <w:pPr>
        <w:pStyle w:val="Heading2"/>
        <w:ind w:hanging="0"/>
        <w:jc w:val="center"/>
        <w:rPr/>
      </w:pPr>
      <w:r>
        <w:rPr/>
        <w:t>The Downfall of the Jedi</w:t>
      </w:r>
    </w:p>
    <w:p>
      <w:pPr>
        <w:pStyle w:val="Normal"/>
        <w:rPr/>
      </w:pPr>
      <w:r>
        <w:rPr/>
      </w:r>
    </w:p>
    <w:p>
      <w:pPr>
        <w:pStyle w:val="Heading3"/>
        <w:rPr/>
      </w:pPr>
      <w:r>
        <w:rPr/>
        <w:t>Il y a bien longtemps, dans une Galaxie lointaine, très lointaine…</w:t>
      </w:r>
    </w:p>
    <w:p>
      <w:pPr>
        <w:pStyle w:val="Normal"/>
        <w:rPr/>
      </w:pPr>
      <w:r>
        <w:rPr/>
      </w:r>
    </w:p>
    <w:p>
      <w:pPr>
        <w:pStyle w:val="Header"/>
        <w:tabs>
          <w:tab w:val="clear" w:pos="4536"/>
          <w:tab w:val="clear" w:pos="9072"/>
        </w:tabs>
        <w:rPr/>
      </w:pPr>
      <w:r>
        <w:rPr/>
        <w:t>© Boss ’00</w:t>
      </w:r>
    </w:p>
    <w:p>
      <w:pPr>
        <w:pStyle w:val="Header"/>
        <w:tabs>
          <w:tab w:val="clear" w:pos="4536"/>
          <w:tab w:val="clear" w:pos="9072"/>
        </w:tabs>
        <w:rPr/>
      </w:pPr>
      <w:r>
        <w:rPr/>
      </w:r>
    </w:p>
    <w:p>
      <w:pPr>
        <w:pStyle w:val="Header"/>
        <w:tabs>
          <w:tab w:val="clear" w:pos="4536"/>
          <w:tab w:val="clear" w:pos="9072"/>
        </w:tabs>
        <w:rPr/>
      </w:pPr>
      <w:r>
        <w:rPr/>
        <w:t>PS : Si d’une manière ou d’une autre Mister Lucas tombe sur ce script, qu’il ne se gène pas… </w:t>
      </w:r>
      <w:r>
        <w:rPr>
          <w:rFonts w:eastAsia="Wingdings" w:cs="Wingdings" w:ascii="Wingdings" w:hAnsi="Wingdings"/>
          <w:lang w:val="en-US"/>
        </w:rPr>
        <w:t></w:t>
      </w:r>
    </w:p>
    <w:p>
      <w:pPr>
        <w:pStyle w:val="Header"/>
        <w:tabs>
          <w:tab w:val="clear" w:pos="4536"/>
          <w:tab w:val="clear" w:pos="9072"/>
        </w:tabs>
        <w:rPr/>
      </w:pPr>
      <w:r>
        <w:rPr/>
      </w:r>
    </w:p>
    <w:p>
      <w:pPr>
        <w:pStyle w:val="Header"/>
        <w:tabs>
          <w:tab w:val="clear" w:pos="4536"/>
          <w:tab w:val="clear" w:pos="9072"/>
        </w:tabs>
        <w:rPr/>
      </w:pPr>
      <w:r>
        <w:rPr/>
      </w:r>
    </w:p>
    <w:p>
      <w:pPr>
        <w:pStyle w:val="Heading1"/>
        <w:ind w:hanging="0"/>
        <w:rPr/>
      </w:pPr>
      <w:r>
        <w:rPr/>
        <w:t>Introduction</w:t>
      </w:r>
    </w:p>
    <w:p>
      <w:pPr>
        <w:pStyle w:val="Normal"/>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rPr/>
      </w:pPr>
      <w:r>
        <w:rPr/>
        <w:t>Remerciements</w:t>
      </w:r>
    </w:p>
    <w:p>
      <w:pPr>
        <w:pStyle w:val="Normal"/>
        <w:rPr/>
      </w:pPr>
      <w:r>
        <w:rPr/>
      </w:r>
    </w:p>
    <w:p>
      <w:pPr>
        <w:pStyle w:val="Normal"/>
        <w:rPr/>
      </w:pPr>
      <w:r>
        <w:rPr/>
        <w:t xml:space="preserve">Comme scénariste, je me targue d’une certaine expérience. Et pourtant, rarement exercice de style m’est paru plus difficile que ce </w:t>
      </w:r>
      <w:r>
        <w:rPr>
          <w:i/>
        </w:rPr>
        <w:t>Star Wars</w:t>
      </w:r>
      <w:r>
        <w:rPr/>
        <w:t xml:space="preserve">. Le script que vous avez entre les mains est le fruit d’un travail inhabituel pour moi. Les contraintes imposées par le sujet étaient assez fortes. Mes premières ambitions étaient de simplement « filmer » </w:t>
      </w:r>
      <w:r>
        <w:rPr>
          <w:i/>
        </w:rPr>
        <w:t>Episode II</w:t>
      </w:r>
      <w:r>
        <w:rPr/>
        <w:t>, à partir de thèmes et de situations empruntés à la saga, pour un maximum de visuel. Après test, cette approche ne s’est pas révélée à la hauteur de mes ambitions. J’ai donc tout envoyé bouler.</w:t>
      </w:r>
    </w:p>
    <w:p>
      <w:pPr>
        <w:pStyle w:val="Normal"/>
        <w:rPr/>
      </w:pPr>
      <w:r>
        <w:rPr/>
        <w:t xml:space="preserve">C’est pour cela en partie que le scénario n’est pas complètement en accord avec les catégories dans lesquelles je l’avais rangé, et qui précisaient qu’il n’y aurait pas d’embuscade et que l’ensemble serait cinématographique. En réalité, c’est beaucoup plus un scénario de jeux de rôles qu’un screenplay, et je ne suis absolument pas certain qu’il puisse être adapté à l’écran. </w:t>
      </w:r>
    </w:p>
    <w:p>
      <w:pPr>
        <w:pStyle w:val="Normal"/>
        <w:rPr/>
      </w:pPr>
      <w:r>
        <w:rPr/>
        <w:t xml:space="preserve">Je voudrais aussi profiter de cette introduction pour m’excuser de mon hérésie vis à vis des règles de </w:t>
      </w:r>
      <w:r>
        <w:rPr>
          <w:i/>
        </w:rPr>
        <w:t>Star Wars</w:t>
      </w:r>
      <w:r>
        <w:rPr/>
        <w:t xml:space="preserve"> (un excellent produit distribué par Jeux Descartes sous licence West End Games). Il suffisait d’un coup d’œil pour deviner qu’il serait peu pratique de jouer Obi-wan Kenobi ou Dark Vador avec les règles normales. Par exemple, Vador avec un sabre laser lancerait plus de 20 dés à six faces dont il faudrait additionner le résultat, si l’on suivait ses caractéristiques telles que proposées dans les livres de règles. L’écart type d’un tel jet est statistiquement nul, il n’a donc </w:t>
      </w:r>
      <w:r>
        <w:rPr>
          <w:i/>
        </w:rPr>
        <w:t>aucun</w:t>
      </w:r>
      <w:r>
        <w:rPr/>
        <w:t xml:space="preserve"> intérêt. C’est pourquoi nous avons adapté le scénario à un système de règles génériques souple et rapide, </w:t>
      </w:r>
      <w:r>
        <w:rPr>
          <w:i/>
        </w:rPr>
        <w:t>Théatrix</w:t>
      </w:r>
      <w:r>
        <w:rPr/>
        <w:t>. Les principes en sont expliqués en annexe.</w:t>
      </w:r>
    </w:p>
    <w:p>
      <w:pPr>
        <w:pStyle w:val="TextBodyIndent"/>
        <w:rPr/>
      </w:pPr>
      <w:r>
        <w:rPr/>
        <w:t>Et puis, il me faut aussi parler de Phil «  Diplobou » Lopez, mon producteur exécutif. Son rôle dans l’établissement de ce scénario a d’une part été de me fournir un interlocuteur, et nos discussions ont permis de préciser des idées qui seraient peut-être restées fœtales sinon ; d’autre part, il a opéré le tri et l’ordre dans les objectifs du scénario. La seule raison pour laquelle je parle ici au singulier, c’est qu’il n’a pas eu le temps de participer à la rédaction du texte. Merci, donc, Phil, surtout pour t’être auto-privé de le jouer... Et merci aux nombreux testeurs, particulièrement ceux de la première version que nous avons jouée, pour avoir enduré avec bonne humeur cette pièce de musée. Et particulièrement aussi aux autres joueurs, pour la satisfaction qu’ils m’ont apportée.</w:t>
      </w:r>
    </w:p>
    <w:p>
      <w:pPr>
        <w:pStyle w:val="Normal"/>
        <w:rPr/>
      </w:pPr>
      <w:r>
        <w:rPr/>
        <w:t xml:space="preserve">Merci à Trakto : si je me souviens bien, c’est lui le premier qui avait parlé de faire </w:t>
      </w:r>
      <w:r>
        <w:rPr>
          <w:i/>
        </w:rPr>
        <w:t>« Episode II ».</w:t>
      </w:r>
      <w:r>
        <w:rPr/>
        <w:t xml:space="preserve"> Et merci à Eric : c’est lui qui, pensant qu’on ne savait pas faire de bons scénarii pour des jeux classiques, m’a mis au défi de faire un </w:t>
      </w:r>
      <w:r>
        <w:rPr>
          <w:i/>
        </w:rPr>
        <w:t>Star Wars</w:t>
      </w:r>
      <w:r>
        <w:rPr/>
        <w:t>.</w:t>
      </w:r>
    </w:p>
    <w:p>
      <w:pPr>
        <w:pStyle w:val="Normal"/>
        <w:rPr/>
      </w:pPr>
      <w:r>
        <w:rPr/>
        <w:t>Et puis bon, merci aussi à Georges Lucas, il le mérite bien (même si je n’ai pas aimé Episode I, sauf en ce qui concernait la reine Amidala, le duel au sabre laser et la musique « </w:t>
      </w:r>
      <w:r>
        <w:rPr>
          <w:i/>
        </w:rPr>
        <w:t>Duel of Fates</w:t>
      </w:r>
      <w:r>
        <w:rPr/>
        <w:t> »).</w:t>
      </w:r>
    </w:p>
    <w:p>
      <w:pPr>
        <w:pStyle w:val="Normal"/>
        <w:rPr/>
      </w:pPr>
      <w:r>
        <w:rPr/>
      </w:r>
    </w:p>
    <w:p>
      <w:pPr>
        <w:pStyle w:val="Normal"/>
        <w:rPr/>
      </w:pPr>
      <w:r>
        <w:rPr/>
        <w:t>Mathieu « Boss » Abilot, le 25/01/00.</w:t>
      </w:r>
    </w:p>
    <w:p>
      <w:pPr>
        <w:pStyle w:val="Heading2"/>
        <w:rPr/>
      </w:pPr>
      <w:r>
        <w:rPr/>
        <w:t>Objectifs</w:t>
      </w:r>
    </w:p>
    <w:p>
      <w:pPr>
        <w:pStyle w:val="Normal"/>
        <w:rPr/>
      </w:pPr>
      <w:r>
        <w:rPr/>
        <w:t>Désolé pour la démarche d’ingénierie, mais il me semble nécessaire d’indiquer le cahier des charges avant de fournir le scénario lui-même. En effet, si vous êtes amené à improviser, c’est la seule chose concrète qu’il vous restera.</w:t>
      </w:r>
    </w:p>
    <w:p>
      <w:pPr>
        <w:pStyle w:val="Normal"/>
        <w:rPr/>
      </w:pPr>
      <w:r>
        <w:rPr/>
        <w:t>L’ambition première est bien sûr de passer six heures agréables entre amis. Le second intérêt est de revisiter l’univers de Lucas pour pouvoir se dire, l’année prochaine, à la sortie du véritable Episode II : c’est moi à l’écran ! Le scénario est donc très axé sur les personnages, et nous en proposons une vision probablement en désaccord avec le motto officiel… J’ai essayé le plus possible d’éviter la caricature, vous le constaterez certainement, et une bonne part de l’intérêt du jeu est là.</w:t>
      </w:r>
    </w:p>
    <w:p>
      <w:pPr>
        <w:pStyle w:val="Normal"/>
        <w:rPr/>
      </w:pPr>
      <w:r>
        <w:rPr/>
        <w:t>Corollaire de cette orientation « personnages », la narration doit laisser de la place à la mélancolie et à la poésie, avec une dose progressive de désespoir. Les personnages de ce film voient en effet le monde s’acheminer inexorablement vers l’Empire, la noirceur, l’injustice et, au final, la mort. On passerait off-genre si nous laissions les joueurs délirer sur leurs super-pouvoirs de Jedi, non ? C’est ce qui a motivé l’introduction de « méchants » si puissants, ils font partie de la fatalité globale de l’univers ; de même qu’il devenait nécessaire de produire une intrigue aussi complexe que le permettait le format horaire et la lenteur du ton.</w:t>
      </w:r>
    </w:p>
    <w:p>
      <w:pPr>
        <w:pStyle w:val="Normal"/>
        <w:rPr/>
      </w:pPr>
      <w:r>
        <w:rPr/>
        <w:t xml:space="preserve">Dans un film, il n’y a pas cinq personnages principaux. Prenez </w:t>
      </w:r>
      <w:r>
        <w:rPr>
          <w:i/>
        </w:rPr>
        <w:t>Star Wars</w:t>
      </w:r>
      <w:r>
        <w:rPr/>
        <w:t>, on y voit trois héros : Luke, la princesse Leia (et encore), Yan Solo. Ici, c’est un scénario de jeux de rôles : chaque joueur doit autant que possible, obtenir autant l’espace que les autres, avoir son heure de gloire, etc. Jar-jar Binks et R2 sont des personnages secondaires ; Cisko et Gasgan, non. Un maximum d’interaction devrait être encouragé. Mais c’est un space-opéra et non un huis clos, cette interaction découlera directement du ton que vous emploierez ; pas des événements.</w:t>
      </w:r>
    </w:p>
    <w:p>
      <w:pPr>
        <w:pStyle w:val="TextBodyIndent"/>
        <w:rPr/>
      </w:pPr>
      <w:r>
        <w:rPr/>
        <w:t>Enfin, le scénario est en réalité beaucoup plus ouvert que ce que je n’écris dans la suite : je pense que vous n’aurez pas souvent besoin de donner des coups de baguette magique pour ramener les joueurs dans le « chemin » normal. Si ça se finit mal, tant pis. Si Anakin sombre du côté obscur, si Amidala meurt, etc, eh ben, c’est l’anthologie, lâchez-vous.</w:t>
      </w:r>
    </w:p>
    <w:p>
      <w:pPr>
        <w:pStyle w:val="Normal"/>
        <w:rPr/>
      </w:pPr>
      <w:r>
        <w:rPr/>
        <w:t xml:space="preserve">Dans le même ordre d’idée, je finirai sur cette remarque. Au cours du test, nous avons constaté que la culture </w:t>
      </w:r>
      <w:r>
        <w:rPr>
          <w:i/>
        </w:rPr>
        <w:t>Star Wars</w:t>
      </w:r>
      <w:r>
        <w:rPr/>
        <w:t xml:space="preserve"> du joueur moyen l’enfermait dans une cage, et qu’il n’osait pas faire ce qu’il avait envie de faire, pour sauvegarder la cohérence avec les Episodes IV, V et VI. Envoyez bouler tout ça : ON S’EN FOUT ! ! ! Et dites-le à vos joueurs : Palpatine n’est pas un méchant, mais un Chancelier compétent et visionnaire.</w:t>
      </w:r>
    </w:p>
    <w:p>
      <w:pPr>
        <w:pStyle w:val="Heading2"/>
        <w:rPr/>
      </w:pPr>
      <w:r>
        <w:rPr/>
        <w:t>References</w:t>
      </w:r>
    </w:p>
    <w:p>
      <w:pPr>
        <w:pStyle w:val="Normal"/>
        <w:rPr/>
      </w:pPr>
      <w:r>
        <w:rPr/>
        <w:t>Star Wars : The Phantom Menace (Episode I)</w:t>
      </w:r>
    </w:p>
    <w:p>
      <w:pPr>
        <w:pStyle w:val="Normal"/>
        <w:rPr/>
      </w:pPr>
      <w:r>
        <w:rPr/>
        <w:t>Star Wars : A New Hope (Episode IV)</w:t>
      </w:r>
    </w:p>
    <w:p>
      <w:pPr>
        <w:pStyle w:val="Normal"/>
        <w:rPr/>
      </w:pPr>
      <w:r>
        <w:rPr/>
        <w:t>Star Wars : The Empire Strikes Back (Episode V)</w:t>
      </w:r>
    </w:p>
    <w:p>
      <w:pPr>
        <w:pStyle w:val="Normal"/>
        <w:rPr/>
      </w:pPr>
      <w:r>
        <w:rPr/>
        <w:t>Star Wars : The Return of the Jedi (Episode VI)</w:t>
      </w:r>
    </w:p>
    <w:p>
      <w:pPr>
        <w:pStyle w:val="Normal"/>
        <w:rPr/>
      </w:pPr>
      <w:hyperlink r:id="rId3">
        <w:r>
          <w:rPr>
            <w:rStyle w:val="InternetLink"/>
          </w:rPr>
          <w:t>http://www.starwars.com</w:t>
        </w:r>
      </w:hyperlink>
    </w:p>
    <w:p>
      <w:pPr>
        <w:pStyle w:val="Normal"/>
        <w:rPr/>
      </w:pPr>
      <w:hyperlink r:id="rId4">
        <w:r>
          <w:rPr>
            <w:rStyle w:val="InternetLink"/>
          </w:rPr>
          <w:t>http://www.theforce.net</w:t>
        </w:r>
      </w:hyperlink>
    </w:p>
    <w:p>
      <w:pPr>
        <w:pStyle w:val="Heading2"/>
        <w:rPr/>
      </w:pPr>
      <w:r>
        <w:rPr/>
        <w:t>Sommaire</w:t>
      </w:r>
    </w:p>
    <w:p>
      <w:pPr>
        <w:pStyle w:val="Normal"/>
        <w:tabs>
          <w:tab w:val="clear" w:pos="709"/>
          <w:tab w:val="left" w:pos="3402" w:leader="dot"/>
        </w:tabs>
        <w:rPr/>
      </w:pPr>
      <w:r>
        <w:rPr/>
        <w:t>Introduction</w:t>
        <w:tab/>
        <w:t>2</w:t>
      </w:r>
    </w:p>
    <w:p>
      <w:pPr>
        <w:pStyle w:val="Normal"/>
        <w:tabs>
          <w:tab w:val="clear" w:pos="709"/>
          <w:tab w:val="left" w:pos="3402" w:leader="dot"/>
        </w:tabs>
        <w:rPr/>
      </w:pPr>
      <w:r>
        <w:rPr/>
        <w:t>Argument</w:t>
        <w:tab/>
        <w:t>3</w:t>
      </w:r>
    </w:p>
    <w:p>
      <w:pPr>
        <w:pStyle w:val="Normal"/>
        <w:tabs>
          <w:tab w:val="clear" w:pos="709"/>
          <w:tab w:val="left" w:pos="3402" w:leader="dot"/>
        </w:tabs>
        <w:rPr/>
      </w:pPr>
      <w:r>
        <w:rPr/>
        <w:t>Personnages</w:t>
        <w:tab/>
        <w:t>6</w:t>
      </w:r>
    </w:p>
    <w:p>
      <w:pPr>
        <w:pStyle w:val="Normal"/>
        <w:tabs>
          <w:tab w:val="clear" w:pos="709"/>
          <w:tab w:val="left" w:pos="3402" w:leader="dot"/>
        </w:tabs>
        <w:rPr/>
      </w:pPr>
      <w:r>
        <w:rPr/>
        <w:t>Décors</w:t>
        <w:tab/>
        <w:t>7</w:t>
      </w:r>
    </w:p>
    <w:p>
      <w:pPr>
        <w:pStyle w:val="Normal"/>
        <w:tabs>
          <w:tab w:val="clear" w:pos="709"/>
          <w:tab w:val="left" w:pos="3402" w:leader="dot"/>
        </w:tabs>
        <w:rPr/>
      </w:pPr>
      <w:r>
        <w:rPr/>
        <w:t>Tournez !</w:t>
        <w:tab/>
        <w:t>8</w:t>
      </w:r>
    </w:p>
    <w:p>
      <w:pPr>
        <w:pStyle w:val="Normal"/>
        <w:tabs>
          <w:tab w:val="clear" w:pos="709"/>
          <w:tab w:val="left" w:pos="3402" w:leader="dot"/>
        </w:tabs>
        <w:rPr/>
      </w:pPr>
      <w:r>
        <w:rPr/>
        <w:t>Annexe : Historios des joueurs</w:t>
      </w:r>
    </w:p>
    <w:p>
      <w:pPr>
        <w:pStyle w:val="Normal"/>
        <w:tabs>
          <w:tab w:val="clear" w:pos="709"/>
          <w:tab w:val="left" w:pos="2835" w:leader="dot"/>
        </w:tabs>
        <w:rPr/>
      </w:pPr>
      <w:r>
        <w:rPr/>
      </w:r>
    </w:p>
    <w:p>
      <w:pPr>
        <w:pStyle w:val="Normal"/>
        <w:tabs>
          <w:tab w:val="clear" w:pos="709"/>
          <w:tab w:val="left" w:pos="2835" w:leader="dot"/>
        </w:tabs>
        <w:rPr/>
      </w:pPr>
      <w:r>
        <w:rPr/>
      </w:r>
    </w:p>
    <w:p>
      <w:pPr>
        <w:pStyle w:val="Normal"/>
        <w:tabs>
          <w:tab w:val="clear" w:pos="709"/>
          <w:tab w:val="left" w:pos="2835" w:leader="dot"/>
        </w:tabs>
        <w:rPr/>
      </w:pPr>
      <w:r>
        <w:rPr/>
      </w:r>
    </w:p>
    <w:p>
      <w:pPr>
        <w:pStyle w:val="Normal"/>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pPr>
      <w:r>
        <w:rPr/>
      </w:r>
    </w:p>
    <w:p>
      <w:pPr>
        <w:pStyle w:val="Heading1"/>
        <w:ind w:hanging="0"/>
        <w:rPr/>
      </w:pPr>
      <w:r>
        <w:rPr/>
        <w:t>Argument</w:t>
      </w:r>
    </w:p>
    <w:p>
      <w:pPr>
        <w:pStyle w:val="Normal"/>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rPr/>
      </w:pPr>
      <w:r>
        <w:rPr/>
        <w:t>The Downfall of the Jedi</w:t>
      </w:r>
    </w:p>
    <w:p>
      <w:pPr>
        <w:pStyle w:val="Normal"/>
        <w:rPr/>
      </w:pPr>
      <w:r>
        <w:rPr/>
        <w:t xml:space="preserve">C’est l’histoire de la Chute d’un Jedi ; ou plutôt des Jedi. La raison pour laquelle j’ai choisi un titre en anglais, c’est que le pluriel est masqué. </w:t>
      </w:r>
    </w:p>
    <w:p>
      <w:pPr>
        <w:pStyle w:val="TextBodyIndent"/>
        <w:rPr/>
      </w:pPr>
      <w:r>
        <w:rPr/>
        <w:t>La chute évidente est celle du méchant principal de l’histoire, l’ancien Chevalier Jedi Nesmo Prize. Au nom de son combat contre les Sith, il a conçu un plan mettant en danger toute la Galaxie, sans se rendre compte qu’il avait depuis longtemps franchi la frontière entre l’abnégation et la folie.</w:t>
      </w:r>
    </w:p>
    <w:p>
      <w:pPr>
        <w:pStyle w:val="Normal"/>
        <w:rPr/>
      </w:pPr>
      <w:r>
        <w:rPr/>
        <w:t xml:space="preserve">L’autre chute que l’on peut attendre, c’est celle d’Anakin Skywalker, l’un des personnages des joueurs. Tous les éléments sont en place pour qu’il bascule du « côté obscur », et troque son costume d’apprenti Jedi contre le casque de Dark Vador. Le scénario sera une réussite s’il parvient à nous éclairer sur le passé du personnage le plus mémorable de la saga. </w:t>
      </w:r>
    </w:p>
    <w:p>
      <w:pPr>
        <w:pStyle w:val="Normal"/>
        <w:rPr/>
      </w:pPr>
      <w:r>
        <w:rPr/>
        <w:t>Et c’est aussi l’histoire de la chute des Jedi, tous autant qu’ils sont : les éléments que l’on apprend jettent un éclairage cynique sur l’inertie contemplative à laquelle l’ordre est parvenu. En fait, les Jedi sont complètement dégénérés par rapport à leurs ancêtres.</w:t>
      </w:r>
    </w:p>
    <w:p>
      <w:pPr>
        <w:pStyle w:val="Normal"/>
        <w:rPr/>
      </w:pPr>
      <w:r>
        <w:rPr/>
        <w:t xml:space="preserve">Tout cela bien sûr se double d’une intrigue politique qui devrait totalement échapper aux joueurs. Le Chancelier Palpatine s’achemine tranquillement vers le trône impérial. C’est finalement la seule cohérence à retenir vis à vis des épisodes suivants, c’est qu’un Empire doit naître. Et Palpatine a besoin d’une bonne guerre, à la fois pour envoyer les Jedi sur le front, et pour avoir un danger contre lequel unir la Galaxie sous sa férule. Quelques détails sont ainsi égrenés dans scénario, au cours desquelles on entend le Chancelier faire un discours politique. Ainsi les joueurs suivront ces changements de loin, à moitié noyés dans les premiers remous de la guerre. </w:t>
      </w:r>
    </w:p>
    <w:p>
      <w:pPr>
        <w:pStyle w:val="Heading2"/>
        <w:rPr/>
      </w:pPr>
      <w:r>
        <w:rPr/>
        <w:t>Darth Stern</w:t>
      </w:r>
    </w:p>
    <w:p>
      <w:pPr>
        <w:pStyle w:val="Normal"/>
        <w:rPr/>
      </w:pPr>
      <w:r>
        <w:rPr/>
        <w:t>Les éléments qui interviennent dans cette histoire prennent leurs racines dans un lointain passé : l’époque de la grandeur des Seigneurs Sith. C’était il y a trois mille ans…</w:t>
      </w:r>
    </w:p>
    <w:p>
      <w:pPr>
        <w:pStyle w:val="Normal"/>
        <w:rPr/>
      </w:pPr>
      <w:r>
        <w:rPr/>
        <w:t xml:space="preserve">Remettons le décor. La République était déjà une vieille institution, qui avait survécu à la chute de nombreuses civilisations, d’une manière ou d’une autre. Les Maîtres de la Force étaient nombreux en ce temps, et bien plus forts que ce que l’on connaît de nos jours. L’Ordre Jedi n’existait pas encore à proprement parler. </w:t>
      </w:r>
    </w:p>
    <w:p>
      <w:pPr>
        <w:pStyle w:val="Normal"/>
        <w:rPr/>
      </w:pPr>
      <w:r>
        <w:rPr/>
        <w:t xml:space="preserve">Les Sith régnaient sur le secteur de Tiashamat. Ils se faisaient perpétuellement la guerre, au mépris de leur peuple. Ils pensaient que leurs dons dans la Force les désignait naturellement pour régner. </w:t>
      </w:r>
    </w:p>
    <w:p>
      <w:pPr>
        <w:pStyle w:val="Normal"/>
        <w:rPr/>
      </w:pPr>
      <w:r>
        <w:rPr/>
        <w:t xml:space="preserve">Un homme, du nom de Merton Smallpace, rassembla une armée de Maîtres de la Force décidés à stopper les Sith, ce qu’ils finirent par réussir, après une guerre sans merci. La guerre se termina par l’affrontement de Merton et de Darth Stern, le grand chef de guerre des Sith. Darth Stern utilisa, pour assouvir sa vengeance, un sale vieux truc de la Force et prit la forme d’un spectre, qui fut enfermé dans un cristal par Merton. </w:t>
      </w:r>
    </w:p>
    <w:p>
      <w:pPr>
        <w:pStyle w:val="Normal"/>
        <w:rPr/>
      </w:pPr>
      <w:r>
        <w:rPr/>
        <w:t xml:space="preserve">Tous les Sith n’avaient pas été massacrés, et ceux qui se nommèrent Jedi par la suite n’eurent pas le courage de se livrer à un génocide. Ils permirent donc aux Sith survivants de continuer à vivre, mais jamais ils ne devraient se faire connaître ni se rassembler, et chacun d’entre eux aurait uniquement le droit de transmettre sa culture à un unique apprenti. </w:t>
      </w:r>
    </w:p>
    <w:p>
      <w:pPr>
        <w:pStyle w:val="Normal"/>
        <w:rPr/>
      </w:pPr>
      <w:r>
        <w:rPr/>
        <w:t>Certains Jedi se mirent à penser que c’était une erreur : ils constituèrent une société secrète au sein même de l’Ordre : La Loge. Après avoir laissé passer quelques années, extrêmement discrètement, les membres de la loge traquèrent et éliminèrent tous les Sith survivants. Ils mirent près de deux mille ans à accomplir cette tâche, mais toutes les lignées de Sith sont, à l’heure actuelle, éteintes.</w:t>
      </w:r>
    </w:p>
    <w:p>
      <w:pPr>
        <w:pStyle w:val="Normal"/>
        <w:rPr/>
      </w:pPr>
      <w:r>
        <w:rPr/>
        <w:t>La Loge ne se contenta pas de cela. Pour éviter que les Jedi, que tout le monde considérait comme les gardiens de la République, ne soient amenés à prendre des décisions à la place des peuples, ce qui les mènerait inexorablement sur le même chemin que les Sith, la Loge influa lentement sur le dogme Jedi. Ils instillèrent la peur du côté obscur à tel point que les Jedi, pour s’en préserver, finirent par suivre une philosophie totalement contemplative. A l’heure actuelle, les Jedi sont donc des espèces d’œuvres d’art complètement inutiles, à l’exception de la poignée de membres de la Loge et d’un ou deux individus atypiques, comme Yoda ou Obi-wan.</w:t>
      </w:r>
    </w:p>
    <w:p>
      <w:pPr>
        <w:pStyle w:val="Normal"/>
        <w:rPr/>
      </w:pPr>
      <w:r>
        <w:rPr/>
      </w:r>
    </w:p>
    <w:p>
      <w:pPr>
        <w:pStyle w:val="Heading2"/>
        <w:rPr/>
      </w:pPr>
      <w:r>
        <w:rPr/>
        <w:t>Nesmo Prize</w:t>
      </w:r>
    </w:p>
    <w:p>
      <w:pPr>
        <w:pStyle w:val="Normal"/>
        <w:rPr/>
      </w:pPr>
      <w:r>
        <w:rPr/>
        <w:t xml:space="preserve">Revenons à l’heure actuelle. </w:t>
      </w:r>
    </w:p>
    <w:p>
      <w:pPr>
        <w:pStyle w:val="Normal"/>
        <w:rPr/>
      </w:pPr>
      <w:r>
        <w:rPr/>
        <w:t>Le Maître de la Loge, c’est Mace Windu (Samuel L Jackson). La Loge ne comprend que trois ou quatre membres, sur le petit millier de chevaliers que compte l’Ordre Jedi. Mace Windu s’attache à attirer les plus doués, les plus irréprochables, des Jedi. Son propre apprenti padawan, Nesmo Prize, l’élève le plus doué de sa génération et ancien camarade d’Obi-Wan, est entré à la Loge. Prize est une sorte de surdoué : sa maîtrise parfaite des arts Jedi provient autant d’un don intrinsèque que d’une discipline et d’un travail constants.</w:t>
      </w:r>
    </w:p>
    <w:p>
      <w:pPr>
        <w:pStyle w:val="Normal"/>
        <w:rPr/>
      </w:pPr>
      <w:r>
        <w:rPr/>
        <w:t xml:space="preserve">Mais l’orgueil de Prize va lui faire prendre le mauvais chemin. Comme tous les membres de la Loge, la reémergeance des Sith il y a dix ans au cours du blocus de Nabou lui a changé sa vision du monde. Il est persuadé que si les Sith ont quitté leur cachette, c’est qu’ils sont certains de l’emporter et de Conquérir la Galaxie™. Par ailleurs, les membres de la Loge savent bien que tous les Sith ont été exterminés. Après des recherches dans les archives secrètes de la Loge, Prize découvre l’explication : le spectre de Darth Stern, prisonnier de son cristal, est tout de même capable d’enseigner les arts sombres de la Force s’il était redécouvert. Le hic, c’est que les Jedi et la Loge ont perdu la trace de ce cristal. </w:t>
      </w:r>
    </w:p>
    <w:p>
      <w:pPr>
        <w:pStyle w:val="Normal"/>
        <w:rPr/>
      </w:pPr>
      <w:r>
        <w:rPr/>
        <w:t>Prize a son idée sur la manière de régler le problème, et il pressent que les autres membres de la Loge l’auraient empêché d’agir : il va donc disparaître pour prendre les choses en main et Sauver la Galaxie™. Sauf que sa haine des Sith va le faire sombrer du côté obscur sans qu’il s’en rende compte.</w:t>
      </w:r>
    </w:p>
    <w:p>
      <w:pPr>
        <w:pStyle w:val="Normal"/>
        <w:rPr/>
      </w:pPr>
      <w:r>
        <w:rPr/>
        <w:t>Prize a aussi une autre obsession : Anakin Skywalker. Comme tous les Jedi, il ressent profondément que ce garçon va déterminer le futur de centaines de milliards d’individus. Il pense qu’on aurait dû éliminer le gamin tant qu’on pouvait le faire sans risque. Ce n’est pas un meurtre qu’il conçoit, plutôt un genre d’opération chirurgicale.</w:t>
      </w:r>
    </w:p>
    <w:p>
      <w:pPr>
        <w:pStyle w:val="Heading2"/>
        <w:rPr/>
      </w:pPr>
      <w:r>
        <w:rPr/>
        <w:t>L’Empire Tsoah en Exil</w:t>
      </w:r>
    </w:p>
    <w:p>
      <w:pPr>
        <w:pStyle w:val="Normal"/>
        <w:rPr/>
      </w:pPr>
      <w:r>
        <w:rPr/>
        <w:t xml:space="preserve">Dix mille ans plus tôt, le clonage a été interdit par la République. En effet, les Maîtres de la Force ont découvert que les clones n’avaient presque pas de personnalité et qu’ils pouvaient être subjugués aisément. Cette domination mentale est considérée par les Jedi comme aussi grave qu’un meurtre, et le clonage fut interdit. </w:t>
      </w:r>
    </w:p>
    <w:p>
      <w:pPr>
        <w:pStyle w:val="Normal"/>
        <w:rPr/>
      </w:pPr>
      <w:r>
        <w:rPr/>
        <w:t xml:space="preserve">Il y a mille ans vécut un criminel célèbre du nom de Tsoah. Parvenant à s’échapper avec ses hommes, ce pirate partit en exil en jurant vengeance. Avant de disparaître, il vola des secrets du clonage… Son plan était de cloner des esclaves, de constituer la plus puissante flotte de guerre jamais assemblée, et de revenir Conquérir la Galaxie™. </w:t>
      </w:r>
    </w:p>
    <w:p>
      <w:pPr>
        <w:pStyle w:val="Normal"/>
        <w:rPr/>
      </w:pPr>
      <w:r>
        <w:rPr/>
        <w:t xml:space="preserve">Voici mille ans qu’une véritable culture Tsoah s’est développée. Ce sont des nomades qui vivent dans d’immenses vaisseaux spatiaux écumant les zones désertes de la Galaxie. L’immense majorité de la population est constituée de clones, tout juste bons à besogner dans les chantiers navals gigantesques des nomades. Une aristocratie issue de naissances naturelles fournit des cadres à la flotte. </w:t>
      </w:r>
    </w:p>
    <w:p>
      <w:pPr>
        <w:pStyle w:val="Normal"/>
        <w:rPr/>
      </w:pPr>
      <w:r>
        <w:rPr/>
        <w:t xml:space="preserve">Malheureusement, les clones font de très piètres soldats, qui prennent très facilement peur, et la flotte de combat Tsoah, malgré ses effectifs dix fois supérieurs à l’ensemble du reste des forces armées de la République, n’est pas capable de gagner une bataille. </w:t>
      </w:r>
    </w:p>
    <w:p>
      <w:pPr>
        <w:pStyle w:val="Normal"/>
        <w:rPr/>
      </w:pPr>
      <w:r>
        <w:rPr/>
        <w:t>Un peu par hasard, Prize a eu vent de leur existence, et a saisi sa chance. En effet, un Maître Jedi est capable de donner la top patate à l’armée de clones. Cette armée est tout ce qu’il lui faut pour combattre les Sith. Il pense, faut-il le rappeler, que les Sith doivent avoir une armée gigantesque quelque part pour assouvir leurs sombres plans de domination. Par ailleurs, un si grand nombre de vaisseaux et d’esclaves est le meilleur moyen pour mettre la main sur le cristal de Darth Stern et le détruire définitivement. L’idéal serait d’éliminer Skywalker tant qu’il y est.</w:t>
      </w:r>
    </w:p>
    <w:p>
      <w:pPr>
        <w:pStyle w:val="Normal"/>
        <w:rPr/>
      </w:pPr>
      <w:r>
        <w:rPr/>
        <w:t>Sans avouer qu’il est un Jedi, Prize raconte aux Tsoah qu’il est capable de donner la patate à une partie de leur flotte, et après démonstration, est promu Grand Amiral. Pour justifier les recherches du cristal, il explique aussi que le spectre de Darth Stern, s’il était libéré, pourrait fournir encore plus de patate à encore plus de clones.</w:t>
      </w:r>
    </w:p>
    <w:p>
      <w:pPr>
        <w:pStyle w:val="Normal"/>
        <w:rPr/>
      </w:pPr>
      <w:r>
        <w:rPr/>
        <w:t>Le plan réel de Prize est d’utiliser le truc interdit des Jedi, se transformer en spectre, pour pouvoir dominer l’ensemble de la flotte Tsoah, et détruire Darth Stern, c’est à dire de doubler les Tsoah à la première occasion. Prize est tout à fait capable de mourir pour sa cause, mais il a besoin, dans sa fierté, que ça se sache. Il va donc voir le Chancelier Suprême et lui explique son plan pour sauver la République des Sith, avant de quitter définitivement Coruscant.</w:t>
      </w:r>
    </w:p>
    <w:p>
      <w:pPr>
        <w:pStyle w:val="Heading2"/>
        <w:rPr/>
      </w:pPr>
      <w:r>
        <w:rPr/>
        <w:t>Palpatine</w:t>
      </w:r>
    </w:p>
    <w:p>
      <w:pPr>
        <w:pStyle w:val="Normal"/>
        <w:rPr/>
      </w:pPr>
      <w:r>
        <w:rPr/>
        <w:t>La nouvelle fait éclater de rire le Chancelier Suprême Palpatine, dont personne ne connaît la double identité de Maître Sith. Car Palpatine, pivot du destin, a découvert Darth Stern qui a fait de lui le premier Sith depuis mille ans. Palpatine / Darth Sidious a ensuite replacé le cristal dans sa cachette sur Tiashamat.</w:t>
      </w:r>
    </w:p>
    <w:p>
      <w:pPr>
        <w:pStyle w:val="Normal"/>
        <w:rPr/>
      </w:pPr>
      <w:r>
        <w:rPr/>
        <w:t>Rien ne pourrait arranger davantage le Chancelier qu’une bonne guerre bien difficile. Il pourra invoquer la Constitution et se faire voter les pleins pouvoirs. Ensuite, il ne restera plus qu’à gagner la guerre tout en éliminant un maximum de Jedi. Facile pour lui ! </w:t>
      </w:r>
      <w:r>
        <w:rPr>
          <w:rFonts w:eastAsia="Wingdings" w:cs="Wingdings" w:ascii="Wingdings" w:hAnsi="Wingdings"/>
          <w:lang w:val="en-US"/>
        </w:rPr>
        <w:t></w:t>
      </w:r>
    </w:p>
    <w:p>
      <w:pPr>
        <w:pStyle w:val="Normal"/>
        <w:rPr/>
      </w:pPr>
      <w:r>
        <w:rPr/>
        <w:t>Il est évident pour Palpatine qu’il faudra éliminer Prize avant qu’il patate la Flotte Tsoah ; idem pour Darth Stern. Sinon la guerre sera trop difficile à gagner. Il charge donc l’un de ses limiers personnels de la Main Noire, le colonel Bulbaq, d’infiltrer les Tsoah. Puis il s’arrange pour qu’Anakin et Obi-wan Kenobi se trouvent sur Tiashamat lorsque les Tsoah découvriront Darth Stern. Rien de plus facile pour lui : il va voir le Conseil des Jedi et leur dit qu’une flotte de combat a été repérée dans le secteur de Tiashamat, il leur demande d’aller investiguer. Bien sûr les Jedi refusent de se rendre sur la planète maudite des Sith, et de se mêler des affaires de la République. Il s’arrange alors pour qu’Obi-Wan apprenne tout cela : le jeune Jedi décide d’accepter la mission du Chancelier. Obi-Wan emmène Anakin avec lui car Palpatine a fait comprendre à celui-ci qu’il ne progressera jamais s’il suit les méthodes castratives du Temple Jedi.</w:t>
      </w:r>
    </w:p>
    <w:p>
      <w:pPr>
        <w:pStyle w:val="Normal"/>
        <w:rPr/>
      </w:pPr>
      <w:r>
        <w:rPr/>
        <w:t xml:space="preserve">De cette manière, Palpatine fait d’une pierre deux coups : confronté au danger, l’instinct d’Anakin va le pousser à réagir avec violence, ce qui le fera sombrer du côté obscur. Ce faisant, il va bien tuer Prize, et sinon, Obi-Wan a lui aussi une chance d’y arriver. De plus, le colonel Bulbaq pourra les aider en cas de besoin et leur indiquer les points faibles des Tsoah. </w:t>
      </w:r>
    </w:p>
    <w:p>
      <w:pPr>
        <w:pStyle w:val="Normal"/>
        <w:rPr/>
      </w:pPr>
      <w:r>
        <w:rPr/>
        <w:t xml:space="preserve">Dès que la guerre sera déclarée, une attaque aura lieu sur Coruscant ; Palpatine charge le général Tarkin (futur Grand Moff), de rassembler une armée pour que Coruscant ne tombe pas. Profitant du chaos causé par cette attaque, le Sénat sera incendié (cf Hitler &amp; Reichstag) et les Sénateurs dispersés. Devant une assemblée réduite, Palpatine fera alors un discours pêchu appelant à la guerre, et, faisant valoir que l’organe normal de prise de décision était détruit, s’arrogera les pleins pouvoirs. </w:t>
      </w:r>
    </w:p>
    <w:p>
      <w:pPr>
        <w:pStyle w:val="Heading2"/>
        <w:rPr/>
      </w:pPr>
      <w:r>
        <w:rPr/>
        <w:t>Cisko Bulbaq</w:t>
      </w:r>
    </w:p>
    <w:p>
      <w:pPr>
        <w:pStyle w:val="Normal"/>
        <w:rPr/>
      </w:pPr>
      <w:r>
        <w:rPr/>
        <w:t xml:space="preserve">Le colonel Bulbaq se retrouve donc chez les Tsoah, le cerveau purgé des cinq années passées au service de Palpatine (pour que Prize ne le débusque pas). Pour se faire accepter, il participe à des expériences de clonage. Il rencontre alors Prize, qui estime l’intérêt de ce mercenaire fameux, et l’intègre à son plan pour tendre un piège à Anakin Skywalker dont il a eu vent de la présence sur Tiashamat. Il expédie Bulbaq et son clone le plus réussi, Gasgan, vers Tiashamat en faisant croire à des échappés. Pour abuser les Jedi, il opère un lavage de cerveau sur les deux Dugs. </w:t>
      </w:r>
    </w:p>
    <w:p>
      <w:pPr>
        <w:pStyle w:val="Normal"/>
        <w:rPr/>
      </w:pPr>
      <w:r>
        <w:rPr/>
        <w:t>C’est ainsi que tout commence.</w:t>
      </w:r>
    </w:p>
    <w:p>
      <w:pPr>
        <w:pStyle w:val="Normal"/>
        <w:rPr/>
      </w:pPr>
      <w:r>
        <w:rPr/>
      </w:r>
    </w:p>
    <w:p>
      <w:pPr>
        <w:pStyle w:val="Heading2"/>
        <w:rPr/>
      </w:pPr>
      <w:r>
        <w:rPr/>
        <w:t>Structure du scenario</w:t>
      </w:r>
    </w:p>
    <w:p>
      <w:pPr>
        <w:pStyle w:val="Normal"/>
        <w:rPr/>
      </w:pPr>
      <w:r>
        <w:rPr/>
        <w:t xml:space="preserve">Normalement, la première scène devrait être la fuite des deux Bulbaq amnésiques à bord d’une navette volée. En parallèle on suivra un entraînement au sabre laser entre Anakin et Obi-Wan, sous les quolibets de Padmé. Les deux groupes seront réunis lorsque les Bulbaq s’écraseront à proximité du camp des Jedi. </w:t>
      </w:r>
    </w:p>
    <w:p>
      <w:pPr>
        <w:pStyle w:val="Normal"/>
        <w:rPr/>
      </w:pPr>
      <w:r>
        <w:rPr/>
        <w:t>Juste après, la flotte Tsoah encerclera Tiashamat : impossible de partir. Les Dugs devraient parler du clonage. Cisko aura un flashback qui lui rappellera l’existence du cristal de Darth Stern (réminiscence de la préparation de sa mission avec Palpatine).</w:t>
      </w:r>
    </w:p>
    <w:p>
      <w:pPr>
        <w:pStyle w:val="Normal"/>
        <w:rPr/>
      </w:pPr>
      <w:r>
        <w:rPr/>
        <w:t xml:space="preserve">Ce cristal est plus ou moins entre les mains du maître de Tiashamat, le contrebandier Baron Klentath. Reçus par cet aristocrate tombé dans un drôle de milieu, le groupe participera à une fête en l’honneur de la bataille du lendemain. En effet, les contrebandiers, esprits libres par excellence, plutôt que de se plier aux volontés des Tsoah, vont tenter de briser le blocus et de s’échapper. Ils savent qu’ils ont une forte chance d’y passer, mais la patate règne. Espérons que cette atmosphère de carnaval créera un climat propice pour qu’il se passe des choses entre Padmé et Anakin. </w:t>
      </w:r>
    </w:p>
    <w:p>
      <w:pPr>
        <w:pStyle w:val="Normal"/>
        <w:rPr/>
      </w:pPr>
      <w:r>
        <w:rPr/>
        <w:t xml:space="preserve">Le lendemain matin, trahis par les Bulbaq, tout ce beau monde sera fait prisonnier à l’aube en pleine gueule de bois. Prize est satisfait : il a récupéré le cristal extrêmement rapidement, et a Anakin sous bonne garde. Il les fait monter dans son vaisseau amiral, l’Abbey Carey. Là, il compte torturer Anakin pour le pousser du côté obscur et démontrer à Obi-Wan qu’il est indispensable de tuer le garçon… Bien évidemment, les Bulbaq vont une fois de plus changer de camp en retrouvant l’ensemble de leur mémoire, libérer la reine Amidala, foutre la merde. </w:t>
      </w:r>
    </w:p>
    <w:p>
      <w:pPr>
        <w:pStyle w:val="Normal"/>
        <w:rPr/>
      </w:pPr>
      <w:r>
        <w:rPr/>
        <w:t>Dans le chaos qui en résultera, Obi-wan et Prize se battront, c’est évident. Prize est plus fort et assomera Obi-Wan. Là, Anakin intervient et bute Prize, avec la patate du côté obscur. Obi-Wan et Anakin savent alors qu’ils sont des ennemis naturels et le poids du destin pèse lourdement sur leurs épaules alors qu’ils se mettent en garde…</w:t>
      </w:r>
    </w:p>
    <w:p>
      <w:pPr>
        <w:pStyle w:val="Normal"/>
        <w:rPr/>
      </w:pPr>
      <w:r>
        <w:rPr/>
        <w:t xml:space="preserve">Amidala et les Bulbaq, eux, devraient foncer pour récupérer le cristal de Darth Stern avant qu’il soit utilisé par les Tsoah pour patater leur flotte, mais se faire pourrir au dernier moment : le cristal leur échappe et est tranféré sur un autre navire central. Puis la reine peut arriver à temps pour empêcher les deux Jedi de s’entre-tuer (suivant une intuition). </w:t>
      </w:r>
    </w:p>
    <w:p>
      <w:pPr>
        <w:pStyle w:val="Normal"/>
        <w:rPr/>
      </w:pPr>
      <w:r>
        <w:rPr/>
        <w:t xml:space="preserve">Fuite du vaisseau amiral de Prize sur fond d’explosions. Pour conclure, faire comprendre aux joueurs que la situation est désespérée : certes Prize est mort, mais le cristal de Darth Stern est en train de filer la patate à la flotte. Le processus va très rapidement, mais les joueurs ont quelques minutes pour se décider et foncer sur le navire capital ennemi où le cristal est exposé de manière spectaculaire, et le détruire d’une unique torpille à concussion protonique. Evidemment, la tâche est impossible, c’est à dire qu’il faudra qu’Amidala motive Anakin (le meilleur astropilote de la Galaxie) sinon ça ne marche pas. </w:t>
      </w:r>
    </w:p>
    <w:p>
      <w:pPr>
        <w:pStyle w:val="Normal"/>
        <w:rPr/>
      </w:pPr>
      <w:r>
        <w:rPr/>
        <w:t xml:space="preserve">Dans tous les cas, une bonne partie de la Flotte aura reçu la patate, assez pour mettre la Galaxie à Feu et à Sang™, en ce que l’histoire nommera la Guerre des Clones.  </w:t>
      </w:r>
    </w:p>
    <w:p>
      <w:pPr>
        <w:pStyle w:val="Normal"/>
        <w:rPr/>
      </w:pPr>
      <w:r>
        <w:rPr/>
      </w:r>
    </w:p>
    <w:p>
      <w:pPr>
        <w:pStyle w:val="Heading2"/>
        <w:rPr/>
      </w:pPr>
      <w:r>
        <w:rPr/>
        <w:t>Antistress</w:t>
      </w:r>
    </w:p>
    <w:p>
      <w:pPr>
        <w:pStyle w:val="Normal"/>
        <w:rPr/>
      </w:pPr>
      <w:r>
        <w:rPr/>
      </w:r>
    </w:p>
    <w:p>
      <w:pPr>
        <w:pStyle w:val="Heading3"/>
        <w:rPr/>
      </w:pPr>
      <w:r>
        <w:rPr/>
        <w:t>Et si…</w:t>
      </w:r>
    </w:p>
    <w:p>
      <w:pPr>
        <w:pStyle w:val="Normal"/>
        <w:rPr/>
      </w:pPr>
      <w:r>
        <w:rPr/>
        <w:t>Obi-wan décide qu’il veut bien quitter la planète dès que Padmé lui demande ?</w:t>
      </w:r>
    </w:p>
    <w:p>
      <w:pPr>
        <w:pStyle w:val="Normal"/>
        <w:rPr/>
      </w:pPr>
      <w:r>
        <w:rPr/>
        <w:t>Ben OK, ils montent dans leur vaisseau, et de base se font intercepter par la Flotte adverse ; en flammes, le vaisseau s’abat dans les jungles de Tiashamat.</w:t>
      </w:r>
    </w:p>
    <w:p>
      <w:pPr>
        <w:pStyle w:val="Normal"/>
        <w:rPr/>
      </w:pPr>
      <w:r>
        <w:rPr/>
      </w:r>
    </w:p>
    <w:p>
      <w:pPr>
        <w:pStyle w:val="Heading3"/>
        <w:rPr/>
      </w:pPr>
      <w:r>
        <w:rPr/>
        <w:t>Et si…</w:t>
      </w:r>
    </w:p>
    <w:p>
      <w:pPr>
        <w:pStyle w:val="Normal"/>
        <w:rPr/>
      </w:pPr>
      <w:r>
        <w:rPr/>
        <w:t>Apprenant que les Dugs sont des clones, donc liés au côté obscur, Obi-wan décide de les tuer ?</w:t>
      </w:r>
    </w:p>
    <w:p>
      <w:pPr>
        <w:pStyle w:val="Normal"/>
        <w:rPr/>
      </w:pPr>
      <w:r>
        <w:rPr/>
        <w:t xml:space="preserve">Ils parviendront à s’échapper : c’est pas des manchots, et ensuite, vu leur comportement vindicatif, ils tenteront certainement de faire un sale coup aux Jedi. </w:t>
      </w:r>
    </w:p>
    <w:p>
      <w:pPr>
        <w:pStyle w:val="Normal"/>
        <w:rPr/>
      </w:pPr>
      <w:r>
        <w:rPr/>
      </w:r>
    </w:p>
    <w:p>
      <w:pPr>
        <w:pStyle w:val="Heading3"/>
        <w:rPr/>
      </w:pPr>
      <w:r>
        <w:rPr/>
        <w:t>Et si…</w:t>
      </w:r>
    </w:p>
    <w:p>
      <w:pPr>
        <w:pStyle w:val="Normal"/>
        <w:rPr/>
      </w:pPr>
      <w:r>
        <w:rPr/>
        <w:t>Les Dugs font de la rétention d’information ?</w:t>
      </w:r>
    </w:p>
    <w:p>
      <w:pPr>
        <w:pStyle w:val="Normal"/>
        <w:rPr/>
      </w:pPr>
      <w:r>
        <w:rPr/>
        <w:t>Faites comprendre à Obi-wan qu’il peut lire dans leur esprit même si c’est moralement répréhensible.</w:t>
      </w:r>
    </w:p>
    <w:p>
      <w:pPr>
        <w:pStyle w:val="Normal"/>
        <w:rPr/>
      </w:pPr>
      <w:r>
        <w:rPr/>
      </w:r>
    </w:p>
    <w:p>
      <w:pPr>
        <w:pStyle w:val="Heading3"/>
        <w:rPr/>
      </w:pPr>
      <w:r>
        <w:rPr/>
        <w:t>Et si…</w:t>
      </w:r>
    </w:p>
    <w:p>
      <w:pPr>
        <w:pStyle w:val="Normal"/>
        <w:rPr/>
      </w:pPr>
      <w:r>
        <w:rPr/>
        <w:t>Obi-wan utilise plein de Mind Tricks à la con ?</w:t>
      </w:r>
    </w:p>
    <w:p>
      <w:pPr>
        <w:pStyle w:val="Normal"/>
        <w:rPr/>
      </w:pPr>
      <w:r>
        <w:rPr/>
        <w:t>Ben dites lui qu’il abuse quand même un peu, question morale et essayez de le faire réfléchir aux mille façons la moindre action peut mener au côté obscur.</w:t>
      </w:r>
    </w:p>
    <w:p>
      <w:pPr>
        <w:pStyle w:val="Normal"/>
        <w:rPr/>
      </w:pPr>
      <w:r>
        <w:rPr/>
      </w:r>
    </w:p>
    <w:p>
      <w:pPr>
        <w:pStyle w:val="Heading3"/>
        <w:rPr/>
      </w:pPr>
      <w:r>
        <w:rPr/>
        <w:t>Et si…</w:t>
      </w:r>
    </w:p>
    <w:p>
      <w:pPr>
        <w:pStyle w:val="Normal"/>
        <w:rPr/>
      </w:pPr>
      <w:r>
        <w:rPr/>
        <w:t>Amidala casse Anakin sans jamais l’encourager dans ses avances ?</w:t>
      </w:r>
    </w:p>
    <w:p>
      <w:pPr>
        <w:pStyle w:val="Normal"/>
        <w:rPr/>
      </w:pPr>
      <w:r>
        <w:rPr/>
        <w:t xml:space="preserve">Eh ben c’est une grosse mécène parce que Padmé, c’est clair qu’elle est complètement givrée et surexcitée. </w:t>
      </w:r>
    </w:p>
    <w:p>
      <w:pPr>
        <w:pStyle w:val="Normal"/>
        <w:rPr/>
      </w:pPr>
      <w:r>
        <w:rPr/>
      </w:r>
    </w:p>
    <w:p>
      <w:pPr>
        <w:pStyle w:val="Heading3"/>
        <w:rPr/>
      </w:pPr>
      <w:r>
        <w:rPr/>
        <w:t>Et si…</w:t>
      </w:r>
    </w:p>
    <w:p>
      <w:pPr>
        <w:pStyle w:val="Normal"/>
        <w:rPr/>
      </w:pPr>
      <w:r>
        <w:rPr/>
        <w:t>Amidala préfère Obi-wan ?</w:t>
      </w:r>
    </w:p>
    <w:p>
      <w:pPr>
        <w:pStyle w:val="Normal"/>
        <w:rPr/>
      </w:pPr>
      <w:r>
        <w:rPr/>
        <w:t xml:space="preserve">C’est l’anthologie : a tous les coups Anakin pète les plombs et bascule du côté obscur rien que pour fritter Obi-wan. </w:t>
      </w:r>
    </w:p>
    <w:p>
      <w:pPr>
        <w:pStyle w:val="Normal"/>
        <w:rPr/>
      </w:pPr>
      <w:r>
        <w:rPr/>
      </w:r>
    </w:p>
    <w:p>
      <w:pPr>
        <w:pStyle w:val="Heading3"/>
        <w:rPr/>
      </w:pPr>
      <w:r>
        <w:rPr/>
        <w:t>Et si…</w:t>
      </w:r>
    </w:p>
    <w:p>
      <w:pPr>
        <w:pStyle w:val="Normal"/>
        <w:rPr/>
      </w:pPr>
      <w:r>
        <w:rPr/>
        <w:t>Les joueurs tentent de troquer le cristal contre leur liberté ?</w:t>
      </w:r>
    </w:p>
    <w:p>
      <w:pPr>
        <w:pStyle w:val="Normal"/>
        <w:rPr/>
      </w:pPr>
      <w:r>
        <w:rPr/>
        <w:t>Ca marche pas : Prize veut Anakin autant que le cristal. Et pour des raisons de discrétion, il ne peut pas laisser des gens se sauver avant d’être sûr que son plan fonctionne.</w:t>
      </w:r>
    </w:p>
    <w:p>
      <w:pPr>
        <w:pStyle w:val="Normal"/>
        <w:rPr/>
      </w:pPr>
      <w:r>
        <w:rPr/>
      </w:r>
    </w:p>
    <w:p>
      <w:pPr>
        <w:pStyle w:val="Heading3"/>
        <w:rPr/>
      </w:pPr>
      <w:r>
        <w:rPr/>
        <w:t>Et si…</w:t>
      </w:r>
    </w:p>
    <w:p>
      <w:pPr>
        <w:pStyle w:val="Normal"/>
        <w:rPr/>
      </w:pPr>
      <w:r>
        <w:rPr/>
        <w:t>Anakin et Obi-wan se défendent lorsque Prize investit le palais de Klentath ?</w:t>
      </w:r>
    </w:p>
    <w:p>
      <w:pPr>
        <w:pStyle w:val="Normal"/>
        <w:rPr/>
      </w:pPr>
      <w:r>
        <w:rPr/>
        <w:t xml:space="preserve">Eh bien tout se passe pareil sauf que les scènes ont lieu dans le temple et non dans un vaisseau spatial (visuellement, c’est BEAUCOUP mieux). </w:t>
      </w:r>
    </w:p>
    <w:p>
      <w:pPr>
        <w:pStyle w:val="Normal"/>
        <w:rPr/>
      </w:pPr>
      <w:r>
        <w:rPr/>
      </w:r>
    </w:p>
    <w:p>
      <w:pPr>
        <w:pStyle w:val="Heading3"/>
        <w:rPr/>
      </w:pPr>
      <w:r>
        <w:rPr/>
        <w:t>Et si…</w:t>
      </w:r>
    </w:p>
    <w:p>
      <w:pPr>
        <w:pStyle w:val="Normal"/>
        <w:rPr/>
      </w:pPr>
      <w:r>
        <w:rPr/>
        <w:t xml:space="preserve">Vous oubliez de faire arriver Prize dans le palais de Klentath ou que les Dugs n’inspirent aucune confiance aux autres personnages qui se mettent à les surveiller (les empêchant de trahir) ? </w:t>
      </w:r>
    </w:p>
    <w:p>
      <w:pPr>
        <w:pStyle w:val="Normal"/>
        <w:rPr/>
      </w:pPr>
      <w:r>
        <w:rPr/>
      </w:r>
    </w:p>
    <w:p>
      <w:pPr>
        <w:pStyle w:val="Heading3"/>
        <w:rPr/>
      </w:pPr>
      <w:r>
        <w:rPr/>
        <w:t>Et si…</w:t>
      </w:r>
    </w:p>
    <w:p>
      <w:pPr>
        <w:pStyle w:val="Normal"/>
        <w:rPr/>
      </w:pPr>
      <w:r>
        <w:rPr/>
        <w:t>Les joueurs insistent pour squizzer la fête du Baron Klentath ?</w:t>
      </w:r>
    </w:p>
    <w:p>
      <w:pPr>
        <w:pStyle w:val="Normal"/>
        <w:rPr/>
      </w:pPr>
      <w:r>
        <w:rPr/>
        <w:t>Le Baron peut le prendre très mal et se fâcher, faisant un méchant de plus. Ou alors, si les joueurs sont discrets, les pourrir lorsqu’ils tentent de quitter la planète.</w:t>
      </w:r>
    </w:p>
    <w:p>
      <w:pPr>
        <w:pStyle w:val="Normal"/>
        <w:rPr/>
      </w:pPr>
      <w:r>
        <w:rPr/>
      </w:r>
    </w:p>
    <w:p>
      <w:pPr>
        <w:pStyle w:val="Heading3"/>
        <w:rPr/>
      </w:pPr>
      <w:r>
        <w:rPr/>
        <w:t>Et si…</w:t>
      </w:r>
    </w:p>
    <w:p>
      <w:pPr>
        <w:pStyle w:val="Normal"/>
        <w:rPr/>
      </w:pPr>
      <w:r>
        <w:rPr/>
        <w:t>Les joueurs détruisent le cristal dès qu’ils le voient ?</w:t>
      </w:r>
    </w:p>
    <w:p>
      <w:pPr>
        <w:pStyle w:val="Normal"/>
        <w:rPr/>
      </w:pPr>
      <w:r>
        <w:rPr/>
        <w:t>Sanction : Darth Stern revient à la vie en s’emparant du corps du mec le plus proche. Attention, c’est probablement l’un des plus puissants Seigneurs Sith ayant jamais existé ; mais il est complètement fou et entièrement asocial. A ce moment, les joueurs vont se battre côte à côte avec Prize jusqu’à poutrer Darth Stern… Et puis après je sais pas…</w:t>
      </w:r>
    </w:p>
    <w:p>
      <w:pPr>
        <w:pStyle w:val="Normal"/>
        <w:rPr/>
      </w:pPr>
      <w:r>
        <w:rPr/>
      </w:r>
    </w:p>
    <w:p>
      <w:pPr>
        <w:pStyle w:val="Normal"/>
        <w:rPr/>
      </w:pPr>
      <w:r>
        <w:rPr/>
        <w:t>Ben dans ce cas, les contrebandiers tentent une sortie, ça se passe mal et le vaisseau des joueurs se fait prendre au rayon tracteur.</w:t>
      </w:r>
    </w:p>
    <w:p>
      <w:pPr>
        <w:pStyle w:val="Normal"/>
        <w:rPr/>
      </w:pPr>
      <w:r>
        <w:rPr/>
      </w:r>
    </w:p>
    <w:p>
      <w:pPr>
        <w:pStyle w:val="Heading3"/>
        <w:rPr/>
      </w:pPr>
      <w:r>
        <w:rPr/>
        <w:t>Et si…</w:t>
      </w:r>
    </w:p>
    <w:p>
      <w:pPr>
        <w:pStyle w:val="Normal"/>
        <w:rPr/>
      </w:pPr>
      <w:r>
        <w:rPr/>
        <w:t>Amidala et les deux Dugs interceptent quand même le cristal avant que celui-ci ne soit transféré dans la salle de l’incubateur et le détruisent ?</w:t>
      </w:r>
    </w:p>
    <w:p>
      <w:pPr>
        <w:pStyle w:val="Normal"/>
        <w:rPr/>
      </w:pPr>
      <w:r>
        <w:rPr/>
        <w:t>C’est pas grave : il faut encore fritter Prize, et ensuite, la scène de combat dans l’espace c’est parce qu’il y aura un croiseur avec un champ d’interdiction hyperspatial et il faudra détruire la grosse boule d’interdiction pour pouvoir s’échapper (sinon, vu qu’il y a dix mille navires de guerre de la taille d’une frégate ou davantage, ils se font poutrer).</w:t>
      </w:r>
    </w:p>
    <w:p>
      <w:pPr>
        <w:pStyle w:val="Normal"/>
        <w:rPr/>
      </w:pPr>
      <w:r>
        <w:rPr/>
      </w:r>
    </w:p>
    <w:p>
      <w:pPr>
        <w:pStyle w:val="Heading3"/>
        <w:rPr/>
      </w:pPr>
      <w:r>
        <w:rPr/>
        <w:t>Et si…</w:t>
      </w:r>
    </w:p>
    <w:p>
      <w:pPr>
        <w:pStyle w:val="Normal"/>
        <w:rPr/>
      </w:pPr>
      <w:r>
        <w:rPr/>
        <w:t xml:space="preserve">Cisko et Gasgan ne font pas confiance à leur mémoire et décident de continuer d’œuvrer pour les méchants ? </w:t>
      </w:r>
    </w:p>
    <w:p>
      <w:pPr>
        <w:pStyle w:val="Normal"/>
        <w:rPr/>
      </w:pPr>
      <w:r>
        <w:rPr/>
        <w:t>Ben OK, c’est des méchants et il faut les baffer. C’est l’anthologie.</w:t>
      </w:r>
    </w:p>
    <w:p>
      <w:pPr>
        <w:pStyle w:val="Normal"/>
        <w:rPr/>
      </w:pPr>
      <w:r>
        <w:rPr/>
      </w:r>
    </w:p>
    <w:p>
      <w:pPr>
        <w:pStyle w:val="Heading3"/>
        <w:rPr/>
      </w:pPr>
      <w:r>
        <w:rPr/>
        <w:t>Et si…</w:t>
      </w:r>
    </w:p>
    <w:p>
      <w:pPr>
        <w:pStyle w:val="Normal"/>
        <w:rPr/>
      </w:pPr>
      <w:r>
        <w:rPr/>
        <w:t>Obi-wan ne veut pas se battre contre Anakin, car il croit qu’il n’affrontera Vador que dans l’Episode IV ?</w:t>
      </w:r>
    </w:p>
    <w:p>
      <w:pPr>
        <w:pStyle w:val="Normal"/>
        <w:rPr/>
      </w:pPr>
      <w:r>
        <w:rPr/>
        <w:t xml:space="preserve">C’est un gros mécène et il méritait pas de récupérer un perso comme Obi-wan. Alors Anakin a la grosse patate et il disparaît sans laisser de traces. </w:t>
      </w:r>
    </w:p>
    <w:p>
      <w:pPr>
        <w:pStyle w:val="Normal"/>
        <w:rPr/>
      </w:pPr>
      <w:r>
        <w:rPr/>
      </w:r>
    </w:p>
    <w:p>
      <w:pPr>
        <w:pStyle w:val="Heading3"/>
        <w:rPr/>
      </w:pPr>
      <w:r>
        <w:rPr/>
        <w:t>Et si…</w:t>
      </w:r>
    </w:p>
    <w:p>
      <w:pPr>
        <w:pStyle w:val="Normal"/>
        <w:rPr/>
      </w:pPr>
      <w:r>
        <w:rPr/>
        <w:t>Amidala n’intervient pas entre Obi-wan et Anakin ?</w:t>
      </w:r>
    </w:p>
    <w:p>
      <w:pPr>
        <w:pStyle w:val="Normal"/>
        <w:rPr/>
      </w:pPr>
      <w:r>
        <w:rPr/>
        <w:t xml:space="preserve">Eh bien, elle arrive juste à temps pour voir Obi-wan terrasser Anakin, et ça fait une belle scène très intense dramatiquement. Anakin survivra et deviendra un cyborg (Dark Vador) à cause de la gravité de ses blessures. </w:t>
      </w:r>
    </w:p>
    <w:p>
      <w:pPr>
        <w:pStyle w:val="Normal"/>
        <w:rPr/>
      </w:pPr>
      <w:r>
        <w:rPr/>
      </w:r>
    </w:p>
    <w:p>
      <w:pPr>
        <w:pStyle w:val="Heading3"/>
        <w:rPr/>
      </w:pPr>
      <w:r>
        <w:rPr/>
        <w:t>Et si…</w:t>
      </w:r>
    </w:p>
    <w:p>
      <w:pPr>
        <w:pStyle w:val="Normal"/>
        <w:rPr/>
      </w:pPr>
      <w:r>
        <w:rPr/>
        <w:t>Les joueurs prennent peur et fuient la flotte adverse sans baffer le cristal ?</w:t>
      </w:r>
    </w:p>
    <w:p>
      <w:pPr>
        <w:pStyle w:val="Normal"/>
        <w:rPr/>
      </w:pPr>
      <w:r>
        <w:rPr/>
        <w:t>Pas grave. La guerre des clones sera plus difficile à gagner, mais on s’en préoccupera dans Episode III.</w:t>
      </w:r>
    </w:p>
    <w:p>
      <w:pPr>
        <w:pStyle w:val="Normal"/>
        <w:rPr/>
      </w:pPr>
      <w:r>
        <w:rPr/>
      </w:r>
    </w:p>
    <w:p>
      <w:pPr>
        <w:pStyle w:val="Heading3"/>
        <w:rPr/>
      </w:pPr>
      <w:r>
        <w:rPr/>
        <w:t>Et si…</w:t>
      </w:r>
    </w:p>
    <w:p>
      <w:pPr>
        <w:pStyle w:val="Normal"/>
        <w:rPr/>
      </w:pPr>
      <w:r>
        <w:rPr/>
        <w:t>Je n’ai que 3 joueurs ?</w:t>
      </w:r>
    </w:p>
    <w:p>
      <w:pPr>
        <w:pStyle w:val="Normal"/>
        <w:rPr/>
      </w:pPr>
      <w:r>
        <w:rPr/>
        <w:t>Supprimez les rôles de Cisko et Gasgan et faites-en des PNJ peu actifs et effacés.</w:t>
      </w:r>
    </w:p>
    <w:p>
      <w:pPr>
        <w:pStyle w:val="Normal"/>
        <w:rPr/>
      </w:pPr>
      <w:r>
        <w:rPr/>
      </w:r>
    </w:p>
    <w:p>
      <w:pPr>
        <w:pStyle w:val="Heading3"/>
        <w:rPr/>
      </w:pPr>
      <w:r>
        <w:rPr/>
        <w:t>Et si…</w:t>
      </w:r>
    </w:p>
    <w:p>
      <w:pPr>
        <w:pStyle w:val="Normal"/>
        <w:rPr/>
      </w:pPr>
      <w:r>
        <w:rPr/>
        <w:t>Les joueurs se séparent sans arrêt et se font chier ?</w:t>
      </w:r>
    </w:p>
    <w:p>
      <w:pPr>
        <w:pStyle w:val="Normal"/>
        <w:rPr/>
      </w:pPr>
      <w:r>
        <w:rPr/>
        <w:t>Incitez-les à faire intervenir des PNJ, rajouter des dangers, lorsque leur personnage principal est hors-champ.</w:t>
      </w:r>
    </w:p>
    <w:p>
      <w:pPr>
        <w:pStyle w:val="Normal"/>
        <w:tabs>
          <w:tab w:val="clear" w:pos="709"/>
          <w:tab w:val="left" w:pos="2835" w:leader="dot"/>
        </w:tabs>
        <w:rPr/>
      </w:pPr>
      <w:r>
        <w:rPr/>
      </w:r>
    </w:p>
    <w:p>
      <w:pPr>
        <w:pStyle w:val="Normal"/>
        <w:tabs>
          <w:tab w:val="clear" w:pos="709"/>
          <w:tab w:val="left" w:pos="2835" w:leader="dot"/>
        </w:tabs>
        <w:rPr/>
      </w:pPr>
      <w:r>
        <w:rPr/>
      </w:r>
    </w:p>
    <w:p>
      <w:pPr>
        <w:pStyle w:val="Normal"/>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pPr>
      <w:r>
        <w:rPr/>
      </w:r>
    </w:p>
    <w:p>
      <w:pPr>
        <w:pStyle w:val="Heading1"/>
        <w:ind w:hanging="0"/>
        <w:rPr/>
      </w:pPr>
      <w:r>
        <w:rPr/>
        <w:t>Personnages</w:t>
      </w:r>
    </w:p>
    <w:p>
      <w:pPr>
        <w:pStyle w:val="Normal"/>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rPr/>
      </w:pPr>
      <w:r>
        <w:rPr/>
        <w:t>Anakin Skywalker</w:t>
      </w:r>
    </w:p>
    <w:p>
      <w:pPr>
        <w:pStyle w:val="Normal"/>
        <w:rPr/>
      </w:pPr>
      <w:r>
        <w:rPr/>
        <w:t>C’est le personnage le plus attendu du scénario, je pense. Anakin est un jeune homme promis à un brillant avenir </w:t>
      </w:r>
      <w:r>
        <w:rPr>
          <w:rFonts w:eastAsia="Wingdings" w:cs="Wingdings" w:ascii="Wingdings" w:hAnsi="Wingdings"/>
          <w:lang w:val="en-US"/>
        </w:rPr>
        <w:t></w:t>
      </w:r>
      <w:r>
        <w:rPr/>
        <w:t xml:space="preserve"> niark (tout le monde sait qu’il va devenir Dark Vador). L’intérêt ici est d’une part son investissement romantique avec la reine Amidala, d’autre part une ambiguïté entre sa nature violente et dominatrice, et son côté garçon qui veut bien faire. C’est un idéaliste.</w:t>
      </w:r>
    </w:p>
    <w:p>
      <w:pPr>
        <w:pStyle w:val="Normal"/>
        <w:rPr/>
      </w:pPr>
      <w:r>
        <w:rPr/>
        <w:t xml:space="preserve"> </w:t>
      </w:r>
      <w:r>
        <w:rPr/>
        <w:t xml:space="preserve">Le travail du meneur sera de lui faire évoluer sa psychologie au cours du scénario. En effet, pour qu’il franchisse la barre du côté obscur, il faudra faire monter la pression en lui. Le principe de la chose réside dans la Force, bien sûr. Dans l’historio de Obi-wan, il est dit la chose suivante : </w:t>
      </w:r>
    </w:p>
    <w:p>
      <w:pPr>
        <w:pStyle w:val="Normal"/>
        <w:rPr/>
      </w:pPr>
      <w:r>
        <w:rPr/>
        <w:t>« </w:t>
      </w:r>
      <w:r>
        <w:rPr>
          <w:i/>
        </w:rPr>
        <w:t>D’ailleurs, Anakin est de plus en plus perceptif. Nous avons mis à profit cet exil pour travailler de manière bien plus intense qu’au Temple. Mon principe, c’est de procéder à contre-courant des méthodes habituelles, principalement basées sur la méditation. La méditation ne fonctionne pas avec Anakin, car ses pensées dérivent dans une sorte de coquille qu’il s’est construit avant d’arriver au Temple. Chaque être se construit ce genre de coquille, explorant les limites de leur action sur le monde. Comme le novice Jedi moyen est pris très jeune, il n’a pas le temps de développer une coquille très vaste : les bébés ont peu d’influence sur le monde. Il est facile de briser ces coquilles par de petits exercices sans danger. Dans le cas d’Anakin, il avait déjà confiance en lui lorsque je l’ai rencontré, et sa coquille avait de très vastes dimensions. Pour la mettre sous pression jusqu’à ce qu’elle vole en éclats, je dois le pousser dans ses retranchements. Lui faire sentir le besoin physique de le Force, besoin qu’il a en lui.</w:t>
      </w:r>
    </w:p>
    <w:p>
      <w:pPr>
        <w:pStyle w:val="Normal"/>
        <w:rPr/>
      </w:pPr>
      <w:r>
        <w:rPr/>
        <w:t>« </w:t>
      </w:r>
      <w:r>
        <w:rPr>
          <w:i/>
        </w:rPr>
        <w:t>C’est une démarche extrêmement risquée. Si je lui monte la pression trop rapidement, il risque de confirmer les mauvais pressentiments du Conseil, et de le faire craquer. Mais si je continuais sur le rythme extrêmement lent et prudent que les autres Maîtres Jedi m’enjoignent d’adopter, Anakin va s’impatienter. Il est déjà vieux, et il est temps que la vie lui apporte des satisfactions. Il ne fera pas un bon Jedi sans un minimum d’enthousiasme, et on ne peut pas dire que mes collègues lui aient communiqué la vocation…</w:t>
      </w:r>
      <w:r>
        <w:rPr/>
        <w:t> »</w:t>
      </w:r>
    </w:p>
    <w:p>
      <w:pPr>
        <w:pStyle w:val="Normal"/>
        <w:rPr/>
      </w:pPr>
      <w:r>
        <w:rPr/>
        <w:t xml:space="preserve">Dans ce scénario, la pression sera trop importante pour Anakin, qui va se sentir menacé, lui et Padmé. Sa réaction a toutes les chances d’être violente. Et s’il cède au côté obscur, sa patate devient hallucinante (changer ses caracs à 8.0). </w:t>
      </w:r>
    </w:p>
    <w:p>
      <w:pPr>
        <w:pStyle w:val="Normal"/>
        <w:rPr/>
      </w:pPr>
      <w:r>
        <w:rPr/>
        <w:t>Seulement, le côté obscur, ce n’est pas un sentiment passager. Dans l’univers de Star Wars, une fois que l’on a cédé, on se fait posséder par le côté obscur ; et l’on devient méchant. Pourquoi ? PARCE QUE ! ! ! La reconversion d’Anakin ne PEUT pas venir de lui (ce qui est, une fois de plus, un paramètre, une loi de l’univers et non une psychologie de personnage), mais Obi-wan ou Padmé peuvent faire quelque chose pour lui. Difficilement, mais ils peuvent.</w:t>
      </w:r>
    </w:p>
    <w:p>
      <w:pPr>
        <w:pStyle w:val="Normal"/>
        <w:ind w:left="0" w:firstLine="227"/>
        <w:rPr/>
      </w:pPr>
      <w:r>
        <w:rPr/>
        <w:t>Il sera aussi difficile pour le meneur de gérer sa romance avec Amidala. En toute honnêteté, je ne pense pas que ce soit très jouable, mais tous les éléments sont en place pour que cela fonctionne.</w:t>
      </w:r>
    </w:p>
    <w:p>
      <w:pPr>
        <w:pStyle w:val="Heading2"/>
        <w:ind w:left="0" w:firstLine="227"/>
        <w:rPr/>
      </w:pPr>
      <w:r>
        <w:rPr/>
        <w:t>Obi-wan Kenobi</w:t>
      </w:r>
    </w:p>
    <w:p>
      <w:pPr>
        <w:pStyle w:val="Normal"/>
        <w:rPr/>
      </w:pPr>
      <w:r>
        <w:rPr/>
        <w:t>Obi-wan est le meilleur Chevalier Jedi. Serein, il s’est fixé un objectif et cherchera à l’atteindre. Pas grand chose à dire à son propos : il est à l’anthologie, point final.</w:t>
      </w:r>
    </w:p>
    <w:p>
      <w:pPr>
        <w:pStyle w:val="Heading2"/>
        <w:rPr/>
      </w:pPr>
      <w:r>
        <w:rPr/>
        <w:t>Padme / Amidala</w:t>
      </w:r>
    </w:p>
    <w:p>
      <w:pPr>
        <w:pStyle w:val="Normal"/>
        <w:rPr/>
      </w:pPr>
      <w:r>
        <w:rPr/>
        <w:t xml:space="preserve">L’ordinateur de bord du vaisseau d’Amidala est une mine d’informations : en effet, il contient tout ce qu’un dirigeant planétaire a besoin de savoir. C’est assez colossal. </w:t>
      </w:r>
    </w:p>
    <w:p>
      <w:pPr>
        <w:pStyle w:val="Normal"/>
        <w:rPr/>
      </w:pPr>
      <w:r>
        <w:rPr/>
        <w:t>La préoccupation principale de Padmé, c’est ses relations avec Anakin. Entre autres, elle a beaucoup souffert qu’il n’était pas sur Coruscant il y a deux mois. Le plus marrant, c’est qu’Anakin ne s’est pas du tout rendu compte de cette « catastrophe » : il a oublié. Quoi qu’il en soit, pour Amidala et Obi-wan, lire leur background devrait suffire à les imaginer et les mettre en place.</w:t>
      </w:r>
    </w:p>
    <w:p>
      <w:pPr>
        <w:pStyle w:val="Normal"/>
        <w:rPr/>
      </w:pPr>
      <w:r>
        <w:rPr/>
        <w:t>Les suivants d’Amidala lui sont totalement dévoués. Ils vont seulement tenter de jouer les marieurs…</w:t>
      </w:r>
    </w:p>
    <w:p>
      <w:pPr>
        <w:pStyle w:val="Normal"/>
        <w:rPr/>
      </w:pPr>
      <w:r>
        <w:rPr/>
        <w:t xml:space="preserve">Et puis, vous avez jeté un coup d’œil sur les caracs d’Amidala : personne ne peut résister à un ordre direct émanant de la Reine. Sauf Prize et Palpatine. C’est instinctif chez tous les autres habitants de l’univers, même si parfois lorsqu’ils se mettent à réfléchir, ils peuvent retrouver un comportement normal. </w:t>
      </w:r>
    </w:p>
    <w:p>
      <w:pPr>
        <w:pStyle w:val="Heading2"/>
        <w:rPr/>
      </w:pPr>
      <w:r>
        <w:rPr/>
        <w:t>Cisko Bulbaq</w:t>
      </w:r>
    </w:p>
    <w:p>
      <w:pPr>
        <w:pStyle w:val="Normal"/>
        <w:rPr/>
      </w:pPr>
      <w:r>
        <w:rPr/>
        <w:t>Les deux Bulbaq sont un peu de moteur de l’histoire. Ces personnages sont amnésiques mais vont récupérer la mémoire par flashes, lorsque ça vous arrange. Ces flashes sont déclenchés évidemment par des mots-clés, ce qui expliquera que vous alliez parachuter des indications exactement au moment où les joueurs bloquent. Veillez à présenter une vision partielle et sujette à interprétation. L’idéal, c’est que pendant tout le scénario, les Bulbaq se demandent quel jeu ils jouent, dans quel camp ils sont, et lequel des deux est le clone de l’autre.</w:t>
      </w:r>
    </w:p>
    <w:p>
      <w:pPr>
        <w:pStyle w:val="Normal"/>
        <w:rPr/>
      </w:pPr>
      <w:r>
        <w:rPr/>
        <w:t xml:space="preserve">Cisko est l’original. C’est un Dug qui a quitté Malastare car il trouvait que ses compatriotes ne méritaient pas que l’on se batte pour eux. Ensuite, mercenaire, chasseur de primes, il s’est rapidement taillé une réputation de dur. Il y a cinq ans il a été recruté par Palpatine et pour lui, c’est la révélation : il va participer à l’édification d’un ordre nouveau. Colonel des services secrets personnels du Chancelier, sa loyauté vis à vis de Palpatine est inaltérable. </w:t>
      </w:r>
    </w:p>
    <w:p>
      <w:pPr>
        <w:pStyle w:val="Normal"/>
        <w:rPr/>
      </w:pPr>
      <w:r>
        <w:rPr/>
        <w:t xml:space="preserve">Palpatine l’a briefé avant son départ puis a utilisé un truc de Jedi pour dissimuler ces souvenirs. Cisko est susceptible de se souvenir : </w:t>
      </w:r>
    </w:p>
    <w:p>
      <w:pPr>
        <w:pStyle w:val="Normal"/>
        <w:rPr/>
      </w:pPr>
      <w:r>
        <w:rPr/>
        <w:t>1/ qu’il est un militaire (goût des rations de l’armée)</w:t>
      </w:r>
    </w:p>
    <w:p>
      <w:pPr>
        <w:pStyle w:val="Normal"/>
        <w:rPr/>
      </w:pPr>
      <w:r>
        <w:rPr/>
        <w:t>2/ d’avoir vu des fichiers sur l’artefact Sith</w:t>
      </w:r>
    </w:p>
    <w:p>
      <w:pPr>
        <w:pStyle w:val="Normal"/>
        <w:rPr/>
      </w:pPr>
      <w:r>
        <w:rPr/>
        <w:t>3/ d’avoir eu des contacts avec Palpatine</w:t>
      </w:r>
    </w:p>
    <w:p>
      <w:pPr>
        <w:pStyle w:val="Normal"/>
        <w:rPr/>
      </w:pPr>
      <w:r>
        <w:rPr/>
        <w:t>4/ d’avoir signé un contrat de mercenaire avec Nesmo Prize pour la capture d’Anakin</w:t>
      </w:r>
    </w:p>
    <w:p>
      <w:pPr>
        <w:pStyle w:val="Normal"/>
        <w:rPr/>
      </w:pPr>
      <w:r>
        <w:rPr/>
        <w:t>etc… jusqu’à se souvenir de toute l’histoire.</w:t>
      </w:r>
    </w:p>
    <w:p>
      <w:pPr>
        <w:pStyle w:val="Normal"/>
        <w:rPr/>
      </w:pPr>
      <w:r>
        <w:rPr/>
        <w:t>Alternez les indications gentil/méchant.</w:t>
      </w:r>
    </w:p>
    <w:p>
      <w:pPr>
        <w:pStyle w:val="Normal"/>
        <w:rPr/>
      </w:pPr>
      <w:r>
        <w:rPr/>
        <w:t>Quelques autres détails : Cisko a des problèmes moteurs, dus à ses altérations successives de mémoire. Au cours du scénario il récupère de plus en plus de patate, mais au début il tombe sans arrêt, ses doigts se bloquent, il prend froid et s’enrhume, etc. Mais c’est un pilote hors du commun. Son vaisseau spatial, avec lequel il est arrivé comme mercenaire sur l’Abbey Carey, n’est autre que le Faucon Millénaire.</w:t>
      </w:r>
    </w:p>
    <w:p>
      <w:pPr>
        <w:pStyle w:val="Normal"/>
        <w:rPr/>
      </w:pPr>
      <w:r>
        <w:rPr/>
        <w:t>On peut aussi lui faire se souvenir de plein de trucs : il a certainement préparé le terrain au cours des quelques mois passés avec les Tsoah. Après tout, c’est un agent hors du commun.</w:t>
      </w:r>
    </w:p>
    <w:p>
      <w:pPr>
        <w:pStyle w:val="Heading2"/>
        <w:rPr/>
      </w:pPr>
      <w:r>
        <w:rPr/>
        <w:t>Gasgan Bulbaq</w:t>
      </w:r>
    </w:p>
    <w:p>
      <w:pPr>
        <w:pStyle w:val="Normal"/>
        <w:rPr/>
      </w:pPr>
      <w:r>
        <w:rPr/>
        <w:t xml:space="preserve">Gasgan est le clone de Cisko. Normalement les clones sont facilement impressionnables, mais ce n’est pas son cas : Prize a imposé son esprit sur lui et lui a transféré un grand nombre des souvenirs pour prouver aux Tsoah que c’était possible. Mais bien sûr, Prize n’a pas pu transférer les souvenirs que Palpatine avait choisi de cacher. </w:t>
      </w:r>
    </w:p>
    <w:p>
      <w:pPr>
        <w:pStyle w:val="Normal"/>
        <w:rPr/>
      </w:pPr>
      <w:r>
        <w:rPr/>
        <w:t>A un moment, il se souviendra de son contrat avec Prize. (feuille 3/2 de son background)</w:t>
      </w:r>
    </w:p>
    <w:p>
      <w:pPr>
        <w:pStyle w:val="Normal"/>
        <w:rPr/>
      </w:pPr>
      <w:r>
        <w:rPr/>
        <w:t>Comprenez que s’il est mercenaire, il respectera son contrat ; d’un autre côté il déteste l’armée, et il n’est pas content de s’être fait cloner, etc. En pratique il a une grande indépendance de pensée. Peut-être tentera-t-il de gagner des primes en retournant sa veste deux-trois fois de suite ?</w:t>
      </w:r>
    </w:p>
    <w:p>
      <w:pPr>
        <w:pStyle w:val="Normal"/>
        <w:rPr/>
      </w:pPr>
      <w:r>
        <w:rPr/>
        <w:t>Brouillez les pistes en redonnant des bouts de mémoire communs aux deux Bulbaq. Les autres peuvent avoir des informations sur Bulbaq dans l’ordinateur de bord du vaisseau d’Amidala (qui indiquent que Bulbaq a disparu il y a cinq ans et qu’avant, c’était le chasseur de primes le plus cher de la galaxie).</w:t>
      </w:r>
    </w:p>
    <w:p>
      <w:pPr>
        <w:pStyle w:val="Normal"/>
        <w:ind w:left="0" w:firstLine="227"/>
        <w:rPr/>
      </w:pPr>
      <w:r>
        <w:rPr/>
      </w:r>
    </w:p>
    <w:p>
      <w:pPr>
        <w:pStyle w:val="Heading2"/>
        <w:ind w:left="0" w:firstLine="227"/>
        <w:rPr/>
      </w:pPr>
      <w:r>
        <w:rPr/>
        <w:t>Grand Amiral Prize</w:t>
      </w:r>
    </w:p>
    <w:p>
      <w:pPr>
        <w:pStyle w:val="Normal"/>
        <w:rPr/>
      </w:pPr>
      <w:r>
        <w:rPr/>
        <w:t>Prize est un individu comme il s’en présente peu : il a sombré du côté obscur sans s’en rendre compte. C’est sa haine des Sith et son sentiment (justifié) de supériorité qui en sont les responsables. C’est un combattant puissant. Il veut la peau d’Anakin Skywalker. Il est persuadé que le côté obscur n’existe pas, que c’est une invention de la Loge destinée à mettre les Jedi sur la touche pour que les peuples de la Galaxie soient libres de leur destin. A l’entendre, c’est lui le gentil.</w:t>
      </w:r>
    </w:p>
    <w:p>
      <w:pPr>
        <w:pStyle w:val="Normal"/>
        <w:rPr/>
      </w:pPr>
      <w:r>
        <w:rPr/>
        <w:t>Mais il cèdera facilement à la colère.</w:t>
      </w:r>
    </w:p>
    <w:p>
      <w:pPr>
        <w:pStyle w:val="Normal"/>
        <w:rPr/>
      </w:pPr>
      <w:r>
        <w:rPr/>
        <w:t xml:space="preserve">Extérieurement, c’est un homme grand, en uniforme clair de Grand Amiral, à haut col droit, parfaitement calme, toujours en position de supériorité. Il gèlerait tous les océans d’une planète d’un seul regard. </w:t>
      </w:r>
    </w:p>
    <w:p>
      <w:pPr>
        <w:pStyle w:val="Normal"/>
        <w:rPr/>
      </w:pPr>
      <w:r>
        <w:rPr/>
        <w:t>Il contrôle une petite partie de la flotte Tsoah, environ 5%. Ces hommes-là sont des soldats que rien n’arrête, à qui il ne formule jamais d’ordres parlés.</w:t>
      </w:r>
    </w:p>
    <w:p>
      <w:pPr>
        <w:pStyle w:val="Normal"/>
        <w:tabs>
          <w:tab w:val="clear" w:pos="709"/>
          <w:tab w:val="left" w:pos="2835" w:leader="none"/>
        </w:tabs>
        <w:rPr/>
      </w:pPr>
      <w:r>
        <w:rPr/>
        <w:t>Sabre-laser</w:t>
        <w:tab/>
        <w:t>8.0</w:t>
      </w:r>
    </w:p>
    <w:p>
      <w:pPr>
        <w:pStyle w:val="Normal"/>
        <w:tabs>
          <w:tab w:val="clear" w:pos="709"/>
          <w:tab w:val="left" w:pos="2835" w:leader="none"/>
        </w:tabs>
        <w:rPr/>
      </w:pPr>
      <w:r>
        <w:rPr/>
        <w:t>Contrôle</w:t>
        <w:tab/>
        <w:t>8.0</w:t>
      </w:r>
    </w:p>
    <w:p>
      <w:pPr>
        <w:pStyle w:val="Normal"/>
        <w:tabs>
          <w:tab w:val="clear" w:pos="709"/>
          <w:tab w:val="left" w:pos="2835" w:leader="none"/>
        </w:tabs>
        <w:rPr/>
      </w:pPr>
      <w:r>
        <w:rPr/>
        <w:t>Sens</w:t>
        <w:tab/>
        <w:t>7.0</w:t>
      </w:r>
    </w:p>
    <w:p>
      <w:pPr>
        <w:pStyle w:val="Normal"/>
        <w:tabs>
          <w:tab w:val="clear" w:pos="709"/>
          <w:tab w:val="left" w:pos="2835" w:leader="none"/>
        </w:tabs>
        <w:rPr/>
      </w:pPr>
      <w:r>
        <w:rPr/>
        <w:t>Altération</w:t>
        <w:tab/>
        <w:t>8.0</w:t>
      </w:r>
    </w:p>
    <w:p>
      <w:pPr>
        <w:pStyle w:val="Normal"/>
        <w:rPr/>
      </w:pPr>
      <w:r>
        <w:rPr/>
        <w:t>Commandement</w:t>
        <w:tab/>
        <w:t>8.0</w:t>
      </w:r>
    </w:p>
    <w:p>
      <w:pPr>
        <w:pStyle w:val="Heading2"/>
        <w:rPr/>
      </w:pPr>
      <w:r>
        <w:rPr/>
        <w:t>Consul Hamtsoah</w:t>
      </w:r>
    </w:p>
    <w:p>
      <w:pPr>
        <w:pStyle w:val="Normal"/>
        <w:rPr/>
      </w:pPr>
      <w:r>
        <w:rPr/>
        <w:t>C’est l’un des chefs des Tsoah, une sorte de commissaire politique chargé de surveiller Prize de loin. C’est lui qui tentera de soustraire le cristal de Darth Stern à Prize, pressentant que celui-ci tentera de les doubler.</w:t>
      </w:r>
    </w:p>
    <w:p>
      <w:pPr>
        <w:pStyle w:val="Heading2"/>
        <w:rPr/>
      </w:pPr>
      <w:r>
        <w:rPr/>
        <w:t>Darth Stern</w:t>
      </w:r>
    </w:p>
    <w:p>
      <w:pPr>
        <w:pStyle w:val="Normal"/>
        <w:rPr/>
      </w:pPr>
      <w:r>
        <w:rPr/>
        <w:t>Espérons pour les joueurs qu’il ne soit pas libéré. Si son cristal venait à être brisé, il irait s’incarner dans l’être le plus proche, à l’esprit pas trop fort. Lui est beaucoup plus fort que les Jedi d’aujourd’hui, il mérite 9.0 dans toutes ses caracs. Pour lui, déplacer une montagne n’exige qu’un peu de calme.</w:t>
      </w:r>
    </w:p>
    <w:p>
      <w:pPr>
        <w:pStyle w:val="Normal"/>
        <w:rPr/>
      </w:pPr>
      <w:r>
        <w:rPr/>
        <w:t>Il ne devrait intervenir qu’au travers de son cristal. La manière dont les Tsoah comptent l’utiliser est assez floue mais en gros, en cassant le cristal très progressivement, ils vont réincarner Darth Stern par tout petits bouts dans les clones, leur donnant une hargne digne de vrais soldats. A ce moment, détruire le cristal est la solution. En pratique, le cristal sera installé dans un vaisseau spatial qui parcourra la flotte, lui communiquant peu à peu sa force.</w:t>
      </w:r>
    </w:p>
    <w:p>
      <w:pPr>
        <w:pStyle w:val="Normal"/>
        <w:rPr/>
      </w:pPr>
      <w:r>
        <w:rPr/>
      </w:r>
    </w:p>
    <w:p>
      <w:pPr>
        <w:pStyle w:val="Heading2"/>
        <w:rPr/>
      </w:pPr>
      <w:r>
        <w:rPr/>
        <w:t>Baron Klentath</w:t>
      </w:r>
    </w:p>
    <w:p>
      <w:pPr>
        <w:pStyle w:val="Normal"/>
        <w:rPr/>
      </w:pPr>
      <w:r>
        <w:rPr/>
        <w:t xml:space="preserve">C’est un contrebandier aristocrate. Poli, il sait toutefois s’exprimer dans le langage peu châtié de ses hommes. C’est l’esprit libre par excellence. Il a horreur qu’on lui dise ce qu’il doit faire, même lorsque c’est du simple bon sens. Selon les traditions de sa planète, la veille d’un combat doit être consacrée à la fête. Charmeur, il tentera le coup avec Amidala / Padmé, sans y accorder trop d’importance toutefois. </w:t>
      </w:r>
    </w:p>
    <w:p>
      <w:pPr>
        <w:pStyle w:val="Normal"/>
        <w:rPr/>
      </w:pPr>
      <w:r>
        <w:rPr/>
        <w:t xml:space="preserve">Vis à vis des Jedi, il est plutôt méprisant : il sait qu’ils sont très dangereux mais il ne les aime pas et ça se voit. Cependant, les camps sont assez clairs dans cette affaire, et il est beau joueur. </w:t>
      </w:r>
    </w:p>
    <w:p>
      <w:pPr>
        <w:pStyle w:val="Normal"/>
        <w:rPr/>
      </w:pPr>
      <w:r>
        <w:rPr/>
        <w:t>Toutes ses caracs à 6.0</w:t>
      </w:r>
    </w:p>
    <w:p>
      <w:pPr>
        <w:pStyle w:val="Heading2"/>
        <w:rPr/>
      </w:pPr>
      <w:r>
        <w:rPr/>
        <w:t>Capitaine Manok</w:t>
      </w:r>
    </w:p>
    <w:p>
      <w:pPr>
        <w:pStyle w:val="Normal"/>
        <w:rPr/>
      </w:pPr>
      <w:r>
        <w:rPr/>
        <w:t xml:space="preserve">Vieux loup de mer, dirige le vaisseau d’Amidala. Rappelons l’ordinateur de bord. Son vaisseau n’est pas armé. </w:t>
      </w:r>
    </w:p>
    <w:p>
      <w:pPr>
        <w:pStyle w:val="Normal"/>
        <w:rPr/>
      </w:pPr>
      <w:r>
        <w:rPr/>
        <w:t>Pilotage</w:t>
        <w:tab/>
        <w:t>6.0</w:t>
      </w:r>
    </w:p>
    <w:p>
      <w:pPr>
        <w:pStyle w:val="Normal"/>
        <w:rPr/>
      </w:pPr>
      <w:r>
        <w:rPr/>
        <w:t>Blaster</w:t>
        <w:tab/>
        <w:t>4.0</w:t>
      </w:r>
    </w:p>
    <w:p>
      <w:pPr>
        <w:pStyle w:val="Normal"/>
        <w:rPr/>
      </w:pPr>
      <w:r>
        <w:rPr/>
        <w:t>Commandement</w:t>
        <w:tab/>
        <w:t>5.0</w:t>
      </w:r>
    </w:p>
    <w:p>
      <w:pPr>
        <w:pStyle w:val="Heading2"/>
        <w:rPr/>
      </w:pPr>
      <w:r>
        <w:rPr/>
        <w:t>Capitaine Panaka</w:t>
      </w:r>
    </w:p>
    <w:p>
      <w:pPr>
        <w:pStyle w:val="Normal"/>
        <w:rPr/>
      </w:pPr>
      <w:r>
        <w:rPr/>
        <w:t>Chef des gardes d’Amidala ; il obéira aux ordres mais il discutera un peu avant. Il adore sa reine et fera tout pour lui ménager des tête-à-tête avec Anakin. C’est un grand noir avec une casquette. Il fait parfaitement confiance aux Jedi pour protéger sa reine.</w:t>
      </w:r>
    </w:p>
    <w:p>
      <w:pPr>
        <w:pStyle w:val="Normal"/>
        <w:rPr/>
      </w:pPr>
      <w:r>
        <w:rPr/>
        <w:t>Blaster</w:t>
        <w:tab/>
        <w:t>6.0</w:t>
      </w:r>
    </w:p>
    <w:p>
      <w:pPr>
        <w:pStyle w:val="Normal"/>
        <w:rPr/>
      </w:pPr>
      <w:r>
        <w:rPr/>
        <w:t>Commandement</w:t>
        <w:tab/>
        <w:t>6.0</w:t>
      </w:r>
    </w:p>
    <w:p>
      <w:pPr>
        <w:pStyle w:val="Heading2"/>
        <w:rPr/>
      </w:pPr>
      <w:r>
        <w:rPr/>
        <w:t>Suivantes d’Amidala</w:t>
      </w:r>
    </w:p>
    <w:p>
      <w:pPr>
        <w:pStyle w:val="Normal"/>
        <w:rPr/>
      </w:pPr>
      <w:r>
        <w:rPr/>
        <w:t xml:space="preserve">Eirtaé, Rabé, Sktaté et Abaté. Ce sont les cousines d’Amidala. Surentraînées, elles sont discrètes, gentilles, dangereuses, et intelligentes. Elles ont bien compris le manège de leur reine, et elles aussi vont tenter de jouer les entremetteuses, mais elles se chamaillent encore pour savoir si c’est Anakin ou Obi-Wan que la Reine préfère. </w:t>
      </w:r>
    </w:p>
    <w:p>
      <w:pPr>
        <w:pStyle w:val="Normal"/>
        <w:rPr/>
      </w:pPr>
      <w:r>
        <w:rPr/>
        <w:t>Blaster</w:t>
        <w:tab/>
        <w:t>5.9</w:t>
      </w:r>
    </w:p>
    <w:p>
      <w:pPr>
        <w:pStyle w:val="Normal"/>
        <w:rPr/>
      </w:pPr>
      <w:r>
        <w:rPr/>
        <w:t>Dévotion à leur reine</w:t>
        <w:tab/>
        <w:t>7.0</w:t>
      </w:r>
    </w:p>
    <w:p>
      <w:pPr>
        <w:pStyle w:val="Heading2"/>
        <w:rPr/>
      </w:pPr>
      <w:r>
        <w:rPr/>
        <w:t>Chancelier Palpatine</w:t>
      </w:r>
    </w:p>
    <w:p>
      <w:pPr>
        <w:pStyle w:val="Normal"/>
        <w:rPr/>
      </w:pPr>
      <w:r>
        <w:rPr/>
        <w:t xml:space="preserve">Oui, oui, tout fan de Star Wars qui se respecte sait que l’Empereur, dans les épisodes IV et suivants, se nomme Palpatine. Il n’apparaîtra qu’indirectement dans le scénario. </w:t>
      </w:r>
    </w:p>
    <w:p>
      <w:pPr>
        <w:pStyle w:val="Normal"/>
        <w:rPr/>
      </w:pPr>
      <w:r>
        <w:rPr/>
        <w:t xml:space="preserve">Depuis dix ans qu’il est chancelier, grâce en partie à Amidala, il s’est forgé une réputation d’homme neuf. Cette guerre est exactement ce qu’il lui faut pour prendre les pleins pouvoirs et fonder lentement son Empire. </w:t>
      </w:r>
    </w:p>
    <w:p>
      <w:pPr>
        <w:pStyle w:val="Normal"/>
        <w:rPr/>
      </w:pPr>
      <w:r>
        <w:rPr/>
        <w:t xml:space="preserve">C’est aussi un Seigneur Sith du nom de Darth Sidious. Depuis dix ans, il va régulièrement parler à Anakin, dont il compte faire son nouvel apprenti ; la corruption du garçon est lente, d’autant que Palpatine n’a pas le temps d’assurer un entraînement complet : il laisse cette tâche aux Jedi. </w:t>
      </w:r>
    </w:p>
    <w:p>
      <w:pPr>
        <w:pStyle w:val="Normal"/>
        <w:rPr/>
      </w:pPr>
      <w:r>
        <w:rPr/>
        <w:t xml:space="preserve">Bulbaq fait partie de la police secrète qu’il est en train de mettre en place. Il a d’autres agents du même genre. </w:t>
      </w:r>
    </w:p>
    <w:p>
      <w:pPr>
        <w:pStyle w:val="Normal"/>
        <w:rPr/>
      </w:pPr>
      <w:r>
        <w:rPr/>
        <w:t>Extérieurement, il est d’une grande force et ne le cède qu’à sa reine, Amidala. En effet, pour tous, il reste le représentant de Nabou. C’est cela qui rend son personnage publique aussi sympathique.</w:t>
      </w:r>
    </w:p>
    <w:p>
      <w:pPr>
        <w:pStyle w:val="Normal"/>
        <w:rPr/>
      </w:pPr>
      <w:r>
        <w:rPr/>
        <w:t>Faites intervenir son nom pour faire flipper les joueurs qui vont croire de base que les clones sont à lui. Du genre : « Ah, Majesté, nous avons pu envoyer un SOS juste avant que la flotte ennemie ne brouille les communications. A l’heure qu’il est, le Chancelier Palpatine doit l’avoir sur son bureau… »</w:t>
      </w:r>
    </w:p>
    <w:p>
      <w:pPr>
        <w:pStyle w:val="Normal"/>
        <w:rPr/>
      </w:pPr>
      <w:r>
        <w:rPr/>
      </w:r>
    </w:p>
    <w:p>
      <w:pPr>
        <w:pStyle w:val="Normal"/>
        <w:rPr/>
      </w:pPr>
      <w:r>
        <w:rPr/>
      </w:r>
    </w:p>
    <w:p>
      <w:pPr>
        <w:pStyle w:val="Normal"/>
        <w:tabs>
          <w:tab w:val="clear" w:pos="709"/>
          <w:tab w:val="left" w:pos="2835" w:leader="dot"/>
        </w:tabs>
        <w:rPr/>
      </w:pPr>
      <w:r>
        <w:rPr/>
      </w:r>
    </w:p>
    <w:p>
      <w:pPr>
        <w:pStyle w:val="Normal"/>
        <w:tabs>
          <w:tab w:val="clear" w:pos="709"/>
          <w:tab w:val="left" w:pos="2835" w:leader="dot"/>
        </w:tabs>
        <w:rPr/>
      </w:pPr>
      <w:r>
        <w:rPr/>
      </w:r>
    </w:p>
    <w:p>
      <w:pPr>
        <w:pStyle w:val="Normal"/>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pPr>
      <w:r>
        <w:rPr/>
      </w:r>
    </w:p>
    <w:p>
      <w:pPr>
        <w:pStyle w:val="Heading1"/>
        <w:ind w:hanging="0"/>
        <w:rPr/>
      </w:pPr>
      <w:r>
        <w:rPr/>
        <w:t>Decors</w:t>
      </w:r>
    </w:p>
    <w:p>
      <w:pPr>
        <w:pStyle w:val="Normal"/>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rPr/>
      </w:pPr>
      <w:r>
        <w:rPr/>
        <w:t>L’Abbey Carey</w:t>
      </w:r>
    </w:p>
    <w:p>
      <w:pPr>
        <w:pStyle w:val="Normal"/>
        <w:rPr/>
      </w:pPr>
      <w:r>
        <w:rPr/>
        <w:t>Le vaisseau amiral de Prize. Vous avez vu Star Wars, donc vous savez à quoi ressemble l’intérieur de l’Etoile noire, donc vous avez une bonne idée de l’intérieur de l’Abbey Carey. Pont d’envol, locaux techniques, quartiers de détention, pont d’observation, passerelle. Des baies vitrées spectaculaires ouvrent sur l’immensité de l’espace. La plupart des coursives sont vivement éclairées.</w:t>
      </w:r>
    </w:p>
    <w:p>
      <w:pPr>
        <w:pStyle w:val="Normal"/>
        <w:rPr/>
      </w:pPr>
      <w:r>
        <w:rPr/>
        <w:t>Extérieurement, l’Abbey Carey est un anneau aplati ; dans la partie centrale, des frégates sont à dock ; de gigantesques structures le font ressembler à une ville. Il est de la taille de l’Executor (le navire de Vador dans l’Empire Contre-attaque).</w:t>
      </w:r>
    </w:p>
    <w:p>
      <w:pPr>
        <w:pStyle w:val="Normal"/>
        <w:rPr/>
      </w:pPr>
      <w:r>
        <w:rPr/>
        <w:t>Les frégates ont une forme simple : une immense poutre centrale bardée de batteries de turbolasers, d’antennes et de superstructures à la fonction mystérieuse précède un énorme bloc bulbeux et ramassé avec des gros réacteurs.</w:t>
      </w:r>
    </w:p>
    <w:p>
      <w:pPr>
        <w:pStyle w:val="Normal"/>
        <w:rPr/>
      </w:pPr>
      <w:r>
        <w:rPr/>
        <w:t>PNJ : le technicien ; le droid ; le bizuth planton ; un capitaine tiré à quatre épingles ; une troupe de soldats casqués défilant au pas de charge ; pilote en retard à son poste</w:t>
      </w:r>
    </w:p>
    <w:p>
      <w:pPr>
        <w:pStyle w:val="Normal"/>
        <w:rPr/>
      </w:pPr>
      <w:r>
        <w:rPr/>
      </w:r>
    </w:p>
    <w:p>
      <w:pPr>
        <w:pStyle w:val="Heading2"/>
        <w:rPr/>
      </w:pPr>
      <w:r>
        <w:rPr/>
        <w:t>Wing Chun</w:t>
      </w:r>
    </w:p>
    <w:p>
      <w:pPr>
        <w:pStyle w:val="Normal"/>
        <w:rPr/>
      </w:pPr>
      <w:r>
        <w:rPr/>
        <w:t>Yacht de la reine. C’est un superbe vaisseau argenté, luxueux, avec une allure racée à mi-chemin du dauphin et de la raie manta. A l’intérieur, décoration sobre, typiquement Nabou, chaque objet étant conçu d’abord pour son esthétique.</w:t>
      </w:r>
    </w:p>
    <w:p>
      <w:pPr>
        <w:pStyle w:val="Normal"/>
        <w:rPr/>
      </w:pPr>
      <w:r>
        <w:rPr/>
        <w:t>Un ordinateur de bord très complet peut fournir des renseignements sur Tiashamat, sur Bulbaq, sur les Tsoah, etc.</w:t>
      </w:r>
    </w:p>
    <w:p>
      <w:pPr>
        <w:pStyle w:val="Normal"/>
        <w:rPr/>
      </w:pPr>
      <w:r>
        <w:rPr/>
        <w:t>PNJ : l’entourage d’Amidala (cf historio de celle-ci).</w:t>
      </w:r>
    </w:p>
    <w:p>
      <w:pPr>
        <w:pStyle w:val="Heading2"/>
        <w:rPr/>
      </w:pPr>
      <w:r>
        <w:rPr/>
        <w:t>Tiashamat</w:t>
      </w:r>
    </w:p>
    <w:p>
      <w:pPr>
        <w:pStyle w:val="Normal"/>
        <w:rPr/>
      </w:pPr>
      <w:r>
        <w:rPr/>
        <w:t>Cette planète est interdite depuis trois mille ans. C’était le centre de la culture Sith. Avant, elle était entièrement recouverte de temples en pierre et autres trucs un brin gothico-maya. Maintenant, les vieilles pierres sont recouvertes d’humus et la végétation a poussé. Il n’y a pas à proprement parler de mer, tout juste des lacs. Le sous-bois est très humide et fait place à la mangrove par endroits.</w:t>
      </w:r>
    </w:p>
    <w:p>
      <w:pPr>
        <w:pStyle w:val="Normal"/>
        <w:rPr/>
      </w:pPr>
      <w:r>
        <w:rPr/>
        <w:t>Il y a plein de créatures dangereuses dans ces forêts immenses. Les animaux sont un peu imprégnés du côté obscur.</w:t>
      </w:r>
    </w:p>
    <w:p>
      <w:pPr>
        <w:pStyle w:val="Normal"/>
        <w:rPr/>
      </w:pPr>
      <w:r>
        <w:rPr/>
        <w:t>Il y a des habitants : Tiashamat est une planète difficile d’accès à cause d’une région dangereuse en astrogation, mais bénéficiant d’une bonne position centrale dans la Galaxie. Bref, une base de choix pour des contrebandiers peu soucieux de respecter l’interdit. Il y a aussi une indusctrie locale florissante : les trappeurs capturent des fauves pour les collections de riches cinglés. Les Hutts payent très cher pour les Gognolls cendrés.</w:t>
      </w:r>
    </w:p>
    <w:p>
      <w:pPr>
        <w:pStyle w:val="Normal"/>
        <w:rPr/>
      </w:pPr>
      <w:r>
        <w:rPr/>
        <w:t>PNJ : Gognoll cendré &lt;fauve arboricole quadrumane&gt; ; Krakmel hirsute &lt;oiseau&gt; ; Rancor ; Trappeur solitaire un peu ermite et fou ; Trappeur professionnel chassant en équipe bien organisée</w:t>
      </w:r>
    </w:p>
    <w:p>
      <w:pPr>
        <w:pStyle w:val="Normal"/>
        <w:rPr/>
      </w:pPr>
      <w:r>
        <w:rPr/>
      </w:r>
    </w:p>
    <w:p>
      <w:pPr>
        <w:pStyle w:val="Heading2"/>
        <w:rPr/>
      </w:pPr>
      <w:r>
        <w:rPr/>
        <w:t>Le camp des Jedi</w:t>
      </w:r>
    </w:p>
    <w:p>
      <w:pPr>
        <w:pStyle w:val="Normal"/>
        <w:rPr/>
      </w:pPr>
      <w:r>
        <w:rPr/>
        <w:t>Trois tentes et des caisses empilées autour d’un feu, au centre d’une clairière cernée de temples moussus. La forêt tout autour. La clairière est assez grande pour que plusieurs vaisseaux s’y posent. Le chasseur biplace que les deux Jedi ont emprunté en quittant Coruscant abrite les tentes du vent.</w:t>
      </w:r>
    </w:p>
    <w:p>
      <w:pPr>
        <w:pStyle w:val="Normal"/>
        <w:rPr/>
      </w:pPr>
      <w:r>
        <w:rPr/>
      </w:r>
    </w:p>
    <w:p>
      <w:pPr>
        <w:pStyle w:val="Heading2"/>
        <w:rPr/>
      </w:pPr>
      <w:r>
        <w:rPr/>
        <w:t>Village de trappeurs</w:t>
      </w:r>
    </w:p>
    <w:p>
      <w:pPr>
        <w:pStyle w:val="Normal"/>
        <w:rPr/>
      </w:pPr>
      <w:r>
        <w:rPr/>
        <w:t>Version « bûcheron » de Mos Eisley : cantina, extra-terrestres, cages contenant des fauves, bâtiments provisoires, ambiance de souk. On ne fait guère attention aux étrangers.</w:t>
      </w:r>
    </w:p>
    <w:p>
      <w:pPr>
        <w:pStyle w:val="Normal"/>
        <w:rPr/>
      </w:pPr>
      <w:r>
        <w:rPr/>
        <w:t>PNJ : trappeur, pute, contrebandier, pourquoi pas des Jawas ou un Ewok maladroit, divers fauves dont les cages peuvent s’ouvrir à la moindre maladresse.</w:t>
      </w:r>
    </w:p>
    <w:p>
      <w:pPr>
        <w:pStyle w:val="Normal"/>
        <w:rPr/>
      </w:pPr>
      <w:r>
        <w:rPr/>
      </w:r>
    </w:p>
    <w:p>
      <w:pPr>
        <w:pStyle w:val="Heading2"/>
        <w:rPr/>
      </w:pPr>
      <w:r>
        <w:rPr/>
        <w:t>Base de Klentath</w:t>
      </w:r>
    </w:p>
    <w:p>
      <w:pPr>
        <w:pStyle w:val="Normal"/>
        <w:rPr/>
      </w:pPr>
      <w:r>
        <w:rPr/>
        <w:t>Installée dans un temple gigantesque, très bien dissimulée. Ambiance style palais de Jabba version maya. Les contrebandiers d’ici ne sont pas des esclaves, mais des esprits libres. C’est un endroit assez dangereux normalement, mais l’ambiance est à la fête.</w:t>
      </w:r>
    </w:p>
    <w:p>
      <w:pPr>
        <w:pStyle w:val="Normal"/>
        <w:rPr>
          <w:rStyle w:val="Policepardfaut"/>
        </w:rPr>
      </w:pPr>
      <w:r>
        <w:rPr/>
        <w:t>Au début, jouez sur le danger, puis lorsque Klentath déclarera que la fête commence, ce sera un véritable carnaval. Emaillez la fête de rencontres avec des ET marrants, selon votre inspiration, et pourquoi pas une conversation politique enflammée : pour ou contre Palpatine ?</w:t>
      </w:r>
    </w:p>
    <w:p>
      <w:pPr>
        <w:pStyle w:val="Heading2"/>
        <w:rPr/>
      </w:pPr>
      <w:r>
        <w:rPr/>
        <w:t>Millenium Falcon</w:t>
      </w:r>
    </w:p>
    <w:p>
      <w:pPr>
        <w:pStyle w:val="Normal"/>
        <w:rPr/>
      </w:pPr>
      <w:r>
        <w:rPr/>
        <w:t xml:space="preserve">C’est le vaisseau de Bulbaq. </w:t>
      </w:r>
    </w:p>
    <w:p>
      <w:pPr>
        <w:pStyle w:val="Normal"/>
        <w:rPr/>
      </w:pPr>
      <w:r>
        <w:rPr/>
      </w:r>
    </w:p>
    <w:p>
      <w:pPr>
        <w:pStyle w:val="Normal"/>
        <w:rPr/>
      </w:pPr>
      <w:r>
        <w:rPr/>
      </w:r>
    </w:p>
    <w:p>
      <w:pPr>
        <w:pStyle w:val="Normal"/>
        <w:tabs>
          <w:tab w:val="clear" w:pos="709"/>
          <w:tab w:val="left" w:pos="2835" w:leader="dot"/>
        </w:tabs>
        <w:rPr/>
      </w:pPr>
      <w:r>
        <w:rPr/>
      </w:r>
    </w:p>
    <w:p>
      <w:pPr>
        <w:pStyle w:val="Normal"/>
        <w:tabs>
          <w:tab w:val="clear" w:pos="709"/>
          <w:tab w:val="left" w:pos="2835" w:leader="dot"/>
        </w:tabs>
        <w:rPr/>
      </w:pPr>
      <w:r>
        <w:rPr/>
      </w:r>
    </w:p>
    <w:p>
      <w:pPr>
        <w:pStyle w:val="Normal"/>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rPr/>
      </w:pPr>
      <w:r>
        <w:rPr/>
      </w:r>
    </w:p>
    <w:p>
      <w:pPr>
        <w:pStyle w:val="Heading1"/>
        <w:ind w:hanging="0"/>
        <w:rPr/>
      </w:pPr>
      <w:r>
        <w:rPr/>
        <w:t>Tournez !</w:t>
      </w:r>
    </w:p>
    <w:p>
      <w:pPr>
        <w:pStyle w:val="Normal"/>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Heading2"/>
        <w:rPr/>
      </w:pPr>
      <w:r>
        <w:rPr/>
        <w:t>Rythme</w:t>
      </w:r>
    </w:p>
    <w:p>
      <w:pPr>
        <w:pStyle w:val="Normal"/>
        <w:rPr/>
      </w:pPr>
      <w:r>
        <w:rPr/>
        <w:t xml:space="preserve">Vous tirerez avantage à décrire les scènes comme vues d’une caméra. Si vous avez cette caméra en tête, l’aspect visuel de vos descriptions sera grandement amélioré. N’évitez pas les clichés Star Wars : cette référence visuelle c’est du tout bon pour les joueurs. </w:t>
      </w:r>
    </w:p>
    <w:p>
      <w:pPr>
        <w:pStyle w:val="Normal"/>
        <w:rPr/>
      </w:pPr>
      <w:r>
        <w:rPr/>
        <w:t xml:space="preserve">Passez rapidement d’un plan à l’autre. </w:t>
      </w:r>
    </w:p>
    <w:p>
      <w:pPr>
        <w:pStyle w:val="Heading2"/>
        <w:rPr/>
      </w:pPr>
      <w:r>
        <w:rPr/>
        <w:t>Principe narratif</w:t>
      </w:r>
    </w:p>
    <w:p>
      <w:pPr>
        <w:pStyle w:val="Normal"/>
        <w:rPr/>
      </w:pPr>
      <w:r>
        <w:rPr/>
        <w:t xml:space="preserve">Le choix de </w:t>
      </w:r>
      <w:r>
        <w:rPr>
          <w:i/>
        </w:rPr>
        <w:t>Théatrix</w:t>
      </w:r>
      <w:r>
        <w:rPr/>
        <w:t xml:space="preserve"> est plus qu’un simple système de jeu ; c’est aussi une philosophie interventionniste. </w:t>
      </w:r>
    </w:p>
    <w:p>
      <w:pPr>
        <w:pStyle w:val="Normal"/>
        <w:rPr/>
      </w:pPr>
      <w:r>
        <w:rPr/>
        <w:t>Les joueurs sont amenés à s’investir davantage dans l’histoire en élargissant leur intervention par rapport à la simple interprétation de leur personnage, et ce de deux manières.</w:t>
      </w:r>
    </w:p>
    <w:p>
      <w:pPr>
        <w:pStyle w:val="Normal"/>
        <w:rPr/>
      </w:pPr>
      <w:r>
        <w:rPr/>
      </w:r>
    </w:p>
    <w:p>
      <w:pPr>
        <w:pStyle w:val="Heading3"/>
        <w:rPr/>
      </w:pPr>
      <w:r>
        <w:rPr/>
        <w:t>1. Détails narratifs</w:t>
      </w:r>
    </w:p>
    <w:p>
      <w:pPr>
        <w:pStyle w:val="Normal"/>
        <w:rPr/>
      </w:pPr>
      <w:r>
        <w:rPr/>
        <w:t>Encouragez les joueurs à se substituer à vous et ajouter des détails de décors. S’il y en a un qui a envie de se taper un délire sur la beauté d’une vue par une baie spectaculaire, c’est ++bon. De même, s’il ajoute des détails susceptibles de rajouter de l’action, c’est tout bon. Exemple typique : pendant un combat au sabre-laser, un joueur (qui n’y participe pas) dit qu’il y a une porte et derrière celle-ci une salle remplie de grosses boules échangeant des décharges électriques. Même si cette idée est moins bonne que la votre, approuvez : vous recaserez bien vos puits sans fond, galeries d’art holo et autres passerelles de commandement plus tard.</w:t>
      </w:r>
    </w:p>
    <w:p>
      <w:pPr>
        <w:pStyle w:val="Normal"/>
        <w:ind w:left="227" w:hanging="0"/>
        <w:rPr/>
      </w:pPr>
      <w:r>
        <w:rPr/>
      </w:r>
    </w:p>
    <w:p>
      <w:pPr>
        <w:pStyle w:val="Heading3"/>
        <w:rPr/>
      </w:pPr>
      <w:r>
        <w:rPr/>
        <w:t>2. Supporting cast</w:t>
      </w:r>
    </w:p>
    <w:p>
      <w:pPr>
        <w:pStyle w:val="Normal"/>
        <w:rPr/>
      </w:pPr>
      <w:r>
        <w:rPr/>
        <w:t xml:space="preserve">Lorsqu’un personnage n’est pas à l’écran, son joueur intègre le banc de touche : il peut en sortir pour prendre le contrôle d’un PNJ dans la scène jouée dont il est absent. Cela rajoute beaucoup d’interactions ; et par ailleurs, Star Wars se prête bien à cette exercice de personnages secondaires. Facile de caricaturer un extra-terrestre chasseur de prime, ou un jawa. </w:t>
      </w:r>
    </w:p>
    <w:p>
      <w:pPr>
        <w:pStyle w:val="Normal"/>
        <w:rPr/>
      </w:pPr>
      <w:r>
        <w:rPr/>
        <w:t>Le danger c’est que les joueurs introduisent des éléments que vous ne contrôlez pas. Soyez donc très attentif à ce qui se raconte pour adapter votre histoire aux délires des joueurs.</w:t>
      </w:r>
    </w:p>
    <w:p>
      <w:pPr>
        <w:pStyle w:val="Normal"/>
        <w:rPr/>
      </w:pPr>
      <w:r>
        <w:rPr/>
      </w:r>
    </w:p>
    <w:p>
      <w:pPr>
        <w:pStyle w:val="Normal"/>
        <w:rPr/>
      </w:pPr>
      <w:r>
        <w:rPr/>
        <w:t>Le dernier principe c’est que si ça pourrit trop, frappez violemment sur la table en signe de coinchage et le joueur qui vous emmerde comprendra qu’il fait un truc pas bien.</w:t>
      </w:r>
    </w:p>
    <w:p>
      <w:pPr>
        <w:pStyle w:val="Heading2"/>
        <w:rPr/>
      </w:pPr>
      <w:r>
        <w:rPr/>
        <w:t>Cutaways</w:t>
      </w:r>
    </w:p>
    <w:p>
      <w:pPr>
        <w:pStyle w:val="Normal"/>
        <w:rPr/>
      </w:pPr>
      <w:r>
        <w:rPr/>
        <w:t>Un cutaway, c’est une scène où il n’y a aucun personnage joueur. C’est un principe cinématographique où les méchants et les personnages secondaires font des choses que les héros ne peuvent pas voir, mais qu’il est cool pour l’histoire de raconter quand même. Ca explique des choses, met en place des éléments, etc. Les joueurs sont invités à s’investir massivement dans ces scènes. Surtout, qu’elles ne durent jamais plus de quelques phrases. Vous lancerez ces scènes en brossant rapidement le lieu, puis en faisant parler un personnage à un autre en vous adressant à un joueur, en balançant dans votre phrase le point de départ de ce qui va s’y passer. Les joueurs devront alors broder sur ce thème voire introduire des éléments supplémentaires.</w:t>
      </w:r>
    </w:p>
    <w:p>
      <w:pPr>
        <w:pStyle w:val="Normal"/>
        <w:rPr/>
      </w:pPr>
      <w:r>
        <w:rPr/>
        <w:t>J’insiste, c’est vraiment sympa à faire.</w:t>
      </w:r>
    </w:p>
    <w:p>
      <w:pPr>
        <w:pStyle w:val="Normal"/>
        <w:rPr/>
      </w:pPr>
      <w:r>
        <w:rPr/>
        <w:t>« Fais confiance à ton instinct ».</w:t>
      </w:r>
    </w:p>
    <w:p>
      <w:pPr>
        <w:pStyle w:val="Heading2"/>
        <w:rPr/>
      </w:pPr>
      <w:r>
        <w:rPr/>
        <w:t>Systeme de jeu</w:t>
      </w:r>
    </w:p>
    <w:p>
      <w:pPr>
        <w:pStyle w:val="Normal"/>
        <w:rPr/>
      </w:pPr>
      <w:r>
        <w:rPr/>
        <w:t xml:space="preserve">Les persos ont des caractérisques chiffrées : vous devez vous douter qu’elles vont servir. Eh bien, pas totalement, il s’agit surtout de valeurs indicatives. Pour mieux comprendre ce qu’elles signifient, voyez ceci. </w:t>
      </w:r>
    </w:p>
    <w:p>
      <w:pPr>
        <w:pStyle w:val="Normal"/>
        <w:rPr/>
      </w:pPr>
      <w:r>
        <w:rPr/>
        <w:t>Une valeur 3.0 correspond à la moyenne ; 10.0, c’est Dieu. Et l’échelle est logarithmique. A 5.0 tu es un professionnel accompli. 6.0 correspond au meilleur gars d’une planète. 7.0, il n’y en n’a que trois ou quatre dans la Galaxie. Les niveaux supérieurs ne sont normalement pas jouables. Pour des actions classiques, ce simple chiffre devrait permettre au MJ de se rendre compte de ce que le joueur est capable de faire.</w:t>
      </w:r>
    </w:p>
    <w:p>
      <w:pPr>
        <w:pStyle w:val="Normal"/>
        <w:rPr/>
      </w:pPr>
      <w:r>
        <w:rPr/>
        <w:t xml:space="preserve">Les jets de dés ajoutent beaucoup d’intérêt à la description des scènes d’action, et seront donc utilisés dans ce cadre. Les jets se font avec un D100, il faut faire le plus possible. Sur la </w:t>
      </w:r>
      <w:r>
        <w:rPr>
          <w:i/>
        </w:rPr>
        <w:t>Main Chart</w:t>
      </w:r>
      <w:r>
        <w:rPr/>
        <w:t>, on regarde au croisement de la carac et de la difficulté l’échelle à utiliser : puis on lance le dé et on regarde la couleur de la réussite. Ensuite, on traduit l’échec / la réussite en termes narratifs.</w:t>
      </w:r>
    </w:p>
    <w:p>
      <w:pPr>
        <w:pStyle w:val="Heading2"/>
        <w:rPr/>
      </w:pPr>
      <w:r>
        <w:rPr/>
        <w:t>Musique</w:t>
      </w:r>
    </w:p>
    <w:p>
      <w:pPr>
        <w:pStyle w:val="Normal"/>
        <w:rPr/>
      </w:pPr>
      <w:r>
        <w:rPr/>
        <w:t>Evidemment, c’est la musique de Star Wars qui s’impose. Les films classiques feront un bon fond général ; la musique d’Episode I soutiendra nettement certaines scènes.</w:t>
      </w:r>
    </w:p>
    <w:p>
      <w:pPr>
        <w:pStyle w:val="Normal"/>
        <w:rPr/>
      </w:pPr>
      <w:r>
        <w:rPr/>
        <w:t>Track 2 : « Duel of Fates » lorsque l’on découvre le cristal de Darth Stern pour la première fois ; et re-belote lorsqu’on voit Prize. &amp; en continu pendant le duel au sabre laser (en alternance avec le Track 4 « The Sith Spacecraft »</w:t>
      </w:r>
    </w:p>
    <w:p>
      <w:pPr>
        <w:pStyle w:val="Normal"/>
        <w:rPr/>
      </w:pPr>
      <w:r>
        <w:rPr/>
        <w:t>Track 4 : « The Sith Spacecraft » lorsque l’on découvre l’immensité de la Flotte Tsoah.</w:t>
      </w:r>
    </w:p>
    <w:p>
      <w:pPr>
        <w:pStyle w:val="Normal"/>
        <w:rPr/>
      </w:pPr>
      <w:r>
        <w:rPr/>
        <w:t>Track 3 : « Anakin’s Theme » pas mauvais ; triste (en écoutant bien, on entend des bouts de la Marche Impériale)</w:t>
      </w:r>
    </w:p>
    <w:p>
      <w:pPr>
        <w:pStyle w:val="Normal"/>
        <w:rPr/>
      </w:pPr>
      <w:r>
        <w:rPr/>
        <w:t>Track 9 : « Augie’s great Municipal Band » pour la scène de fète chez Klentath (en gros, laisser une musique stressante tant qu’il n’a pas révélé qu’il était un gentil, et là, et déclare faisons la fête et vous appuyez sur le bouton). Ou alors, la musique des Ewoks qui font la fête eux aussi.</w:t>
      </w:r>
    </w:p>
    <w:p>
      <w:pPr>
        <w:pStyle w:val="Header"/>
        <w:tabs>
          <w:tab w:val="clear" w:pos="4536"/>
          <w:tab w:val="clear" w:pos="9072"/>
        </w:tabs>
        <w:rPr/>
      </w:pPr>
      <w:r>
        <w:rPr/>
      </w:r>
    </w:p>
    <w:p>
      <w:pPr>
        <w:pStyle w:val="Heading2"/>
        <w:rPr/>
      </w:pPr>
      <w:r>
        <w:rPr/>
        <w:t>Liste de noms</w:t>
      </w:r>
    </w:p>
    <w:p>
      <w:pPr>
        <w:pStyle w:val="Heading3"/>
        <w:rPr/>
      </w:pPr>
      <w:r>
        <w:rPr/>
        <w:t>Vocabulaire technique :</w:t>
      </w:r>
    </w:p>
    <w:p>
      <w:pPr>
        <w:pStyle w:val="Normal"/>
        <w:rPr/>
      </w:pPr>
      <w:r>
        <w:rPr/>
        <w:t>Motivateur d’hyperdrive ; Stabilisateurs latéraux ; Cellule de powerfield ; Générateur mendelsonien à particules ; Alimentation des servocommades ; Pilotage en mode rétrobouclé ; Champ d’interdiction hyperspatial lenticulaire ; Mur de l’hyperlumière ; Rayons tracteurs ; Batteries de turbolasers ; Tourelles quadriblaster (tourquad’)</w:t>
      </w:r>
    </w:p>
    <w:p>
      <w:pPr>
        <w:pStyle w:val="Normal"/>
        <w:rPr/>
      </w:pPr>
      <w:r>
        <w:rPr/>
      </w:r>
    </w:p>
    <w:p>
      <w:pPr>
        <w:pStyle w:val="Heading3"/>
        <w:rPr/>
      </w:pPr>
      <w:r>
        <w:rPr/>
        <w:t xml:space="preserve">Phrases en extra-terrestre : </w:t>
      </w:r>
    </w:p>
    <w:p>
      <w:pPr>
        <w:pStyle w:val="Normal"/>
        <w:rPr/>
      </w:pPr>
      <w:r>
        <w:rPr/>
        <w:t>Dja Skrouni Dat Pat, Sleemo (va chier, limace !)</w:t>
      </w:r>
    </w:p>
    <w:p>
      <w:pPr>
        <w:pStyle w:val="Normal"/>
        <w:rPr/>
      </w:pPr>
      <w:r>
        <w:rPr/>
        <w:t>Toutchi Bantha Do Topo (t’es d’la viande à Bantha !)</w:t>
      </w:r>
    </w:p>
    <w:p>
      <w:pPr>
        <w:pStyle w:val="Normal"/>
        <w:rPr/>
      </w:pPr>
      <w:r>
        <w:rPr/>
        <w:t>Grangun Bitto Molto, Pacha (jolie poulette, chef !)</w:t>
      </w:r>
    </w:p>
    <w:p>
      <w:pPr>
        <w:pStyle w:val="Normal"/>
        <w:rPr/>
      </w:pPr>
      <w:r>
        <w:rPr/>
      </w:r>
    </w:p>
    <w:p>
      <w:pPr>
        <w:pStyle w:val="Heading3"/>
        <w:rPr/>
      </w:pPr>
      <w:r>
        <w:rPr/>
        <w:t>Vaisseaux spatiaux :</w:t>
      </w:r>
    </w:p>
    <w:p>
      <w:pPr>
        <w:pStyle w:val="Normal"/>
        <w:rPr/>
      </w:pPr>
      <w:r>
        <w:rPr/>
        <w:t>Capitalship : Pride of Tsoah</w:t>
      </w:r>
    </w:p>
    <w:p>
      <w:pPr>
        <w:pStyle w:val="Normal"/>
        <w:rPr/>
      </w:pPr>
      <w:r>
        <w:rPr/>
        <w:t xml:space="preserve">Flagcruisers : Abbey Carey </w:t>
      </w:r>
    </w:p>
    <w:p>
      <w:pPr>
        <w:pStyle w:val="Normal"/>
        <w:rPr/>
      </w:pPr>
      <w:r>
        <w:rPr/>
        <w:t>Frégates, cuirassés, interdicteurs : Sentor Yip ; Shadow of Tsoah ; Yrun Tropo</w:t>
      </w:r>
    </w:p>
    <w:p>
      <w:pPr>
        <w:pStyle w:val="Normal"/>
        <w:rPr/>
      </w:pPr>
      <w:r>
        <w:rPr/>
        <w:t xml:space="preserve"> </w:t>
      </w:r>
    </w:p>
    <w:p>
      <w:pPr>
        <w:pStyle w:val="Heading3"/>
        <w:rPr/>
      </w:pPr>
      <w:r>
        <w:rPr/>
        <w:t>Contrebandiers :</w:t>
      </w:r>
    </w:p>
    <w:p>
      <w:pPr>
        <w:pStyle w:val="Normal"/>
        <w:rPr/>
      </w:pPr>
      <w:r>
        <w:rPr/>
        <w:t>Tonto ; Keros Padary ; Ven’g’n Dorr ; Karyo Stud ; Macha Nakva ; Tsia ; Tam ; Papeeto ; Greedo</w:t>
      </w:r>
    </w:p>
    <w:p>
      <w:pPr>
        <w:pStyle w:val="Normal"/>
        <w:rPr/>
      </w:pPr>
      <w:r>
        <w:rPr/>
      </w:r>
    </w:p>
    <w:p>
      <w:pPr>
        <w:pStyle w:val="Heading3"/>
        <w:rPr/>
      </w:pPr>
      <w:r>
        <w:rPr/>
        <w:t>Militaires :</w:t>
      </w:r>
    </w:p>
    <w:p>
      <w:pPr>
        <w:pStyle w:val="Normal"/>
        <w:rPr/>
      </w:pPr>
      <w:r>
        <w:rPr/>
        <w:t>Commandant Niels ; Capitaine Shito ; Capitaine Poliakov ; Lieutenant Hartmann ; Lieutenant Jinno ; Adjudant Zim ; Caporal Cidar</w:t>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ropol">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pPr>
    <w:r>
      <w:rPr>
        <w:rFonts w:cs="Neuropol" w:ascii="Neuropol" w:hAnsi="Neuropol"/>
        <w:imprint/>
        <w:color w:val="FFFFFF"/>
        <w:sz w:val="24"/>
      </w:rPr>
      <w:t>Star Wars : Episode II</w:t>
      <w:tab/>
    </w:r>
    <w:r>
      <w:rPr>
        <w:rStyle w:val="PageNumber"/>
        <w:rFonts w:cs="Neuropol" w:ascii="Neuropol" w:hAnsi="Neuropol"/>
        <w:imprint/>
        <w:color w:val="FFFFFF"/>
        <w:sz w:val="24"/>
      </w:rPr>
      <w:fldChar w:fldCharType="begin"/>
    </w:r>
    <w:r>
      <w:rPr>
        <w:rStyle w:val="PageNumber"/>
        <w:sz w:val="24"/>
        <w:imprint/>
        <w:rFonts w:cs="Neuropol" w:ascii="Neuropol" w:hAnsi="Neuropol"/>
        <w:color w:val="FFFFFF"/>
      </w:rPr>
      <w:instrText xml:space="preserve"> PAGE </w:instrText>
    </w:r>
    <w:r>
      <w:rPr>
        <w:rStyle w:val="PageNumber"/>
        <w:sz w:val="24"/>
        <w:imprint/>
        <w:rFonts w:cs="Neuropol" w:ascii="Neuropol" w:hAnsi="Neuropol"/>
        <w:color w:val="FFFFFF"/>
      </w:rPr>
      <w:fldChar w:fldCharType="separate"/>
    </w:r>
    <w:r>
      <w:rPr>
        <w:rStyle w:val="PageNumber"/>
        <w:sz w:val="24"/>
        <w:imprint/>
        <w:rFonts w:cs="Neuropol" w:ascii="Neuropol" w:hAnsi="Neuropol"/>
        <w:color w:val="FFFFFF"/>
      </w:rPr>
      <w:t>10</w:t>
    </w:r>
    <w:r>
      <w:rPr>
        <w:rStyle w:val="PageNumber"/>
        <w:sz w:val="24"/>
        <w:imprint/>
        <w:rFonts w:cs="Neuropol" w:ascii="Neuropol" w:hAnsi="Neuropol"/>
        <w:color w:val="FFFFFF"/>
      </w:rPr>
      <w:fldChar w:fldCharType="end"/>
    </w:r>
    <w:r>
      <w:rPr>
        <w:rStyle w:val="PageNumber"/>
        <w:rFonts w:cs="Neuropol" w:ascii="Neuropol" w:hAnsi="Neuropol"/>
        <w:imprint/>
        <w:color w:val="FFFFFF"/>
        <w:sz w:val="24"/>
      </w:rPr>
      <w:tab/>
      <w:t>The Downfall of the Jed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w:hAnsi="Times New Roman" w:eastAsia="Times New Roman" w:cs="Times New Roman"/>
      <w:color w:val="auto"/>
      <w:sz w:val="16"/>
      <w:szCs w:val="20"/>
      <w:lang w:val="fr-FR" w:eastAsia="zh-CN" w:bidi="hi-IN"/>
    </w:rPr>
  </w:style>
  <w:style w:type="paragraph" w:styleId="Heading1">
    <w:name w:val="Heading 1"/>
    <w:basedOn w:val="Normal"/>
    <w:next w:val="Normal"/>
    <w:qFormat/>
    <w:pPr>
      <w:keepNext w:val="true"/>
      <w:pageBreakBefore/>
      <w:numPr>
        <w:ilvl w:val="0"/>
        <w:numId w:val="1"/>
      </w:numPr>
      <w:spacing w:before="240" w:after="240"/>
      <w:ind w:hanging="0"/>
      <w:jc w:val="center"/>
      <w:outlineLvl w:val="0"/>
    </w:pPr>
    <w:rPr>
      <w:rFonts w:ascii="Neuropol" w:hAnsi="Neuropol" w:cs="Neuropol"/>
      <w:b/>
      <w:spacing w:val="40"/>
      <w:kern w:val="2"/>
      <w:sz w:val="52"/>
    </w:rPr>
  </w:style>
  <w:style w:type="paragraph" w:styleId="Heading2">
    <w:name w:val="Heading 2"/>
    <w:basedOn w:val="Normal"/>
    <w:next w:val="Normal"/>
    <w:qFormat/>
    <w:pPr>
      <w:keepNext w:val="true"/>
      <w:numPr>
        <w:ilvl w:val="1"/>
        <w:numId w:val="1"/>
      </w:numPr>
      <w:shd w:fill="DFDFDF" w:val="clear"/>
      <w:spacing w:before="240" w:after="60"/>
      <w:outlineLvl w:val="1"/>
    </w:pPr>
    <w:rPr>
      <w:rFonts w:ascii="Neuropol" w:hAnsi="Neuropol" w:cs="Neuropol"/>
      <w:imprint/>
      <w:color w:val="FFFFFF"/>
      <w:sz w:val="24"/>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tarwars.com/" TargetMode="External"/><Relationship Id="rId4" Type="http://schemas.openxmlformats.org/officeDocument/2006/relationships/hyperlink" Target="http://www.theforc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0:38:00Z</dcterms:created>
  <dc:creator>Boss</dc:creator>
  <dc:description/>
  <dc:language>en-US</dc:language>
  <cp:lastModifiedBy>Boss</cp:lastModifiedBy>
  <dcterms:modified xsi:type="dcterms:W3CDTF">2000-02-01T11:23:00Z</dcterms:modified>
  <cp:revision>35</cp:revision>
  <dc:subject/>
  <dc:title>Star Wars : Episode II</dc:title>
</cp:coreProperties>
</file>