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
          <w:b/>
          <w:sz w:val="44"/>
          <w:lang w:val="en-US"/>
        </w:rPr>
      </w:pPr>
      <w:r>
        <w:rPr>
          <w:b/>
          <w:sz w:val="4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60085" cy="1696720"/>
            <wp:effectExtent l="0" t="0" r="0" b="0"/>
            <wp:wrapTopAndBottom/>
            <wp:docPr id="1" name="Obiwan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iwanHead" descr=""/>
                    <pic:cNvPicPr>
                      <a:picLocks noChangeAspect="1" noChangeArrowheads="1"/>
                    </pic:cNvPicPr>
                  </pic:nvPicPr>
                  <pic:blipFill>
                    <a:blip r:embed="rId2"/>
                    <a:srcRect l="-6" t="-20" r="-6" b="-20"/>
                    <a:stretch>
                      <a:fillRect/>
                    </a:stretch>
                  </pic:blipFill>
                  <pic:spPr bwMode="auto">
                    <a:xfrm>
                      <a:off x="0" y="0"/>
                      <a:ext cx="5760085" cy="1696720"/>
                    </a:xfrm>
                    <a:prstGeom prst="rect">
                      <a:avLst/>
                    </a:prstGeom>
                  </pic:spPr>
                </pic:pic>
              </a:graphicData>
            </a:graphic>
          </wp:anchor>
        </w:drawing>
      </w:r>
    </w:p>
    <w:p>
      <w:pPr>
        <w:pStyle w:val="Heading1"/>
        <w:ind w:hanging="0"/>
        <w:jc w:val="right"/>
        <w:rPr>
          <w:b/>
          <w:b/>
          <w:sz w:val="44"/>
        </w:rPr>
      </w:pPr>
      <w:r>
        <w:rPr>
          <w:b/>
          <w:sz w:val="44"/>
        </w:rPr>
      </w:r>
    </w:p>
    <w:p>
      <w:pPr>
        <w:pStyle w:val="Normal"/>
        <w:rPr>
          <w:b/>
          <w:b/>
          <w:sz w:val="44"/>
        </w:rPr>
      </w:pPr>
      <w:r>
        <w:rPr>
          <w:b/>
          <w:sz w:val="44"/>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shd w:fill="DFDFDF" w:val="clear"/>
        <w:rPr/>
      </w:pPr>
      <w:r>
        <w:rPr/>
        <w:t>Description physique</w:t>
      </w:r>
    </w:p>
    <w:p>
      <w:pPr>
        <w:pStyle w:val="Normal"/>
        <w:rPr/>
      </w:pPr>
      <w:r>
        <w:rPr/>
      </w:r>
    </w:p>
    <w:p>
      <w:pPr>
        <w:pStyle w:val="Normal"/>
        <w:rPr/>
      </w:pPr>
      <w:r>
        <w:rPr/>
        <w:t>La sérénité de sa pose traduit sa confiance en lui. Beau et intense, de taille moyenne. Le sabre-laser à sa ceinture n’est pas un jouet.</w:t>
      </w:r>
    </w:p>
    <w:p>
      <w:pPr>
        <w:pStyle w:val="Normal"/>
        <w:rPr/>
      </w:pPr>
      <w:r>
        <w:rPr/>
      </w:r>
    </w:p>
    <w:p>
      <w:pPr>
        <w:pStyle w:val="Heading2"/>
        <w:shd w:fill="DFDFDF" w:val="clear"/>
        <w:rPr/>
      </w:pPr>
      <w:r>
        <w:rPr/>
        <w:t>Caracteristiques</w:t>
      </w:r>
    </w:p>
    <w:p>
      <w:pPr>
        <w:pStyle w:val="Normal"/>
        <w:rPr/>
      </w:pPr>
      <w:r>
        <w:rPr/>
      </w:r>
    </w:p>
    <w:p>
      <w:pPr>
        <w:pStyle w:val="Normal"/>
        <w:tabs>
          <w:tab w:val="clear" w:pos="709"/>
          <w:tab w:val="left" w:pos="1701" w:leader="none"/>
        </w:tabs>
        <w:rPr/>
      </w:pPr>
      <w:r>
        <w:rPr/>
        <w:t>Contrôle</w:t>
        <w:tab/>
        <w:t>7.0</w:t>
      </w:r>
    </w:p>
    <w:p>
      <w:pPr>
        <w:pStyle w:val="Normal"/>
        <w:tabs>
          <w:tab w:val="clear" w:pos="709"/>
          <w:tab w:val="left" w:pos="1701" w:leader="none"/>
        </w:tabs>
        <w:rPr/>
      </w:pPr>
      <w:r>
        <w:rPr/>
        <w:t>Sens</w:t>
        <w:tab/>
        <w:t>7.9</w:t>
      </w:r>
    </w:p>
    <w:p>
      <w:pPr>
        <w:pStyle w:val="Normal"/>
        <w:tabs>
          <w:tab w:val="clear" w:pos="709"/>
          <w:tab w:val="left" w:pos="1701" w:leader="none"/>
        </w:tabs>
        <w:rPr/>
      </w:pPr>
      <w:r>
        <w:rPr/>
        <w:t>Altération</w:t>
        <w:tab/>
        <w:t>7.0</w:t>
      </w:r>
    </w:p>
    <w:p>
      <w:pPr>
        <w:pStyle w:val="Normal"/>
        <w:tabs>
          <w:tab w:val="clear" w:pos="709"/>
          <w:tab w:val="left" w:pos="1701" w:leader="none"/>
        </w:tabs>
        <w:ind w:right="2054" w:firstLine="227"/>
        <w:rPr/>
      </w:pPr>
      <w:r>
        <w:rPr/>
        <w:t>Sabre laser</w:t>
        <w:tab/>
        <w:t>7.1</w:t>
        <w:tab/>
      </w:r>
    </w:p>
    <w:p>
      <w:pPr>
        <w:pStyle w:val="Normal"/>
        <w:tabs>
          <w:tab w:val="clear" w:pos="709"/>
          <w:tab w:val="left" w:pos="1701" w:leader="none"/>
        </w:tabs>
        <w:rPr/>
      </w:pPr>
      <w:r>
        <w:rPr/>
        <w:t>Mind Tricks</w:t>
        <w:tab/>
        <w:t>6.0</w:t>
      </w:r>
    </w:p>
    <w:p>
      <w:pPr>
        <w:pStyle w:val="Normal"/>
        <w:tabs>
          <w:tab w:val="clear" w:pos="709"/>
          <w:tab w:val="left" w:pos="1701" w:leader="none"/>
        </w:tabs>
        <w:rPr/>
      </w:pPr>
      <w:r>
        <w:rPr/>
      </w:r>
    </w:p>
    <w:p>
      <w:pPr>
        <w:pStyle w:val="Heading2"/>
        <w:shd w:fill="DFDFDF" w:val="clear"/>
        <w:rPr/>
      </w:pPr>
      <w:r>
        <w:rPr/>
        <w:t>Descripteurs</w:t>
      </w:r>
    </w:p>
    <w:p>
      <w:pPr>
        <w:pStyle w:val="Normal"/>
        <w:rPr/>
      </w:pPr>
      <w:r>
        <w:rPr/>
      </w:r>
    </w:p>
    <w:p>
      <w:pPr>
        <w:pStyle w:val="Normal"/>
        <w:ind w:right="2054" w:firstLine="227"/>
        <w:rPr/>
      </w:pPr>
      <w:r>
        <w:rPr/>
        <w:t>Chevalier Jedi (principal)</w:t>
      </w:r>
    </w:p>
    <w:p>
      <w:pPr>
        <w:pStyle w:val="Normal"/>
        <w:rPr/>
      </w:pPr>
      <w:r>
        <w:rPr/>
        <w:t>Maître d’Anakin</w:t>
      </w:r>
    </w:p>
    <w:p>
      <w:pPr>
        <w:pStyle w:val="Normal"/>
        <w:rPr/>
      </w:pPr>
      <w:r>
        <w:rPr/>
        <w:t>Perceptif</w:t>
      </w:r>
    </w:p>
    <w:p>
      <w:pPr>
        <w:pStyle w:val="Normal"/>
        <w:rPr/>
      </w:pPr>
      <w:r>
        <w:rPr/>
        <w:t>Maître de lui</w:t>
      </w:r>
    </w:p>
    <w:p>
      <w:pPr>
        <w:pStyle w:val="Normal"/>
        <w:rPr/>
      </w:pPr>
      <w:r>
        <w:rPr/>
        <w:t>Zen</w:t>
      </w:r>
    </w:p>
    <w:p>
      <w:pPr>
        <w:pStyle w:val="Normal"/>
        <w:rPr/>
      </w:pPr>
      <w:r>
        <w:rPr/>
        <w:t>Impliqué</w:t>
      </w:r>
    </w:p>
    <w:p>
      <w:pPr>
        <w:pStyle w:val="Normal"/>
        <w:rPr/>
      </w:pPr>
      <w:r>
        <w:rPr/>
        <w:t>Connaît des vieux trucs de Jedi</w:t>
      </w:r>
    </w:p>
    <w:p>
      <w:pPr>
        <w:pStyle w:val="Normal"/>
        <w:rPr/>
      </w:pPr>
      <w:r>
        <w:rPr/>
      </w:r>
    </w:p>
    <w:p>
      <w:pPr>
        <w:pStyle w:val="Heading2"/>
        <w:shd w:fill="DFDFDF" w:val="clear"/>
        <w:rPr/>
      </w:pPr>
      <w:r>
        <w:rPr/>
        <w:t>Being Obi-Wan Kenobi</w:t>
      </w:r>
    </w:p>
    <w:p>
      <w:pPr>
        <w:pStyle w:val="Normal"/>
        <w:rPr/>
      </w:pPr>
      <w:r>
        <w:rPr/>
      </w:r>
    </w:p>
    <w:p>
      <w:pPr>
        <w:pStyle w:val="Normal"/>
        <w:rPr/>
      </w:pPr>
      <w:r>
        <w:rPr/>
        <w:t>Mon nom est Obi-Wan Kenobi. Je suis Chevalier Jedi. Ces quelques mots me définissent parfaitement.</w:t>
      </w:r>
    </w:p>
    <w:p>
      <w:pPr>
        <w:pStyle w:val="Normal"/>
        <w:rPr/>
      </w:pPr>
      <w:r>
        <w:rPr/>
        <w:t>Né sur Alderande, une planète hautement civilisée, les tests obligatoires ont révélé en moi des aptitudes de Jedi. J’avais deux ans ; je ne garde aucun souvenir d’avant mon entrée au Temple.</w:t>
      </w:r>
    </w:p>
    <w:p>
      <w:pPr>
        <w:pStyle w:val="Normal"/>
        <w:rPr/>
      </w:pPr>
      <w:r>
        <w:rPr/>
        <w:t xml:space="preserve">Enfant, j’étais turbulent, farceur, et plus d’une fois j’ai pris de la baguette dans le bureau de Maître Ki-Adi Mundi. Fondamentalement, je suis resté espiègle, malgré mes responsabilités récentes. </w:t>
      </w:r>
    </w:p>
    <w:p>
      <w:pPr>
        <w:pStyle w:val="Normal"/>
        <w:rPr/>
      </w:pPr>
      <w:r>
        <w:rPr/>
        <w:t xml:space="preserve">L’un de mes camarades s’appelait Nesmo Prize. C’était le plus doué de notre génération, sérieux et concentré lorsqu’il le fallait, mais aussi excellent ami, véritable moteur du groupe d’enfants que nous constituions. On ne peut pas dire que nous ayons eu une enfance facile : être Jedi requiert beaucoup de discipline et la compréhension profonde de la Force n’est pas un jeu de gamins. Mais parfois, nous cessions d’être des novices, pour quelques heures. </w:t>
      </w:r>
    </w:p>
    <w:p>
      <w:pPr>
        <w:pStyle w:val="Normal"/>
        <w:rPr/>
      </w:pPr>
      <w:r>
        <w:rPr/>
        <w:t xml:space="preserve">J’avais la pire réputation du Temple, réputation qui décourageait tous les Maîtres Jedi de me prendre pour Padawan, malgré mes bons résultats. En fin de compte, j’eus beaucoup de chance. Maître Yoda fit sortir le grand Maître Qui Gon Jin de sa retraite spécialement pour qu’il se charge de moi. Nous formâmes ainsi la paire la plus atypique de l’Ordre. Nesmo Prize, lui, fut choisi par Maître Mace Windu, Porte-Parole du Conseil. </w:t>
      </w:r>
    </w:p>
    <w:p>
      <w:pPr>
        <w:pStyle w:val="Normal"/>
        <w:rPr/>
      </w:pPr>
      <w:r>
        <w:rPr/>
        <w:t>Il ressortit rapidement que ce qui passait pour une punition mutuelle, était un appariement heureux. Qui Gon Jin était un marginal, certes, mais grand dans la Force. Sa perspicacité n’était jamais mise en défaut, et cela faisait de lui le meilleur des professeurs. Jamais il ne tentait de m’expliquer un exercice d’une manière que je ne pouvais comprendre ; il me fixait toujours des tâches qui étaient à l’exacte limite de mes capacités. J’appris que l’on pouvait faire pire que de lui faire confiance en tout.</w:t>
      </w:r>
    </w:p>
    <w:p>
      <w:pPr>
        <w:pStyle w:val="Normal"/>
        <w:rPr/>
      </w:pPr>
      <w:r>
        <w:rPr/>
        <w:t>Plus qu’une technique millénaire, mon Maître me fit partager sa vision du monde, celle qui lui avait valu de devenir paria.</w:t>
      </w:r>
    </w:p>
    <w:p>
      <w:pPr>
        <w:pStyle w:val="Normal"/>
        <w:rPr/>
      </w:pPr>
      <w:r>
        <w:rPr/>
        <w:t xml:space="preserve">La philosophie de l’Ordre peut se résumer à « Vide et Sérénité ». Le Vide tout d’abord, est davantage qu’une métaphore qui aide les apprentis à appréhender la Force, davantage qu’un thème de méditation. Le Vide, c’est l’effacement de soi, par lequel vient le </w:t>
      </w:r>
      <w:r>
        <w:rPr>
          <w:i/>
        </w:rPr>
        <w:t>silence</w:t>
      </w:r>
      <w:r>
        <w:rPr/>
        <w:t xml:space="preserve"> dont on a besoin pour entendre la Force. La Sérénité, c’est un mélange de confiance en soi et de bonheur contemplatif. C’est l’état d’esprit avec lequel on remplit le Vide. C’est le seul sentiment sur lequel le côté obscur n’a aucune prise.</w:t>
      </w:r>
    </w:p>
    <w:p>
      <w:pPr>
        <w:pStyle w:val="Normal"/>
        <w:rPr/>
      </w:pPr>
      <w:r>
        <w:rPr/>
        <w:t xml:space="preserve">C’est mon état d’esprit permanent. Percevoir la Force mène à la confiance, qui mène à la sérénité ; en retour, la sérénité rend plus facile le contact avec la Force, et chaque jour ce lien est plus solide. </w:t>
      </w:r>
    </w:p>
    <w:p>
      <w:pPr>
        <w:pStyle w:val="Normal"/>
        <w:rPr/>
      </w:pPr>
      <w:r>
        <w:rPr/>
        <w:t>Mais selon Qui Gon Jin, la vision qu’enseignent les autres Maîtres Jedi est dégénérée. Vide et Sérénité se sont étendus jusqu’à faire des générations de Jedi contemplatifs. Pour Qui Gon Jin, l’implication dans les affaires du monde est centrale dans la notion de sérénité. Les Jedi sont les garants de la République, ils doivent œuvrer pour elle, et non méditer sur les horreurs des temps présents sans rien y faire. Ultimement, il est resté fidèle à sa philosophie, s’impliquant jusqu’à trouver la mort sous les coups d’un Seigneur Sith. J’ai tué le Sith, non par vengeance, mais pour poursuivre l’implication de mon Maître dans les affaires du monde.</w:t>
      </w:r>
    </w:p>
    <w:p>
      <w:pPr>
        <w:pStyle w:val="Normal"/>
        <w:rPr/>
      </w:pPr>
      <w:r>
        <w:rPr/>
        <w:t>Cette vision me plaît. L’austérité de la plupart de mes pairs est bien trop rébarbative pour moi. D’autant qu’elle aussi donne parfois de mauvais résultats.</w:t>
      </w:r>
    </w:p>
    <w:p>
      <w:pPr>
        <w:pStyle w:val="Normal"/>
        <w:rPr/>
      </w:pPr>
      <w:r>
        <w:rPr/>
        <w:t>Ainsi mon ami Nesmo Prize. Il a reçu le titre de Chevalier bien avant moi. Comme je l’ai dit, c’était le plus doué, et Mace Windu était probablement le Maître idéal pour lui. Mais il a récemment disparu sans laisser de traces après, semble-t-il, une conversation houleuse avec le Conseil. C’était il y a près d’un an. J’imagine ses yeux calmes jetant quelques étincelles de passion, le costume austère à col droit, hérité des traditions militaires de sa famille, méditant sur les imperfections du monde. Avec l’âge, sa propre perfection s’accommodait de moins en moins des défauts des autres. Il refera probablement surface lorsqu’il sera en paix avec lui-même, et deviendra l’un des plus grands Maîtres Jedi, peut-être plus grand que Yoda lui-même.</w:t>
      </w:r>
    </w:p>
    <w:p>
      <w:pPr>
        <w:pStyle w:val="Normal"/>
        <w:rPr/>
      </w:pPr>
      <w:r>
        <w:rPr/>
        <w:t xml:space="preserve">Du moins est-ce ce que Mace Windu et le Conseil pensent de lui. Pour ma part, j’ai un mauvais pressentiment au sujet de mon ami. J’ai fait part de ce sentiment à Maître Yoda, qui depuis mon accession au titre de Chevalier Jedi, au soir de la mort de Qui Gon Jin, me sert de mentor. Il m’a confirmé qu’un affrontement éclaterait bientôt entre moi et l’un de mes amis. </w:t>
      </w:r>
    </w:p>
    <w:p>
      <w:pPr>
        <w:pStyle w:val="Normal"/>
        <w:rPr/>
      </w:pPr>
      <w:r>
        <w:rPr/>
        <w:t xml:space="preserve">Quelques jours après la disparition de Prize, Maître Mace Windu est venu me trouver. Au cours de notre discussion, j’ai appris des choses qui ont envoyé des frissons le long de ma colonne vertébrale. Une organisation secrète au sein du Temple réunissait des Jedi exceptionnels, qui assumaient le rôle de gardiens actifs de la stabilité de l’Ordre. Ils se désignaient sous le nom de Loge Jedi. C’étaient eux qui avaient combattu secrètement les Sith jusqu’à tous les éliminer. C’étaient eux qui, en sous-main et sans faire de vagues, dirigeaient réellement l’Ordre. Seule une poignée de Jedi étaient au courant. Ils me proposaient de les rejoindre, en raison de mes « exploits » au sabre-laser, lors de l’affaire de Nabou, il y a dix ans. Mon instinct me hurla de refuser ; me hurla que ces gens-là se trompaient de direction. Et pourtant, Mace Windu lui-même en faisait partie ! Je refusai donc. J’aurais pu accepter pour en apprendre davantage, mais j’avais trop de respect pour Mace Windu pour supposer que je pourrais lui mentir longtemps ; et puis, ce ne sont pas des façons de faire. L’honneur requit ensuite que je demeure muet sur le sujet. Mais dans les couloirs du Temple, chaque fois que je croisais et saluais l’un de mes pairs, je ne pouvais m’empêcher de penser : « en est-il ? ». </w:t>
      </w:r>
    </w:p>
    <w:p>
      <w:pPr>
        <w:pStyle w:val="Normal"/>
        <w:rPr/>
      </w:pPr>
      <w:r>
        <w:rPr/>
        <w:t>En tout cas, il y en a un qui n’en fera pas partie : mon apprenti padawan, Anakin Skywalker. Il n’y a personne de plus méprisé et craint que lui au Temple. Même de mon temps, je n’avais pu m’attirer autant de désapprobation.</w:t>
      </w:r>
    </w:p>
    <w:p>
      <w:pPr>
        <w:pStyle w:val="Normal"/>
        <w:rPr/>
      </w:pPr>
      <w:r>
        <w:rPr/>
        <w:t>Ce qu’il y a de paradoxal au sujet d’Anakin, c’est son fabuleux potentiel. Tous peuvent le sentir : il est le centre, le pivot, d’une grande vergence dans la Force. Un jour, il sera en position de changer de destin de millions de gens. Je crois qu’il fera le bon choix : j’ai confiance dans les paroles de feu mon Maître, Qui Gon Jin. « Cet enfant apportera l’équilibre de la Force. » Si je n’avais promis de m’occuper de lui à mon Maître mourant, je crois bien qu’il aurait utilisé le truc interdit, qui permet à un Maître de se transformer en spectre pour accompagner son apprenti tout au long de sa vie. Il est mieux qu’il repose en paix. Je me charge du gamin.</w:t>
      </w:r>
    </w:p>
    <w:p>
      <w:pPr>
        <w:pStyle w:val="Normal"/>
        <w:rPr/>
      </w:pPr>
      <w:r>
        <w:rPr/>
        <w:t xml:space="preserve">Anakin est l’un de mes sujets de préoccupations les plus courants ; tellement que je n’y pense que rarement. Son entraînement se heurte sans cesse à des limites que son esprit lui impose. Il est entré beaucoup trop tard dans l’ordre, à dix ans ! Pendant son noviciat, des enfants de quatre ans faisaient mieux que lui. Il ne parvient pas à étendre le Vide autant qu’il faudrait. Et s’il est calme et discipliné, la plupart du temps, on ne prétendra pas qu’il est serein ! Le gamin est amoureux fou de la reine de Nabou, et ca le perturbe un peu. </w:t>
      </w:r>
    </w:p>
    <w:p>
      <w:pPr>
        <w:pStyle w:val="Normal"/>
        <w:rPr/>
      </w:pPr>
      <w:r>
        <w:rPr/>
        <w:t xml:space="preserve">On peut le comprendre. Amidala est une jeune femme très impressionnante. Exquisement belle, d’une intelligence aiguë, elle a un charisme capable de retourner des planètes entières. Je ne pense pas qu’un Jedi puisse lui en imposer, et même les grands Maîtres ne font pas le poids face à elle. </w:t>
      </w:r>
    </w:p>
    <w:p>
      <w:pPr>
        <w:pStyle w:val="Normal"/>
        <w:rPr/>
      </w:pPr>
      <w:r>
        <w:rPr/>
        <w:t xml:space="preserve">Je l’aime, moi aussi. </w:t>
      </w:r>
    </w:p>
    <w:p>
      <w:pPr>
        <w:pStyle w:val="Normal"/>
        <w:rPr/>
      </w:pPr>
      <w:r>
        <w:rPr/>
        <w:t>L’amour est un sentiment dangereux, car il n’est pas loin de la jalousie, qui mène à la haine, qui mène au côté obscur. Bien sûr, c’est de la sagesse extrémiste. Je pense l’amour compatible avec la sérénité, et peut-être même peut-il la renforcer. Mais les Jedi ne se marient pas, et Anakin et moi-même devons éviter un investissement sentimental sans avenir. Anakin peut être l’ami d’enfance de Padmé, mais pas davantage. Après tout ce sont encore des enfants.</w:t>
      </w:r>
    </w:p>
    <w:p>
      <w:pPr>
        <w:pStyle w:val="Normal"/>
        <w:rPr/>
      </w:pPr>
      <w:r>
        <w:rPr/>
      </w:r>
    </w:p>
    <w:p>
      <w:pPr>
        <w:pStyle w:val="Normal"/>
        <w:rPr/>
      </w:pPr>
      <w:r>
        <w:rPr/>
        <w:t>Et puis Anakin et moi avons un emploi du temps chargé. Nous sommes seuls au cœur d’une véritable poudrière politique.</w:t>
      </w:r>
    </w:p>
    <w:p>
      <w:pPr>
        <w:pStyle w:val="Normal"/>
        <w:rPr/>
      </w:pPr>
      <w:r>
        <w:rPr/>
        <w:t xml:space="preserve">Il y a trois mois, une flotte de guerre a été repérée dans le secteur de Tiashamat. L’information est restée confidentielle, mais le Chancelier Palpatine, au nom de la République, a demandé aux Jedi de mener des investigations. Le Conseil a refusé. </w:t>
      </w:r>
    </w:p>
    <w:p>
      <w:pPr>
        <w:pStyle w:val="Normal"/>
        <w:rPr/>
      </w:pPr>
      <w:r>
        <w:rPr/>
        <w:t xml:space="preserve">Le Conseil a refusé. Cette décision m’emplit encore de surprise chaque fois que j’y repense. Mais ma réaction était un peu naïve : j’avais sous-estimé le degré d’inertie méditatoire du Conseil. Je subodore aussi une manœuvre de Mace Windu et de la Loge, dont l’attention semble être retenue ailleurs. </w:t>
      </w:r>
    </w:p>
    <w:p>
      <w:pPr>
        <w:pStyle w:val="Normal"/>
        <w:rPr/>
      </w:pPr>
      <w:r>
        <w:rPr/>
        <w:t>Il ne restait donc que moi. Sans l’aval de mes pairs, et même, pour tout dire, malgré leur interdiction formelle et inhabituellement véhémente, Anakin et moi avons quitté Coruscant pour Tiashamat.</w:t>
      </w:r>
    </w:p>
    <w:p>
      <w:pPr>
        <w:pStyle w:val="Normal"/>
        <w:rPr/>
      </w:pPr>
      <w:r>
        <w:rPr/>
        <w:t xml:space="preserve">Malheureusement, aucune piste claire ne nous attendait à l’atterrissage. La rumeur de la flotte n’était pas confirmée, et rien ne semblait véritablement extraordinaire. Mais mon instinct me soufflait que ce n’était qu’une question de temps. Je peux affirmer sentir le poids du destin partout autour de moi. Sa marque est de plus en plus bruyante ; bientôt, même Anakin pourra la sentir. </w:t>
      </w:r>
    </w:p>
    <w:p>
      <w:pPr>
        <w:pStyle w:val="Normal"/>
        <w:rPr/>
      </w:pPr>
      <w:r>
        <w:rPr/>
        <w:t>D’ailleurs, Anakin est de plus en plus perceptif. Nous avons mis à profit cet exil pour travailler de manière bien plus intense qu’au Temple. Mon principe, c’est de procéder à contre-courant des méthodes habituelles, principalement basées sur la méditation. La méditation ne fonctionne pas avec Anakin, car ses pensées dérivent dans une sorte de coquille qu’il s’est construit avant d’arriver au Temple. Chaque être se construit ce genre de coquille, explorant les limites de leur action sur le monde. Comme le novice Jedi moyen est pris très jeune, il n’a pas le temps de développer une coquille très vaste : les bébés ont peu d’influence sur le monde. Il est facile de briser ces coquilles par de petits exercices sans danger. Dans le cas d’Anakin, il avait déjà confiance en lui lorsque je l’ai rencontré, et sa coquille avait de très vastes dimensions. Pour la mettre sous pression jusqu’à ce qu’elle vole en éclats, je dois le pousser dans ses retranchements. Lui faire sentir le besoin physique de le Force, besoin qu’il a en lui.</w:t>
      </w:r>
    </w:p>
    <w:p>
      <w:pPr>
        <w:pStyle w:val="Normal"/>
        <w:rPr/>
      </w:pPr>
      <w:r>
        <w:rPr/>
        <w:t xml:space="preserve">C’est une démarche extrêmement risquée. Si je lui monte la pression trop rapidement, il risque de confirmer les mauvais pressentiments du Conseil, et de craquer. Mais si je continuais sur le rythme extrêmement lent et prudent que les autres Maîtres Jedi m’enjoignent d’adopter, Anakin va s’impatienter. Il est déjà vieux, et il est temps que la vie lui apporte des satisfactions. Il ne fera pas un bon Jedi sans un minimum d’enthousiasme, et on ne peut pas dire que mes collègues lui aient communiqué la vocation. </w:t>
      </w:r>
    </w:p>
    <w:p>
      <w:pPr>
        <w:pStyle w:val="Normal"/>
        <w:rPr/>
      </w:pPr>
      <w:r>
        <w:rPr/>
        <w:t xml:space="preserve">Le cadre de Tiashamat est très bien adapté à cet entraînement. Tiashamat est une planète sous l’interdit de la République depuis trois mille ans. Elle est devenue le repaire des contrebandiers et des trappeurs ; le maître de ce monde se fait appeler le Baron Klentath. La planète est presque entièrement recouverte de forêts, peuplée de prédateurs mortellement dangereux et rusés. Jadis, une civilisation puissante possédait ce monde : les Sith. Au cours de la guerre qui les opposèrent aux Jedi, tout fut détruit, et la planète placée sous interdit. La plupart des gens l’ignorent, mais Maître Yoda me l’a confié avant mon départ. </w:t>
      </w:r>
    </w:p>
    <w:p>
      <w:pPr>
        <w:pStyle w:val="Normal"/>
        <w:rPr/>
      </w:pPr>
      <w:r>
        <w:rPr/>
        <w:t xml:space="preserve">Sous la mousse de la forêt, minés par les racines des arbres, les vestiges de cette sombre culture passent lentement les millénaires à s’effriter. Cela met un sentiment d’insécurité un peu partout. C’est bon de sentir le danger, pour Anakin : ça le stimule, sans qu’il le sache. Et cela constitue peut-être le début de l’explication de ce qui va se nouer dans la région. Je n’ai pas fait part de l’histoire intimidante des temples en ruines, point trop ne faut de pression. </w:t>
      </w:r>
    </w:p>
    <w:p>
      <w:pPr>
        <w:pStyle w:val="Normal"/>
        <w:rPr/>
      </w:pPr>
      <w:r>
        <w:rPr/>
      </w:r>
    </w:p>
    <w:p>
      <w:pPr>
        <w:pStyle w:val="Normal"/>
        <w:rPr/>
      </w:pPr>
      <w:r>
        <w:rPr/>
        <w:t xml:space="preserve">L’aube jette ses feux sur la verdure autour de nous. Le petit matin humide apporte aussi les odeurs de la forêt dans notre campement. Le léger brouillard se dissipe : il va faire beau. Nous avons choisi un site majestueux pour dresser nos tentes : une clairière coincée entre trois temples bien conservés. Au sommet de l’un d’eux, face au soleil, mon apprenti est assis en lotus. </w:t>
      </w:r>
    </w:p>
    <w:p>
      <w:pPr>
        <w:pStyle w:val="Normal"/>
        <w:rPr/>
      </w:pPr>
      <w:r>
        <w:rPr/>
        <w:t xml:space="preserve">Anakin doit être en train de procéder à son exercice de méditation, et comme d’habitude il va être frustré de ne pas y arriver. Il ne se rend pas compte que chaque jour ses perceptions l’entraînent un peu plus loin. </w:t>
      </w:r>
    </w:p>
    <w:p>
      <w:pPr>
        <w:pStyle w:val="Normal"/>
        <w:rPr/>
      </w:pPr>
      <w:r>
        <w:rPr/>
        <w:t xml:space="preserve">Je sens une présence se tendre vers nous. Quelqu’un nous cherche. Une femme. Amidala ! Elle est en mission pour le Conseil, qui veut nous voir revenir à Coruscant. </w:t>
      </w:r>
    </w:p>
    <w:p>
      <w:pPr>
        <w:pStyle w:val="Normal"/>
        <w:rPr/>
      </w:pPr>
      <w:r>
        <w:rPr/>
        <w:t>Hum. Je suis content de la voir, mais j’aurais aimé que ce soit ailleurs qu’ici. Le danger se précise et je m’en voudrais terriblement s’il lui arrivait quelque chose à cause de moi. Ah, je comprends. Yoda doit le savoir, et il doit aussi savoir qu’elle ne résistera pas au plaisir de rester avec nous quelque temps ; le vieux Maître pense que pour l’écarter du danger j’accepterai de partir. Quel coup bas ! Il me répugne de mêler la Reine à une situation qui peut devenir dangereuse d’un bout à l’autre, mais je ne retournerai pas sur Coruscant comme un chien bien dressé. Le Destin attend quelque chose de moi, ici.</w:t>
      </w:r>
    </w:p>
    <w:p>
      <w:pPr>
        <w:pStyle w:val="Normal"/>
        <w:rPr/>
      </w:pPr>
      <w:r>
        <w:rPr/>
      </w:r>
    </w:p>
    <w:p>
      <w:pPr>
        <w:pStyle w:val="Normal"/>
        <w:rPr/>
      </w:pPr>
      <w:r>
        <w:rPr/>
        <w:t xml:space="preserve">Et puis, il y a autre chose. Plus grave. Comme un rire haineux. Non, c’est passé. </w:t>
      </w:r>
    </w:p>
    <w:p>
      <w:pPr>
        <w:pStyle w:val="Normal"/>
        <w:rPr/>
      </w:pPr>
      <w:r>
        <w:rPr/>
        <w:t>Bon, on a le temps de faire un exercice de sabre-laser avant l’arrivée de la reine. Ces exercices sont l’épine dorsale de l’entrainement d’Anakin. Je le pousse toujours à fond. Nos affrontements sont de plus en plus longs et passionnés, ces derniers temps, et je dois me battre de plus en plus sérieusement pour conserver la pression que je place sur la coquille d’Anakin. C’est un plaisir farouche et une esthétique fabuleuse que ces entraînements au sabre-laser.</w:t>
      </w:r>
    </w:p>
    <w:p>
      <w:pPr>
        <w:pStyle w:val="Normal"/>
        <w:rPr/>
      </w:pPr>
      <w:r>
        <w:rPr/>
        <w:t xml:space="preserve"> </w:t>
      </w:r>
      <w:r>
        <w:rPr/>
        <w:t>Comme la présence d’Amidala va nous distraire tous les deux, et nous empêcher de nous entraîner autant que ces derniers mois, il va falloir que je le pousse encore plus par ailleurs pour compenser.</w:t>
      </w:r>
    </w:p>
    <w:p>
      <w:pPr>
        <w:pStyle w:val="Normal"/>
        <w:rPr/>
      </w:pPr>
      <w:r>
        <w:rPr/>
        <w:t>« Anakin ! », je lui crie en portant la main à ma ceinture, décrochant mon sabre-laser. « Montre-moi ce que tu sais faire ! »</w:t>
      </w:r>
    </w:p>
    <w:sectPr>
      <w:footerReference w:type="default" r:id="rId4"/>
      <w:type w:val="nextPage"/>
      <w:pgSz w:w="11906" w:h="16838"/>
      <w:pgMar w:left="1418" w:right="1134" w:gutter="0" w:header="0" w:top="1134" w:footer="720" w:bottom="1134"/>
      <w:pgNumType w:fmt="decimal"/>
      <w:cols w:num="2" w:equalWidth="false" w:sep="false">
        <w:col w:w="4180" w:space="708"/>
        <w:col w:w="446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ropo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ind w:hanging="0"/>
      <w:rPr/>
    </w:pPr>
    <w:r>
      <w:rPr>
        <w:rFonts w:cs="Neuropol" w:ascii="Neuropol" w:hAnsi="Neuropol"/>
        <w:imprint/>
        <w:color w:val="FFFFFF"/>
        <w:sz w:val="24"/>
      </w:rPr>
      <w:t>Obi-Wan Kenobi</w:t>
      <w:tab/>
    </w:r>
    <w:r>
      <w:rPr>
        <w:rStyle w:val="PageNumber"/>
        <w:rFonts w:cs="Neuropol" w:ascii="Neuropol" w:hAnsi="Neuropol"/>
        <w:imprint/>
        <w:color w:val="FFFFFF"/>
        <w:sz w:val="24"/>
      </w:rPr>
      <w:fldChar w:fldCharType="begin"/>
    </w:r>
    <w:r>
      <w:rPr>
        <w:rStyle w:val="PageNumber"/>
        <w:sz w:val="24"/>
        <w:imprint/>
        <w:rFonts w:cs="Neuropol" w:ascii="Neuropol" w:hAnsi="Neuropol"/>
        <w:color w:val="FFFFFF"/>
      </w:rPr>
      <w:instrText xml:space="preserve"> PAGE </w:instrText>
    </w:r>
    <w:r>
      <w:rPr>
        <w:rStyle w:val="PageNumber"/>
        <w:sz w:val="24"/>
        <w:imprint/>
        <w:rFonts w:cs="Neuropol" w:ascii="Neuropol" w:hAnsi="Neuropol"/>
        <w:color w:val="FFFFFF"/>
      </w:rPr>
      <w:fldChar w:fldCharType="separate"/>
    </w:r>
    <w:r>
      <w:rPr>
        <w:rStyle w:val="PageNumber"/>
        <w:sz w:val="24"/>
        <w:imprint/>
        <w:rFonts w:cs="Neuropol" w:ascii="Neuropol" w:hAnsi="Neuropol"/>
        <w:color w:val="FFFFFF"/>
      </w:rPr>
      <w:t>1</w:t>
    </w:r>
    <w:r>
      <w:rPr>
        <w:rStyle w:val="PageNumber"/>
        <w:sz w:val="24"/>
        <w:imprint/>
        <w:rFonts w:cs="Neuropol" w:ascii="Neuropol" w:hAnsi="Neuropol"/>
        <w:color w:val="FFFFFF"/>
      </w:rPr>
      <w:fldChar w:fldCharType="end"/>
    </w:r>
    <w:r>
      <w:rPr>
        <w:rStyle w:val="PageNumber"/>
        <w:rFonts w:cs="Neuropol" w:ascii="Neuropol" w:hAnsi="Neuropol"/>
        <w:imprint/>
        <w:color w:val="FFFFFF"/>
        <w:sz w:val="24"/>
      </w:rPr>
      <w:t>/2</w:t>
      <w:tab/>
    </w:r>
    <w:r>
      <w:rPr>
        <w:rFonts w:cs="Neuropol" w:ascii="Neuropol" w:hAnsi="Neuropol"/>
        <w:imprint/>
        <w:color w:val="FFFFFF"/>
        <w:sz w:val="24"/>
      </w:rPr>
      <w:t>Star Wars : Episode II</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ind w:hanging="0"/>
      <w:rPr/>
    </w:pPr>
    <w:r>
      <w:rPr>
        <w:rFonts w:cs="Neuropol" w:ascii="Neuropol" w:hAnsi="Neuropol"/>
        <w:imprint/>
        <w:color w:val="FFFFFF"/>
        <w:sz w:val="24"/>
      </w:rPr>
      <w:t>Obi-Wan Kenobi</w:t>
      <w:tab/>
    </w:r>
    <w:r>
      <w:rPr>
        <w:rStyle w:val="PageNumber"/>
        <w:rFonts w:cs="Neuropol" w:ascii="Neuropol" w:hAnsi="Neuropol"/>
        <w:imprint/>
        <w:color w:val="FFFFFF"/>
        <w:sz w:val="24"/>
      </w:rPr>
      <w:fldChar w:fldCharType="begin"/>
    </w:r>
    <w:r>
      <w:rPr>
        <w:rStyle w:val="PageNumber"/>
        <w:sz w:val="24"/>
        <w:imprint/>
        <w:rFonts w:cs="Neuropol" w:ascii="Neuropol" w:hAnsi="Neuropol"/>
        <w:color w:val="FFFFFF"/>
      </w:rPr>
      <w:instrText xml:space="preserve"> PAGE </w:instrText>
    </w:r>
    <w:r>
      <w:rPr>
        <w:rStyle w:val="PageNumber"/>
        <w:sz w:val="24"/>
        <w:imprint/>
        <w:rFonts w:cs="Neuropol" w:ascii="Neuropol" w:hAnsi="Neuropol"/>
        <w:color w:val="FFFFFF"/>
      </w:rPr>
      <w:fldChar w:fldCharType="separate"/>
    </w:r>
    <w:r>
      <w:rPr>
        <w:rStyle w:val="PageNumber"/>
        <w:sz w:val="24"/>
        <w:imprint/>
        <w:rFonts w:cs="Neuropol" w:ascii="Neuropol" w:hAnsi="Neuropol"/>
        <w:color w:val="FFFFFF"/>
      </w:rPr>
      <w:t>3</w:t>
    </w:r>
    <w:r>
      <w:rPr>
        <w:rStyle w:val="PageNumber"/>
        <w:sz w:val="24"/>
        <w:imprint/>
        <w:rFonts w:cs="Neuropol" w:ascii="Neuropol" w:hAnsi="Neuropol"/>
        <w:color w:val="FFFFFF"/>
      </w:rPr>
      <w:fldChar w:fldCharType="end"/>
    </w:r>
    <w:r>
      <w:rPr>
        <w:rStyle w:val="PageNumber"/>
        <w:rFonts w:cs="Neuropol" w:ascii="Neuropol" w:hAnsi="Neuropol"/>
        <w:imprint/>
        <w:color w:val="FFFFFF"/>
        <w:sz w:val="24"/>
      </w:rPr>
      <w:t>/2</w:t>
      <w:tab/>
    </w:r>
    <w:r>
      <w:rPr>
        <w:rFonts w:cs="Neuropol" w:ascii="Neuropol" w:hAnsi="Neuropol"/>
        <w:imprint/>
        <w:color w:val="FFFFFF"/>
        <w:sz w:val="24"/>
      </w:rPr>
      <w:t>Star Wars : Episode II</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16"/>
      <w:szCs w:val="20"/>
      <w:lang w:val="fr-FR" w:eastAsia="zh-CN" w:bidi="hi-IN"/>
    </w:rPr>
  </w:style>
  <w:style w:type="paragraph" w:styleId="Heading1">
    <w:name w:val="Heading 1"/>
    <w:basedOn w:val="Normal"/>
    <w:next w:val="Normal"/>
    <w:qFormat/>
    <w:pPr>
      <w:keepNext w:val="true"/>
      <w:numPr>
        <w:ilvl w:val="0"/>
        <w:numId w:val="1"/>
      </w:numPr>
      <w:outlineLvl w:val="0"/>
    </w:pPr>
    <w:rPr>
      <w:rFonts w:ascii="Neuropol" w:hAnsi="Neuropol" w:cs="Neuropol"/>
      <w:sz w:val="40"/>
    </w:rPr>
  </w:style>
  <w:style w:type="paragraph" w:styleId="Heading2">
    <w:name w:val="Heading 2"/>
    <w:basedOn w:val="Normal"/>
    <w:next w:val="Normal"/>
    <w:qFormat/>
    <w:pPr>
      <w:keepNext w:val="true"/>
      <w:numPr>
        <w:ilvl w:val="1"/>
        <w:numId w:val="1"/>
      </w:numPr>
      <w:outlineLvl w:val="1"/>
    </w:pPr>
    <w:rPr>
      <w:rFonts w:ascii="Neuropol" w:hAnsi="Neuropol" w:cs="Neuropol"/>
      <w:b/>
      <w:imprint/>
      <w:color w:val="FFFFFF"/>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4:21:00Z</dcterms:created>
  <dc:creator>Boss</dc:creator>
  <dc:description/>
  <dc:language>en-US</dc:language>
  <cp:lastModifiedBy>Boss</cp:lastModifiedBy>
  <cp:lastPrinted>2000-01-29T19:49:00Z</cp:lastPrinted>
  <dcterms:modified xsi:type="dcterms:W3CDTF">2000-01-31T22:04:00Z</dcterms:modified>
  <cp:revision>16</cp:revision>
  <dc:subject/>
  <dc:title>Anakin Skywalker</dc:title>
</cp:coreProperties>
</file>