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
          <w:b/>
          <w:sz w:val="44"/>
          <w:lang w:val="en-US"/>
        </w:rPr>
      </w:pPr>
      <w:r>
        <w:rPr>
          <w:b/>
          <w:sz w:val="44"/>
          <w:lang w:val="en-US"/>
        </w:rPr>
        <w:drawing>
          <wp:anchor behindDoc="0" distT="0" distB="0" distL="114935" distR="114935" simplePos="0" locked="0" layoutInCell="0" allowOverlap="1" relativeHeight="2">
            <wp:simplePos x="0" y="0"/>
            <wp:positionH relativeFrom="column">
              <wp:posOffset>14605</wp:posOffset>
            </wp:positionH>
            <wp:positionV relativeFrom="paragraph">
              <wp:posOffset>14605</wp:posOffset>
            </wp:positionV>
            <wp:extent cx="5760085" cy="1696720"/>
            <wp:effectExtent l="0" t="0" r="0" b="0"/>
            <wp:wrapTopAndBottom/>
            <wp:docPr id="1" name="Anakin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akinHead" descr=""/>
                    <pic:cNvPicPr>
                      <a:picLocks noChangeAspect="1" noChangeArrowheads="1"/>
                    </pic:cNvPicPr>
                  </pic:nvPicPr>
                  <pic:blipFill>
                    <a:blip r:embed="rId2"/>
                    <a:srcRect l="-6" t="-20" r="-6" b="-20"/>
                    <a:stretch>
                      <a:fillRect/>
                    </a:stretch>
                  </pic:blipFill>
                  <pic:spPr bwMode="auto">
                    <a:xfrm>
                      <a:off x="0" y="0"/>
                      <a:ext cx="5760085" cy="1696720"/>
                    </a:xfrm>
                    <a:prstGeom prst="rect">
                      <a:avLst/>
                    </a:prstGeom>
                  </pic:spPr>
                </pic:pic>
              </a:graphicData>
            </a:graphic>
          </wp:anchor>
        </w:drawing>
      </w:r>
    </w:p>
    <w:p>
      <w:pPr>
        <w:pStyle w:val="Heading1"/>
        <w:ind w:hanging="0"/>
        <w:jc w:val="right"/>
        <w:rPr>
          <w:b/>
          <w:b/>
          <w:sz w:val="44"/>
        </w:rPr>
      </w:pPr>
      <w:r>
        <w:rPr>
          <w:b/>
          <w:sz w:val="44"/>
        </w:rPr>
      </w:r>
    </w:p>
    <w:p>
      <w:pPr>
        <w:pStyle w:val="Normal"/>
        <w:rPr>
          <w:b/>
          <w:b/>
          <w:sz w:val="44"/>
        </w:rPr>
      </w:pPr>
      <w:r>
        <w:rPr>
          <w:b/>
          <w:sz w:val="44"/>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rPr/>
      </w:pPr>
      <w:r>
        <w:rPr/>
        <w:t>Description physique</w:t>
      </w:r>
    </w:p>
    <w:p>
      <w:pPr>
        <w:pStyle w:val="Normal"/>
        <w:rPr/>
      </w:pPr>
      <w:r>
        <w:rPr/>
      </w:r>
    </w:p>
    <w:p>
      <w:pPr>
        <w:pStyle w:val="Normal"/>
        <w:rPr/>
      </w:pPr>
      <w:r>
        <w:rPr/>
        <w:t>Jeune homme silencieux, grand et solidement charpenté. Une certaine force dans le regard, un soupçon d’angoisse aussi. Plutôt disgracieux. 20 ans.</w:t>
      </w:r>
    </w:p>
    <w:p>
      <w:pPr>
        <w:pStyle w:val="Normal"/>
        <w:rPr/>
      </w:pPr>
      <w:r>
        <w:rPr/>
      </w:r>
    </w:p>
    <w:p>
      <w:pPr>
        <w:pStyle w:val="Heading2"/>
        <w:rPr/>
      </w:pPr>
      <w:r>
        <w:rPr/>
        <w:t>Caracteristiques</w:t>
      </w:r>
    </w:p>
    <w:p>
      <w:pPr>
        <w:pStyle w:val="Normal"/>
        <w:rPr/>
      </w:pPr>
      <w:r>
        <w:rPr/>
      </w:r>
    </w:p>
    <w:p>
      <w:pPr>
        <w:pStyle w:val="Normal"/>
        <w:tabs>
          <w:tab w:val="clear" w:pos="709"/>
          <w:tab w:val="left" w:pos="1701" w:leader="none"/>
        </w:tabs>
        <w:rPr/>
      </w:pPr>
      <w:r>
        <w:rPr/>
        <w:t>Contrôle</w:t>
        <w:tab/>
        <w:t>5.0</w:t>
      </w:r>
    </w:p>
    <w:p>
      <w:pPr>
        <w:pStyle w:val="Normal"/>
        <w:tabs>
          <w:tab w:val="clear" w:pos="709"/>
          <w:tab w:val="left" w:pos="1701" w:leader="none"/>
        </w:tabs>
        <w:rPr/>
      </w:pPr>
      <w:r>
        <w:rPr/>
        <w:t>Sens</w:t>
        <w:tab/>
        <w:t>5.0</w:t>
      </w:r>
    </w:p>
    <w:p>
      <w:pPr>
        <w:pStyle w:val="Normal"/>
        <w:tabs>
          <w:tab w:val="clear" w:pos="709"/>
          <w:tab w:val="left" w:pos="1701" w:leader="none"/>
        </w:tabs>
        <w:rPr/>
      </w:pPr>
      <w:r>
        <w:rPr/>
        <w:t>Altération</w:t>
        <w:tab/>
        <w:t>5.0</w:t>
      </w:r>
    </w:p>
    <w:p>
      <w:pPr>
        <w:pStyle w:val="Normal"/>
        <w:tabs>
          <w:tab w:val="clear" w:pos="709"/>
          <w:tab w:val="left" w:pos="1701" w:leader="none"/>
        </w:tabs>
        <w:ind w:right="2054" w:firstLine="227"/>
        <w:rPr/>
      </w:pPr>
      <w:r>
        <w:rPr/>
        <w:t>Sabre laser</w:t>
        <w:tab/>
        <w:t>6.9</w:t>
      </w:r>
    </w:p>
    <w:p>
      <w:pPr>
        <w:pStyle w:val="Normal"/>
        <w:tabs>
          <w:tab w:val="clear" w:pos="709"/>
          <w:tab w:val="left" w:pos="1701" w:leader="none"/>
        </w:tabs>
        <w:rPr/>
      </w:pPr>
      <w:r>
        <w:rPr/>
        <w:t>Mécanique</w:t>
        <w:tab/>
        <w:t>5.0</w:t>
      </w:r>
    </w:p>
    <w:p>
      <w:pPr>
        <w:pStyle w:val="Normal"/>
        <w:tabs>
          <w:tab w:val="clear" w:pos="709"/>
          <w:tab w:val="left" w:pos="1701" w:leader="none"/>
        </w:tabs>
        <w:rPr/>
      </w:pPr>
      <w:r>
        <w:rPr/>
        <w:t>Pilotage</w:t>
        <w:tab/>
        <w:t>9.0</w:t>
      </w:r>
    </w:p>
    <w:p>
      <w:pPr>
        <w:pStyle w:val="Normal"/>
        <w:tabs>
          <w:tab w:val="clear" w:pos="709"/>
          <w:tab w:val="left" w:pos="1701" w:leader="none"/>
        </w:tabs>
        <w:rPr/>
      </w:pPr>
      <w:r>
        <w:rPr/>
      </w:r>
    </w:p>
    <w:p>
      <w:pPr>
        <w:pStyle w:val="Heading2"/>
        <w:rPr/>
      </w:pPr>
      <w:r>
        <w:rPr/>
        <w:t>Descripteurs</w:t>
      </w:r>
    </w:p>
    <w:p>
      <w:pPr>
        <w:pStyle w:val="Normal"/>
        <w:rPr/>
      </w:pPr>
      <w:r>
        <w:rPr/>
      </w:r>
    </w:p>
    <w:p>
      <w:pPr>
        <w:pStyle w:val="Normal"/>
        <w:ind w:right="70" w:firstLine="227"/>
        <w:rPr/>
      </w:pPr>
      <w:r>
        <w:rPr/>
        <w:t>Pivot du Destin (principal)</w:t>
      </w:r>
    </w:p>
    <w:p>
      <w:pPr>
        <w:pStyle w:val="Normal"/>
        <w:rPr/>
      </w:pPr>
      <w:r>
        <w:rPr/>
        <w:t>Apprenti Padawan</w:t>
      </w:r>
    </w:p>
    <w:p>
      <w:pPr>
        <w:pStyle w:val="Normal"/>
        <w:rPr/>
      </w:pPr>
      <w:r>
        <w:rPr/>
        <w:t>Idéaliste</w:t>
      </w:r>
    </w:p>
    <w:p>
      <w:pPr>
        <w:pStyle w:val="Normal"/>
        <w:rPr/>
      </w:pPr>
      <w:r>
        <w:rPr/>
        <w:t>Amoureux</w:t>
      </w:r>
    </w:p>
    <w:p>
      <w:pPr>
        <w:pStyle w:val="Normal"/>
        <w:rPr/>
      </w:pPr>
      <w:r>
        <w:rPr/>
        <w:t>Calme</w:t>
      </w:r>
    </w:p>
    <w:p>
      <w:pPr>
        <w:pStyle w:val="Normal"/>
        <w:rPr/>
      </w:pPr>
      <w:r>
        <w:rPr/>
        <w:t>(Dominateur)</w:t>
      </w:r>
    </w:p>
    <w:p>
      <w:pPr>
        <w:pStyle w:val="Normal"/>
        <w:rPr/>
      </w:pPr>
      <w:r>
        <w:rPr/>
        <w:t>(Puissant)</w:t>
      </w:r>
    </w:p>
    <w:p>
      <w:pPr>
        <w:pStyle w:val="Normal"/>
        <w:rPr/>
      </w:pPr>
      <w:r>
        <w:rPr/>
        <w:t>(Violent)</w:t>
      </w:r>
    </w:p>
    <w:p>
      <w:pPr>
        <w:pStyle w:val="Normal"/>
        <w:rPr/>
      </w:pPr>
      <w:r>
        <w:rPr/>
      </w:r>
    </w:p>
    <w:p>
      <w:pPr>
        <w:pStyle w:val="Heading2"/>
        <w:rPr/>
      </w:pPr>
      <w:r>
        <w:rPr/>
        <w:t>Being Anakin Skywalker</w:t>
      </w:r>
    </w:p>
    <w:p>
      <w:pPr>
        <w:pStyle w:val="Normal"/>
        <w:rPr/>
      </w:pPr>
      <w:r>
        <w:rPr/>
      </w:r>
    </w:p>
    <w:p>
      <w:pPr>
        <w:pStyle w:val="TextBodyIndent"/>
        <w:rPr/>
      </w:pPr>
      <w:r>
        <w:rPr/>
        <w:t xml:space="preserve">Le soleil se lève sur Tiashamat. Je puise un certain bonheur à voir le jour prendre possession des hautes cimes ; telle la marée la nuit reflue, liquide ; de petits bruits provenant de la forêt indiquent qu’elle se réveille. Assis en lotus sur le toit d’un temple pyramidal envahi de mousse, mon point d’observation sur le monde est parfait. C’est en moi qu’il est difficile de voir. </w:t>
      </w:r>
    </w:p>
    <w:p>
      <w:pPr>
        <w:pStyle w:val="Normal"/>
        <w:rPr/>
      </w:pPr>
      <w:r>
        <w:rPr/>
        <w:t>Comme tous les Jedi, je commence ma journée par un exercice de méditation.</w:t>
      </w:r>
    </w:p>
    <w:p>
      <w:pPr>
        <w:pStyle w:val="Normal"/>
        <w:rPr/>
      </w:pPr>
      <w:r>
        <w:rPr/>
      </w:r>
    </w:p>
    <w:p>
      <w:pPr>
        <w:pStyle w:val="Normal"/>
        <w:rPr>
          <w:i/>
          <w:i/>
        </w:rPr>
      </w:pPr>
      <w:r>
        <w:rPr>
          <w:i/>
        </w:rPr>
        <w:t>Mon cœur voit le monde</w:t>
      </w:r>
    </w:p>
    <w:p>
      <w:pPr>
        <w:pStyle w:val="Normal"/>
        <w:rPr>
          <w:i/>
          <w:i/>
        </w:rPr>
      </w:pPr>
      <w:r>
        <w:rPr>
          <w:i/>
        </w:rPr>
        <w:t>Mes yeux y agissent</w:t>
      </w:r>
    </w:p>
    <w:p>
      <w:pPr>
        <w:pStyle w:val="Normal"/>
        <w:rPr>
          <w:i/>
          <w:i/>
        </w:rPr>
      </w:pPr>
      <w:r>
        <w:rPr>
          <w:i/>
        </w:rPr>
        <w:t>Mes mains sont ses mains</w:t>
      </w:r>
    </w:p>
    <w:p>
      <w:pPr>
        <w:pStyle w:val="Normal"/>
        <w:rPr>
          <w:i/>
          <w:i/>
        </w:rPr>
      </w:pPr>
      <w:r>
        <w:rPr>
          <w:i/>
        </w:rPr>
        <w:t>Ma bouche est sa bouche</w:t>
      </w:r>
    </w:p>
    <w:p>
      <w:pPr>
        <w:pStyle w:val="Normal"/>
        <w:rPr>
          <w:i/>
          <w:i/>
        </w:rPr>
      </w:pPr>
      <w:r>
        <w:rPr>
          <w:i/>
        </w:rPr>
        <w:t>Et la Lumière absorbe tout</w:t>
      </w:r>
    </w:p>
    <w:p>
      <w:pPr>
        <w:pStyle w:val="Normal"/>
        <w:rPr>
          <w:i/>
          <w:i/>
        </w:rPr>
      </w:pPr>
      <w:r>
        <w:rPr>
          <w:i/>
        </w:rPr>
      </w:r>
    </w:p>
    <w:p>
      <w:pPr>
        <w:pStyle w:val="Normal"/>
        <w:rPr/>
      </w:pPr>
      <w:r>
        <w:rPr/>
        <w:t xml:space="preserve">Je sens le grand vide pulser, et toute chaleur quitte mes veines ; comme la nuit qui s’écoule d’entre les arbres à l’aurore, les couleurs quittent le monde, qui se vide ; un siphon s’amorce… </w:t>
      </w:r>
    </w:p>
    <w:p>
      <w:pPr>
        <w:pStyle w:val="Heading3"/>
        <w:rPr/>
      </w:pPr>
      <w:r>
        <w:rPr/>
        <w:t>Contrôle…</w:t>
      </w:r>
    </w:p>
    <w:p>
      <w:pPr>
        <w:pStyle w:val="Normal"/>
        <w:rPr/>
      </w:pPr>
      <w:r>
        <w:rPr/>
        <w:t xml:space="preserve">Et du mouvement naît l’ouverture. C’est comme si le vide enflait en moi, dans ma poitrine ; simultanément je grandis et mon corps quitte cette forêt, tête d’épingle à la surface de la planète, juste à l’endroit où l’anneau de feu marque le passage d’un monde nocturne à un monde solaire. Planète perdue dans les étoiles… </w:t>
      </w:r>
    </w:p>
    <w:p>
      <w:pPr>
        <w:pStyle w:val="Heading3"/>
        <w:rPr/>
      </w:pPr>
      <w:r>
        <w:rPr/>
        <w:t>Sens…</w:t>
      </w:r>
    </w:p>
    <w:p>
      <w:pPr>
        <w:pStyle w:val="Normal"/>
        <w:rPr/>
      </w:pPr>
      <w:r>
        <w:rPr/>
        <w:t>L’immensité cristalline de l’univers commence à m’apparaître. Je me dissous... L’instant présent s’efface en même temps que l’espace, s’ouvrant sur l’instant qui le précédait et celui qui le suivra, continûment liés ; liés dans une toile immense par l’intermédiaire de laquelle toute chose influe sur toutes les autres…</w:t>
      </w:r>
    </w:p>
    <w:p>
      <w:pPr>
        <w:pStyle w:val="Heading3"/>
        <w:rPr/>
      </w:pPr>
      <w:r>
        <w:rPr/>
        <w:t>Altération…</w:t>
      </w:r>
    </w:p>
    <w:p>
      <w:pPr>
        <w:pStyle w:val="Normal"/>
        <w:rPr/>
      </w:pPr>
      <w:r>
        <w:rPr/>
        <w:t xml:space="preserve">Cela dure un moment indéterminé. Probablement pas très longtemps. Il y a une marche à franchir, et je ne la trouve pas. </w:t>
      </w:r>
    </w:p>
    <w:p>
      <w:pPr>
        <w:pStyle w:val="Normal"/>
        <w:rPr/>
      </w:pPr>
      <w:r>
        <w:rPr/>
        <w:t xml:space="preserve">Brutalement je réintègre mon corps. </w:t>
      </w:r>
    </w:p>
    <w:p>
      <w:pPr>
        <w:pStyle w:val="Normal"/>
        <w:rPr/>
      </w:pPr>
      <w:r>
        <w:rPr/>
        <w:t>Je fais un piètre Jedi. Comme d’habitude, j’ai échoué. Les autres apprentis ne rencontrent pas mon genre de problème. Eux trouvent la Force dans le vide. On m’a dit qu’on pouvait percevoir la fine trame qui relie toute chose, lorsqu’on s’était suffisamment oublié soi-même. Je retiens un soupir.</w:t>
      </w:r>
    </w:p>
    <w:p>
      <w:pPr>
        <w:pStyle w:val="Normal"/>
        <w:rPr/>
      </w:pPr>
      <w:r>
        <w:rPr/>
      </w:r>
    </w:p>
    <w:p>
      <w:pPr>
        <w:pStyle w:val="Normal"/>
        <w:rPr/>
      </w:pPr>
      <w:r>
        <w:rPr/>
        <w:t>Je devrais probablement réessayer. Mais d’ici une seconde, découragé par mes échecs, je vais me mettre à penser à Padmé. Tiens, voilà c’est déjà fait, sans même que je ne m’en rende compte. Que fait-elle en ce moment ? Elle aime se lever tôt ; elle doit être éveillée. Je l’imagine dans quelque lieu infiniment imposant, un décor à sa mesure, se livrant à moitié assoupie à quelque rituel millénaire. Autour d’elle ses suivantes s’activent : la Reine n’est jamais seule… Je souris en dessinant sous mon crâne les arcs élégants de son visage, les amandes profondes de son regard. Et la chaleur de son sourire ; un sourire… de grande sœur. Comme j’ai mal ! Des serres invisibles se referment tout à coup sur mon cœur.</w:t>
      </w:r>
    </w:p>
    <w:p>
      <w:pPr>
        <w:pStyle w:val="Normal"/>
        <w:rPr/>
      </w:pPr>
      <w:r>
        <w:rPr/>
        <w:t xml:space="preserve">Et brusquement je SAIS. </w:t>
      </w:r>
    </w:p>
    <w:p>
      <w:pPr>
        <w:pStyle w:val="Normal"/>
        <w:rPr/>
      </w:pPr>
      <w:r>
        <w:rPr/>
        <w:t>J’ouvre les yeux pour les tourner vers le ciel, où des bleus et des oranges vifs masquent les étoiles. Elle est dans un vaisseau spatial ; elle arrive. Elle vient ici, sur Tiashamat.</w:t>
      </w:r>
    </w:p>
    <w:p>
      <w:pPr>
        <w:pStyle w:val="Normal"/>
        <w:rPr/>
      </w:pPr>
      <w:r>
        <w:rPr/>
        <w:t>Autant abandonner ma méditation : je vais revoir Padmé ! Après quatorze mois…</w:t>
      </w:r>
    </w:p>
    <w:p>
      <w:pPr>
        <w:pStyle w:val="Normal"/>
        <w:rPr/>
      </w:pPr>
      <w:r>
        <w:rPr/>
      </w:r>
    </w:p>
    <w:p>
      <w:pPr>
        <w:pStyle w:val="Normal"/>
        <w:rPr/>
      </w:pPr>
      <w:r>
        <w:rPr/>
        <w:t>Mais c’est dommage qu’on se retrouve maintenant. Je ne suis pas prêt. Que pourrais-je lui dire ? Qui suis-je pour elle ? Qu’est-ce qui nous lie ainsi ?</w:t>
      </w:r>
    </w:p>
    <w:p>
      <w:pPr>
        <w:pStyle w:val="Normal"/>
        <w:rPr/>
      </w:pPr>
      <w:r>
        <w:rPr/>
        <w:t xml:space="preserve">Elle est une sorte d’ange, un être qui n’appartient pas au monde dans lequel je vis. Autour de nous, soyons honnêtes, la vie est difficile. Chaque jour est une discipline, une correction ; chaque jour est un échec. Il faut lutter sans arrêt, contre soi-même et contre les autres. Le monde est froid et ne contient rien. L’avenir, c’est de mourir ; et d’ici là, de se battre. </w:t>
      </w:r>
    </w:p>
    <w:p>
      <w:pPr>
        <w:pStyle w:val="Normal"/>
        <w:rPr/>
      </w:pPr>
      <w:r>
        <w:rPr/>
        <w:t xml:space="preserve">Je sais que j’ai en moi plus de force que quiconque. C’est un danger. A certains moments elle bat dans mes veines et j’ai peine à brider son flot colérique. Un jour, je serai capable d’ouvrir la porte et rien ne me résistera ; les obstacles s’abattront sans que j’aie à les toucher, détruits de me déplaire. </w:t>
      </w:r>
    </w:p>
    <w:p>
      <w:pPr>
        <w:pStyle w:val="Normal"/>
        <w:rPr/>
      </w:pPr>
      <w:r>
        <w:rPr/>
        <w:t xml:space="preserve">Les Jedi n’ouvrent jamais ce flot ; ils ensevelissent leur force derrière un magma visqueux de sérénité. Mais je n’ai pas l’intention de finir Jedi. Oh, non ! J’ai l’intention de vivre, moi, de marquer mon époque. La République est un furoncle putride, corrompu et gras. Il n’y a rien de grand à maintenir ce régime en place, comme y œuvrent les Jedi. L’hypocrisie est partout maîtresse des discours, la trahison, la mesquinerie passent pour les vertus politiciennes. Sourire au peuple est la seule chose utile que font ces monstres. </w:t>
      </w:r>
    </w:p>
    <w:p>
      <w:pPr>
        <w:pStyle w:val="Normal"/>
        <w:rPr/>
      </w:pPr>
      <w:r>
        <w:rPr/>
        <w:t>Et les Jedi sont les pires de tous. Pour avoir fréquenté des Maîtres du Conseil, je les connais : un caillou se préoccupe davantage du bien-être des gens. Bouffis d’arrogance et confiants dans leur « sagesse », rien ne peut les atteindre, ni passé, ni futur. Jamais ils n’agissent, même lorsqu’ils savent, grâce à la Force, ce qui devrait être fait. A mon sens c’est criminel. Mais leurs lois, leurs traditions, leur peur du « côté obscur » les sclérosent et les incapacitent totalement. Oh non, je ne finirai pas Jedi.</w:t>
      </w:r>
    </w:p>
    <w:p>
      <w:pPr>
        <w:pStyle w:val="Normal"/>
        <w:rPr/>
      </w:pPr>
      <w:r>
        <w:rPr/>
        <w:t>Il y a des gens qui pensent comme moi, qu’il serait temps de passer un grand coup de balai. Que tout le monde vivrait mieux si tout était à sa place, si tout était propre et si l’on se débarrassait de ceux qui pourrissent la vie de tous. La Galaxie toute entière ne demande que ça. On n’attend qu’une figure forte pour se lever. Cette figure, ce pourrait être moi ! Plus probablement, le Chancelier Suprême, Palpatine, remplirait bien ce rôle. C’est un homme d’une grande force intérieure, qui ne laisse pas les obstacles l’importuner. Il a la stature d’initier le changement. Il est intègre, autant que puisse l’être un homme engagé. Mais je le trouve trop gentil, trop prompt à faire des concessions. Bien sûr c’est le jeu de la politique que de faire les choses en douceur ; mais ce n’est pas de douceur ni de finesse politicienne dont la République a besoin, c’est d’un homme fort qui sache dans quelle direction aller. Chaque fois que je vois l’impressionnant Chancelier céder à l’un de ces porcs autocrates qui ont encore assez d’influence pour avoir leur mot à dire, j’ai envie de vomir.</w:t>
      </w:r>
    </w:p>
    <w:p>
      <w:pPr>
        <w:pStyle w:val="Normal"/>
        <w:rPr/>
      </w:pPr>
      <w:r>
        <w:rPr/>
        <w:t xml:space="preserve">Il y a quelques années, je ne m’intéressais pas à la politique ; jongler avec le souvenir de Padmé remplissait le peu de loisirs que me laissait mon Maître, Obi-wan. Mais un jour, le Chancelier Suprême a proposé une loi contre l’esclavage qui en pratique aurait forcé les autorités républicaines à intervenir militairement dans la Bordure Extérieure, pour libérer les esclaves. Ca a fait du bruit, mais au final, malgré tous les efforts du Chancelier, le Sénat a refusé la guerre que cela imposerait. Ce jour-là, la Force dans mes veines a bien failli me submerger. </w:t>
      </w:r>
    </w:p>
    <w:p>
      <w:pPr>
        <w:pStyle w:val="Normal"/>
        <w:rPr/>
      </w:pPr>
      <w:r>
        <w:rPr/>
        <w:t>C’est à Mos Espa que j’ai vu le jour, sur Tatouine. Le soleil implacable, les marchés bigarrés, les habitations enfouies, la foule cosmopolite : la désertique Tatouine, dans la Banlieue Extérieure, échappait à la culture de la République. Bien entendu les Hutts y régnaient en maîtres ; et qui dit Hutt dit esclavage.</w:t>
      </w:r>
    </w:p>
    <w:p>
      <w:pPr>
        <w:pStyle w:val="Normal"/>
        <w:rPr/>
      </w:pPr>
      <w:r>
        <w:rPr/>
        <w:t xml:space="preserve">J’ai commencé ma vie esclave, comme ma mère Schmi. Pour autant que je sache elle est encore aux mains des Hutts, ou bien dans l’un de leurs cimetières. </w:t>
      </w:r>
    </w:p>
    <w:p>
      <w:pPr>
        <w:pStyle w:val="Normal"/>
        <w:rPr/>
      </w:pPr>
      <w:r>
        <w:rPr/>
      </w:r>
    </w:p>
    <w:p>
      <w:pPr>
        <w:pStyle w:val="Normal"/>
        <w:rPr/>
      </w:pPr>
      <w:r>
        <w:rPr/>
        <w:t>Mes pensées reviennent à Padmé. Normal, j’ai pensé à Tatouine, où nous nous sommes rencontrés : c’est elle qui m’a tiré d’esclavage, elle et un Maître Jedi, qui est mort maintenant.</w:t>
      </w:r>
    </w:p>
    <w:p>
      <w:pPr>
        <w:pStyle w:val="Normal"/>
        <w:rPr/>
      </w:pPr>
      <w:r>
        <w:rPr/>
        <w:t xml:space="preserve">J’avais dix ans lorsque Qui Gon Jin a passé la porte du magasin de Watto, où je servais de technicien, changeant ma vie comme un ouragan. Il était tombé en panne dans ce coin perdu de la Galaxie, et il n’avait pas les moyens de réparer son vaisseau. Mais les problèmes des étrangers, je m’en contrefichais totalement. </w:t>
      </w:r>
    </w:p>
    <w:p>
      <w:pPr>
        <w:pStyle w:val="Normal"/>
        <w:rPr/>
      </w:pPr>
      <w:r>
        <w:rPr/>
        <w:t>Je serais certainement resté sur Tatouine, j’aurais fini par devenir conseiller d’un Hutt ou bien chasseur de primes, si Qui Gon Jin n’avait pas été accompagné de Padmé.</w:t>
      </w:r>
    </w:p>
    <w:p>
      <w:pPr>
        <w:pStyle w:val="Normal"/>
        <w:rPr/>
      </w:pPr>
      <w:r>
        <w:rPr/>
        <w:t>Lorsque je l’ai vue, ce jour-là, debout au milieu du bazar, j’ai… Elle était… Belle ; éblouissante. Non, ce n’est pas assez. Elle se tenait avec une sorte d’intérêt amusé, naïf, et aristocratique, dans ce décor auquel elle ne pouvait appartenir. Sa beauté fabuleuse sortait tout droit d’un conte de fées.</w:t>
      </w:r>
    </w:p>
    <w:p>
      <w:pPr>
        <w:pStyle w:val="Normal"/>
        <w:rPr/>
      </w:pPr>
      <w:r>
        <w:rPr/>
        <w:t>Quand ils sont repartis, le Jedi et elle, je les ai suivis et j’ai tenté de me rendre utile. Ca a bien fonctionné. Le lendemain, je quittais Tatouine dans leur vaisseau spatial. Maître Qui Gon Jin pensait que je pouvais devenir un Jedi.</w:t>
      </w:r>
    </w:p>
    <w:p>
      <w:pPr>
        <w:pStyle w:val="Normal"/>
        <w:rPr/>
      </w:pPr>
      <w:r>
        <w:rPr/>
      </w:r>
    </w:p>
    <w:p>
      <w:pPr>
        <w:pStyle w:val="Normal"/>
        <w:rPr/>
      </w:pPr>
      <w:r>
        <w:rPr/>
        <w:t>Paradoxalement, c’est au cours de mon apprentissage au Temple des Jedi sur Coruscant, que j’ai vraiment pris conscience de la dureté du monde. Sur Tatouine, je rencontrais des brigands, des criminels, mais c’étaient des affrontements honorables, directs, et j’étais de taille à l’emporter. Nombre de ces gens sont condamnés à mort, et pourtant, ils ont d’importantes qualités humaines. Les Maîtres Jedi… Ce sont des serpents froids et insensibles. J’avais laissé ma mère derrière moi, elle et la chaleur de son regard, pour trouver l’angoisse de déplaire. En tant qu’esclave, jamais je n’avais eu à obéir à des ordres aussi odieux : cesse d’aimer ! Cesse d’avoir peur ! Cesse de croire ! Cesse de savoir ! Cesse d’être fort ! Cesse d’être faible !</w:t>
      </w:r>
    </w:p>
    <w:p>
      <w:pPr>
        <w:pStyle w:val="Normal"/>
        <w:rPr/>
      </w:pPr>
      <w:r>
        <w:rPr/>
        <w:t xml:space="preserve">J’ai toujours pensé qu’un jour Ki Adi Mundi, le Maître de méditation, me demandera de cesser d’exister. </w:t>
      </w:r>
    </w:p>
    <w:p>
      <w:pPr>
        <w:pStyle w:val="Normal"/>
        <w:rPr/>
      </w:pPr>
      <w:r>
        <w:rPr/>
      </w:r>
    </w:p>
    <w:p>
      <w:pPr>
        <w:pStyle w:val="Normal"/>
        <w:rPr/>
      </w:pPr>
      <w:r>
        <w:rPr/>
        <w:t xml:space="preserve">Il y a peu de personnes qui m’ont soutenu pendant ces années ; peu de gens pour qui j’ai de l’estime. En fait, il n’y en a que trois. Padmé, la reine de Nabou, venait me voir chaque fois qu’elle passait sur Coruscant, c’est à dire une fois l’an. Chaque fois, nous devions inventer de nouveaux stratagèmes pour échapper à nos chaperons respectifs, et, essoufflés, poursuivis par des nuées de serviteurs et de Jedi, nous finissions immanquablement dans quelque endroit désert à la vue spectaculaire. Nous parlions alors des gens que nous fréquentions, de ce que nous faisions de nos journées ; parfois elle récitait un poème de circonstance. Je me souviens de chacune de ces rencontres dans le moindre détail, jusqu’à savoir le nombre de ses respirations : c’est assez pour remplir une vie. </w:t>
      </w:r>
    </w:p>
    <w:p>
      <w:pPr>
        <w:pStyle w:val="Normal"/>
        <w:rPr/>
      </w:pPr>
      <w:r>
        <w:rPr/>
        <w:t xml:space="preserve">Pour je ne sais quelle raison, peut-être parce que j’avais contribué à sauver Nabou il y a dix ans, le Chancelier Palpatine venait me voir lui aussi. S’il est venu beaucoup plus souvent que Padmé, bien sûr, ces entrevues revêtaient moins d’importance. Mais j’étais très sensible à l’honneur que me faisait un homme pareil. Jamais il ne m’a parlé comme à un enfant. Jamais il n’a rejeté une de mes questions, quelle qu’en soit la stupidité. J’étais un peu son confident : lorsque les sénateurs l’avaient trop écœuré, il venait m’en parler, jamais très longuement, juste assez pour qu’une part de sa frustration, de sa colère, sorte de lui. Un jour, il m’a fait le compliment de me dire que ces entrevues lui profitaient plus qu’à moi. J’aurais aimé qu’il soit mon père, ou mon oncle, qu’on ait un lien plus fort, un lien auquel je comprenne quelque chose. </w:t>
      </w:r>
    </w:p>
    <w:p>
      <w:pPr>
        <w:pStyle w:val="Normal"/>
        <w:rPr/>
      </w:pPr>
      <w:r>
        <w:rPr/>
        <w:t>Et puis, il y a Obi-wan Kenobi, mon Maître, avec lequel je vis tous les jours depuis que j’ai quitté Tatouine. Nous avons un point en commun : des problèmes avec les Jedi. Pour moi, c’est évident : tout le monde est au courant que j’ai un potentiel supérieur à celui de tous les autres Jedi, même Maître Yoda ; mais certains voient en moi un danger. Des légendes courent à mon sujet, guère plus que les élucubrations de ces vieux imbéciles du Conseil. Qu’ils glosent, je sais bien mieux qu’eux comment je dois me comporter. Pour Obi-wan, c’est un peu la même chose. Officiellement, c’est un héros, le seul chevalier Jedi vivant à avoir affronté et tué un Seigneur Sith ; le seul à avoir vaincu le côté obscur. En pratique, il doit à ce seul exploit son titre de Chevalier, car les Maîtres du Conseil accordent peu de valeur dans la façon dont l’a formé Qui Gon Jin, loin des spires du Temple. Et les autres Jedi se sentent tous supérieurs à lui car c’est vrai qu’il manque de savoir ésotérique. Pour tout dire, malgré son exploit, il est plus ou moins passé sous les ordres de Maître Yoda, qui a entrepris de compléter sa formation, de l’initier plus avant aux secrets des arcanes Jedi.</w:t>
      </w:r>
    </w:p>
    <w:p>
      <w:pPr>
        <w:pStyle w:val="Normal"/>
        <w:rPr/>
      </w:pPr>
      <w:r>
        <w:rPr/>
        <w:t>Autant dire que nous faisons une sacrée paire. Mais moi, j’aime Obi-wan, justement à cause de son indépendance. Il ne me parle presque jamais du « côté obscur », il ne tente jamais de m’étouffer dans une cage de « Cesse de ! ». Ses conseils ne sont pas des formules ânonnées par habitude et par peur de penser ; non, toujours il tente de me faire progresser. Quel dommage qu’un tel esprit soit aux ordres des Jedi. Il vaut mieux que cela ; beaucoup mieux. Un peu comme moi.</w:t>
      </w:r>
    </w:p>
    <w:p>
      <w:pPr>
        <w:pStyle w:val="Normal"/>
        <w:rPr/>
      </w:pPr>
      <w:r>
        <w:rPr/>
        <w:t>Mais notre relation est entachée du même mensonge que je dois présenter à la face du monde. En tant que Maître, je lui fais confiance, mais ce n’est pas son genre d’esquiver une question directe et si je devais trahir mes pensées les plus intimes, peut-être un jour le Conseil des Jedi en aura vent, et je serai chassé. Bien sûr, prôner un ordre nouveau est hérétique. Lorsque je serai aussi fort qu’Obi-wan, je pourrai parler ouvertement et quitter l’ordre Jedi. Pour le moment je dois encore apprendre.</w:t>
      </w:r>
    </w:p>
    <w:p>
      <w:pPr>
        <w:pStyle w:val="Normal"/>
        <w:rPr/>
      </w:pPr>
      <w:r>
        <w:rPr/>
        <w:t>Ca me peine de mentir à Maître Obi-wan, mais c’est devenu naturel. Je dois assumer un rôle, sinon les Jedi auront peur de moi, à cause de ces légendes farfelues.</w:t>
      </w:r>
    </w:p>
    <w:p>
      <w:pPr>
        <w:pStyle w:val="Normal"/>
        <w:rPr/>
      </w:pPr>
      <w:r>
        <w:rPr/>
        <w:t>Bientôt je pourrai prendre ma liberté. Bientôt je serai fort. Padmé…</w:t>
      </w:r>
    </w:p>
    <w:p>
      <w:pPr>
        <w:pStyle w:val="Normal"/>
        <w:rPr/>
      </w:pPr>
      <w:r>
        <w:rPr/>
      </w:r>
    </w:p>
    <w:p>
      <w:pPr>
        <w:pStyle w:val="Normal"/>
        <w:rPr/>
      </w:pPr>
      <w:r>
        <w:rPr/>
        <w:t>Ah, Hff… Je ne suis pas encore prêt.</w:t>
      </w:r>
    </w:p>
    <w:p>
      <w:pPr>
        <w:pStyle w:val="Normal"/>
        <w:rPr/>
      </w:pPr>
      <w:r>
        <w:rPr/>
      </w:r>
    </w:p>
    <w:p>
      <w:pPr>
        <w:pStyle w:val="Normal"/>
        <w:rPr/>
      </w:pPr>
      <w:r>
        <w:rPr/>
        <w:t xml:space="preserve">Bon, voici trois mois que Maître Obi-wan et moi-même avons quitté le Temple Jedi, pour que je m’entraîne de manière beaucoup plus physique que ce qui était de mise sur Coruscant. Au cours de ces trois mois j’ai davantage progressé qu’en dix ans. Il faut dire que des gamins de cinq ans font des trucs plus forts que moi. </w:t>
      </w:r>
    </w:p>
    <w:p>
      <w:pPr>
        <w:pStyle w:val="TextBodyIndent"/>
        <w:rPr/>
      </w:pPr>
      <w:r>
        <w:rPr/>
        <w:t xml:space="preserve">Pour les Maîtres Jedi, le problème venait du fait que j’avais commencé trop vieux, et que j’avais trop d’expérience de ce qui était possible et de ce qui ne devait pas l’être. Maître Mace Windu a été jusqu’à prétendre que je n’y arriverais jamais, puisque je croyais que c’était le cas. Et effectivement, il y avait toujours une limite à ma maîtrise des choses. Tout à l’heure j’ai heurté ma limite pendant l’exercice de méditation ; j’ai une limite semblable dans chaque domaine. Selon les experts, il n’y a pas de différence entre soulever un caillou ou une montagne ; mais la nature parle contre eux. D’ailleurs, même Maître Yoda ne soulève pas de montagnes. </w:t>
      </w:r>
    </w:p>
    <w:p>
      <w:pPr>
        <w:pStyle w:val="Normal"/>
        <w:rPr/>
      </w:pPr>
      <w:r>
        <w:rPr/>
        <w:t>Au bout d’un moment, donc, je ne pouvais plus apprendre. Et « désapprendre » était impossible, avec des gens comme Mace Windu qui hurlent « au côté obscur » dès que je me laisse un peu aller.</w:t>
      </w:r>
    </w:p>
    <w:p>
      <w:pPr>
        <w:pStyle w:val="Normal"/>
        <w:rPr/>
      </w:pPr>
      <w:r>
        <w:rPr/>
        <w:t>La solution s’est imposée d’elle même : il fallait partir du Temple Jedi. Je m’en suis rendu compte un jour que je discutais avec le Chancelier Palpatine. C’est fabuleux ce que cet homme peut énoncer les solutions si évidentes que personne d’autre ne les voit !</w:t>
      </w:r>
    </w:p>
    <w:p>
      <w:pPr>
        <w:pStyle w:val="Normal"/>
        <w:rPr/>
      </w:pPr>
      <w:r>
        <w:rPr/>
        <w:t>L’idée nous trottait donc déjà dans la tête, à Maître Obi-wan et à moi, lorsqu’une drôle d’affaire s’est présentée. On avait signalé une flotte de guerre dans le secteur de Tiashamat, et apparemment ça mettait la République dans tous ses états. Le Conseil ne voulait pas intervenir, malgré la demande du Chancelier, pour d’obscures raisons. Après une sérieuse engueulade avec le Conseil, Maître Obi-wan a dit que puisque personne d’autre ne semblait comprendre que la situation exigeait qu’on s’y implique, il le ferait de son propre chef. Et nous sommes partis en claquant la porte…</w:t>
      </w:r>
    </w:p>
    <w:p>
      <w:pPr>
        <w:pStyle w:val="Normal"/>
        <w:rPr/>
      </w:pPr>
      <w:r>
        <w:rPr/>
        <w:t xml:space="preserve">Depuis trois mois nous sommes donc sur Tiashamat. C’est une planète très ancienne, qui un jour a dû connaître une civilisation florissante, à en juger les nombreuses ruines, les collines trop régulières pour être naturelles, et les différents autres vestiges. Mais à l’heure actuelle, c’est une planète hors des routes stellaires habituelles. Sans être excentrée, elle est dans une région où la navigation est difficile. </w:t>
      </w:r>
    </w:p>
    <w:p>
      <w:pPr>
        <w:pStyle w:val="TextBodyIndent"/>
        <w:rPr/>
      </w:pPr>
      <w:r>
        <w:rPr/>
        <w:t xml:space="preserve">Ce qui fait bien l’affaire de ses nouveaux habitants. Les colons sont des aventuriers, hors-la-loi d’ailleurs puisque officiellement, la planète est sous interdit depuis trois mille ans. Nombre d’astroports clandestins offrent aux contrebandiers des refuges sûrs. Tous entretiennent pourtant des rapports de bon voisinage, sous l’impulsion du Baron Klentath. Ca me rappelle un peu Tatouine ; si le paysage est différent, la population est la même. </w:t>
      </w:r>
    </w:p>
    <w:p>
      <w:pPr>
        <w:pStyle w:val="Normal"/>
        <w:rPr/>
      </w:pPr>
      <w:r>
        <w:rPr/>
        <w:t>Que vient donc faire Padmé, la Reine Amidala, avec toute sa prestance, dans ce bouge ? C’est donner de la confiture aux cochons !</w:t>
      </w:r>
    </w:p>
    <w:p>
      <w:pPr>
        <w:pStyle w:val="Normal"/>
        <w:rPr/>
      </w:pPr>
      <w:r>
        <w:rPr/>
        <w:t>Pour l’instant, notre enquête n’a pas donné grand chose : rien n’est venu confirmer la présence de cette flotte dans le secteur. Maître Obi-Wan semble toutefois en savoir davantage. « Interroge la Force », me dirait-il si je lui posais la question.</w:t>
      </w:r>
    </w:p>
    <w:p>
      <w:pPr>
        <w:pStyle w:val="Normal"/>
        <w:rPr/>
      </w:pPr>
      <w:r>
        <w:rPr/>
        <w:t>Quoi qu’il en soit, nous en avons intensément profité pour nous entraîner. Principalement, de longs exercices physiques et des entraînements au sabre-laser. Jusqu’ici je ne pensais pas que Maître Obi-wan puisse être aussi dur. Ca tranche profondément avec son comportement de Coruscant. Et il se durcit de jour en jour, comme si l’environnement hostile influait sur lui. Chaque jour il en exige davantage de moi. Ca, c’est un vrai entraînement de Jedi. A ce rythme-là, je serai capable d’affronter n’importe qui dans la Galaxie très bientôt. Si je survis… Car je ne suis pas certain d’être à la hauteur de mon Maître. En réalité, il y a de plus en plus de décalage entre ce qu’il me demande de faire et ce à quoi j’arrive vraiment. Et puis, il y a l’ambiance de cette planète : ici, tout est dangereux. Des bêtes sauvages sont susceptibles de nous attaquer jour et nuit : les sens que me donnent la Force sont mes seuls atouts, car Obi-Wan pense que c’est bon pour mon entraînement s’il ne m’aide pas à survivre. C’est angoissant, ce sentiment perpétuel d’être en danger. Les vieux temples en ruine semblent maléfiques eux aussi. Pourquoi Obi-wan m’a-t-il vraiment fait venir ici ? Jusqu’à quel point la pression qu’il me met est-elle sérieuse ? Irait-il jusqu’à me tuer si j’échouais ? Est-ce une sorte de test ?</w:t>
      </w:r>
    </w:p>
    <w:p>
      <w:pPr>
        <w:pStyle w:val="Normal"/>
        <w:rPr/>
      </w:pPr>
      <w:r>
        <w:rPr/>
        <w:t>En tout cas nos affrontements au sabre-laser sont bien davantage qu’un jeu. Chaque coup que nous nous portons est potentiellement mortel. J’ai eu souvent peur qu’il me surestime et que je n’arrive pas à prévoir l’un de ses coups. D’ailleurs, il est de plus en plus difficile de l’affronter. Il relève sans arrêt la barre au-dessus de mon niveau. Ce sont de plus en plus de vrais combats que des entrainements. Bien sûr, à la fin, il retient toujours le coup mortel. Une fois, épuisé, j’ai demandé grâce et il a continué à se battre pendant une demi-heure. Ses yeux étaient durs, indéchiffrables. A la fin, il m’a dit : tu as fait de gros progrès aujourd’hui. </w:t>
      </w:r>
    </w:p>
    <w:p>
      <w:pPr>
        <w:pStyle w:val="Normal"/>
        <w:rPr/>
      </w:pPr>
      <w:r>
        <w:rPr/>
        <w:t xml:space="preserve">Petit à petit, j’ai appris à aimer ces affrontements. C’est comme du temps où je faisais des courses de pod. Le danger physique me fait vivre pour de bon. Il me donne l’envie de sortir ce qu’il y a de fort en moi. Il me fait grandir. J’adore me battre contre Obi-Wan. Le vaincre est ma seule obsession en ce moment. Quand j’aurai battu Obi-wan, j’irai sur Nabou, chez Padmé. Peut-être voudra-t-elle de moi comme soldat. Ou mieux : elle pourrait s’enfuir de son palais avec moi ; plus jamais les devoirs d’Amidala ne prendront le pas sur la vie de Padmé. Si je bats Obi-wan, je serai libre. </w:t>
      </w:r>
    </w:p>
    <w:p>
      <w:pPr>
        <w:pStyle w:val="Normal"/>
        <w:ind w:left="0" w:hanging="0"/>
        <w:rPr/>
      </w:pPr>
      <w:r>
        <w:rPr/>
      </w:r>
    </w:p>
    <w:p>
      <w:pPr>
        <w:pStyle w:val="Normal"/>
        <w:ind w:left="0" w:hanging="0"/>
        <w:rPr/>
      </w:pPr>
      <w:r>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ind w:left="0" w:hanging="0"/>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ropo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ind w:hanging="0"/>
      <w:rPr/>
    </w:pPr>
    <w:r>
      <w:rPr>
        <w:rFonts w:cs="Neuropol" w:ascii="Neuropol" w:hAnsi="Neuropol"/>
        <w:imprint/>
        <w:color w:val="FFFFFF"/>
        <w:sz w:val="24"/>
      </w:rPr>
      <w:t>Anakin Skywalker</w:t>
      <w:tab/>
    </w:r>
    <w:r>
      <w:rPr>
        <w:rStyle w:val="PageNumber"/>
        <w:rFonts w:cs="Neuropol" w:ascii="Neuropol" w:hAnsi="Neuropol"/>
        <w:imprint/>
        <w:color w:val="FFFFFF"/>
        <w:sz w:val="24"/>
      </w:rPr>
      <w:fldChar w:fldCharType="begin"/>
    </w:r>
    <w:r>
      <w:rPr>
        <w:rStyle w:val="PageNumber"/>
        <w:sz w:val="24"/>
        <w:imprint/>
        <w:rFonts w:cs="Neuropol" w:ascii="Neuropol" w:hAnsi="Neuropol"/>
        <w:color w:val="FFFFFF"/>
      </w:rPr>
      <w:instrText xml:space="preserve"> PAGE </w:instrText>
    </w:r>
    <w:r>
      <w:rPr>
        <w:rStyle w:val="PageNumber"/>
        <w:sz w:val="24"/>
        <w:imprint/>
        <w:rFonts w:cs="Neuropol" w:ascii="Neuropol" w:hAnsi="Neuropol"/>
        <w:color w:val="FFFFFF"/>
      </w:rPr>
      <w:fldChar w:fldCharType="separate"/>
    </w:r>
    <w:r>
      <w:rPr>
        <w:rStyle w:val="PageNumber"/>
        <w:sz w:val="24"/>
        <w:imprint/>
        <w:rFonts w:cs="Neuropol" w:ascii="Neuropol" w:hAnsi="Neuropol"/>
        <w:color w:val="FFFFFF"/>
      </w:rPr>
      <w:t>3</w:t>
    </w:r>
    <w:r>
      <w:rPr>
        <w:rStyle w:val="PageNumber"/>
        <w:sz w:val="24"/>
        <w:imprint/>
        <w:rFonts w:cs="Neuropol" w:ascii="Neuropol" w:hAnsi="Neuropol"/>
        <w:color w:val="FFFFFF"/>
      </w:rPr>
      <w:fldChar w:fldCharType="end"/>
    </w:r>
    <w:r>
      <w:rPr>
        <w:rStyle w:val="PageNumber"/>
        <w:rFonts w:cs="Neuropol" w:ascii="Neuropol" w:hAnsi="Neuropol"/>
        <w:imprint/>
        <w:color w:val="FFFFFF"/>
        <w:sz w:val="24"/>
      </w:rPr>
      <w:t>/</w:t>
    </w:r>
    <w:r>
      <w:rPr>
        <w:rStyle w:val="PageNumber"/>
        <w:rFonts w:cs="Neuropol" w:ascii="Neuropol" w:hAnsi="Neuropol"/>
        <w:b/>
        <w:imprint/>
        <w:color w:val="FFFFFF"/>
        <w:sz w:val="24"/>
      </w:rPr>
      <w:t>3</w:t>
    </w:r>
    <w:r>
      <w:rPr>
        <w:rStyle w:val="PageNumber"/>
        <w:rFonts w:cs="Neuropol" w:ascii="Neuropol" w:hAnsi="Neuropol"/>
        <w:imprint/>
        <w:color w:val="FFFFFF"/>
        <w:sz w:val="24"/>
      </w:rPr>
      <w:tab/>
    </w:r>
    <w:r>
      <w:rPr>
        <w:rFonts w:cs="Neuropol" w:ascii="Neuropol" w:hAnsi="Neuropol"/>
        <w:imprint/>
        <w:color w:val="FFFFFF"/>
        <w:sz w:val="24"/>
      </w:rPr>
      <w:t>Star Wars : Episode 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16"/>
      <w:szCs w:val="20"/>
      <w:lang w:val="fr-FR" w:eastAsia="zh-CN" w:bidi="hi-IN"/>
    </w:rPr>
  </w:style>
  <w:style w:type="paragraph" w:styleId="Heading1">
    <w:name w:val="Heading 1"/>
    <w:basedOn w:val="Normal"/>
    <w:next w:val="Normal"/>
    <w:qFormat/>
    <w:pPr>
      <w:keepNext w:val="true"/>
      <w:numPr>
        <w:ilvl w:val="0"/>
        <w:numId w:val="1"/>
      </w:numPr>
      <w:outlineLvl w:val="0"/>
    </w:pPr>
    <w:rPr>
      <w:rFonts w:ascii="Neuropol" w:hAnsi="Neuropol" w:cs="Neuropol"/>
      <w:sz w:val="40"/>
    </w:rPr>
  </w:style>
  <w:style w:type="paragraph" w:styleId="Heading2">
    <w:name w:val="Heading 2"/>
    <w:basedOn w:val="Normal"/>
    <w:next w:val="Normal"/>
    <w:qFormat/>
    <w:pPr>
      <w:keepNext w:val="true"/>
      <w:numPr>
        <w:ilvl w:val="1"/>
        <w:numId w:val="1"/>
      </w:numPr>
      <w:shd w:fill="DFDFDF" w:val="clear"/>
      <w:outlineLvl w:val="1"/>
    </w:pPr>
    <w:rPr>
      <w:rFonts w:ascii="Neuropol" w:hAnsi="Neuropol" w:cs="Neuropol"/>
      <w:b/>
      <w:imprint/>
      <w:color w:val="FFFFFF"/>
      <w:sz w:val="24"/>
    </w:rPr>
  </w:style>
  <w:style w:type="paragraph" w:styleId="Heading3">
    <w:name w:val="Heading 3"/>
    <w:basedOn w:val="Normal"/>
    <w:next w:val="Normal"/>
    <w:qFormat/>
    <w:pPr>
      <w:keepNext w:val="true"/>
      <w:numPr>
        <w:ilvl w:val="2"/>
        <w:numId w:val="1"/>
      </w:numPr>
      <w:outlineLvl w:val="2"/>
    </w:pPr>
    <w:rPr>
      <w:i/>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3:58:00Z</dcterms:created>
  <dc:creator>Boss</dc:creator>
  <dc:description/>
  <dc:language>en-US</dc:language>
  <cp:lastModifiedBy>Boss</cp:lastModifiedBy>
  <cp:lastPrinted>2000-01-29T17:16:00Z</cp:lastPrinted>
  <dcterms:modified xsi:type="dcterms:W3CDTF">2000-01-31T21:28:00Z</dcterms:modified>
  <cp:revision>12</cp:revision>
  <dc:subject/>
  <dc:title>Anakin Skywalker</dc:title>
</cp:coreProperties>
</file>